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2700"/>
      </w:tblGrid>
      <w:tr>
        <w:trPr>
          <w:trHeight w:val="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喜爱老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授课程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大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化学前沿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物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物材料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属材料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成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热处理及设备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机非金属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薛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机材料物理化学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材料与工程（塑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黄兆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塑料原料与助剂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合材料与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孙举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复合原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材料与工程（合成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赵季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聚合物化学与物理改性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装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褚晓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装机械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印刷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世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印刷原理与技术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材料与工程（橡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邓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橡胶制品设计与工艺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职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财务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肖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职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科学与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汝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英语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职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工程与艺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曹长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工分离工程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职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设计制造及自动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郑光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学工程与工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王晓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原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生物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刘  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微生物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生物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刘全兰、王家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生态学、酿造酒工艺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药物制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赵文英、玄光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药理学、药物分析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药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汝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药工程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轻化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宋晓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化工清洁生产与技术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学工程与工艺（精细化工方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初立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微生物学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明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分子材料化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金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机合成化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洋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海洋资源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安全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王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工过程安全模拟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周贵忠、宫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化学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清洁生产技术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初永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环境化学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戚淑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控制原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控技术与仪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蒋晓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英语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气工程及自动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朱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力系统稳定分析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动化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信息科学与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乐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微波技术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编辑出版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小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学概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动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于小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画原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广告学（文史类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白晓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场营销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广告学（艺术类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段晓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I</w:t>
            </w:r>
            <w:r>
              <w:rPr>
                <w:rFonts w:ascii="宋体" w:hAnsi="宋体" w:cs="宋体"/>
                <w:color w:val="000000"/>
                <w:szCs w:val="21"/>
              </w:rPr>
              <w:t>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传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言文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章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影视文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建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物权法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会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卫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学概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船舶与海洋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媛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船舶静力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械工程及自动化（</w:t>
            </w:r>
            <w:r>
              <w:rPr>
                <w:rFonts w:cs="宋体" w:ascii="宋体" w:hAnsi="宋体"/>
                <w:szCs w:val="21"/>
              </w:rPr>
              <w:t>ALPS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郭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橡塑成型模具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械工程及自动化（机自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军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械工程控制基础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材料成型与控制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宪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械工程及自动化（高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汪传生、胡海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橡塑机械设计、橡塑成型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工业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史慧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设计概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过程装备与控制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陈建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过程流体机械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械制造与自动化（中韩专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刘宁、杨树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英语</w:t>
            </w:r>
            <w:r>
              <w:rPr>
                <w:rFonts w:cs="宋体" w:ascii="宋体" w:hAnsi="宋体"/>
                <w:szCs w:val="21"/>
              </w:rPr>
              <w:t>C1</w:t>
            </w:r>
            <w:r>
              <w:rPr>
                <w:rFonts w:ascii="宋体" w:hAnsi="宋体" w:cs="宋体"/>
                <w:szCs w:val="21"/>
              </w:rPr>
              <w:t>、高等数学</w:t>
            </w:r>
            <w:r>
              <w:rPr>
                <w:rFonts w:cs="宋体" w:ascii="宋体" w:hAnsi="宋体"/>
                <w:szCs w:val="21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能源工程及自动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元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源系统与经济分析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热能与动力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泽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原理及过程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机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油气储运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流体机械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营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场营销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营销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中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商务英语读写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商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董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城市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宫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土地管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财务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天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财务管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际经济与贸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际经济技术与合作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流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汉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物流学导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业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孙在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代制造系统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理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与计算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</w:t>
            </w:r>
            <w:r>
              <w:rPr>
                <w:rFonts w:ascii="宋体" w:hAnsi="宋体" w:cs="宋体"/>
                <w:sz w:val="21"/>
                <w:szCs w:val="21"/>
              </w:rPr>
              <w:t>变函数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理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物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动力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理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代数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体育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营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徐开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客户关系管理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清水健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础日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语会话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俄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张帘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吴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级俄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俄语实践语法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丁东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毛泽东思想与中国特色社会主义理论概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巫莉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崔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础德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德语听力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朝鲜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爱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级朝鲜语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成电路与集成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楼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学英语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丰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机界面设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软件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郭绍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向对象程序设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习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模式识别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物联网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郭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物联网控技术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信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李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信系统原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视觉传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卢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业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夏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系统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艺术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声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综合空间设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装设计与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程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女装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艺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希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雕塑基础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油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黄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超写实绘画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音乐表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罗艺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西方音乐史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德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机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程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自动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机械方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虹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语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德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机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程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自动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自动化方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号处理基础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德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用化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子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仪器分析物理化学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商务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王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阅读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自动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tel</w:t>
            </w:r>
            <w:r>
              <w:rPr>
                <w:color w:val="000000"/>
              </w:rPr>
              <w:t>设计与实践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应用化工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郭建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工设备机械基础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化学工程与工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刘永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工安全概论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分子材料应用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蔡振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模具设计与制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刘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互换性与技术测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产品艺术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牟文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color w:val="000000"/>
              </w:rPr>
              <w:t>计算机辅助设计</w:t>
            </w:r>
            <w:r>
              <w:rPr>
                <w:color w:val="000000"/>
              </w:rPr>
              <w:t>1(Rhino 3D)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视觉传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吴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影视动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娜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color w:val="000000"/>
              </w:rPr>
              <w:t>大学英语</w:t>
            </w:r>
            <w:r>
              <w:rPr>
                <w:color w:val="000000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装潢艺术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勾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体室内设计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计算机应用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陈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color w:val="000000"/>
              </w:rPr>
              <w:t>数据库原理</w:t>
            </w:r>
            <w:r>
              <w:rPr>
                <w:color w:val="000000"/>
              </w:rPr>
              <w:t>A(</w:t>
            </w:r>
            <w:r>
              <w:rPr>
                <w:color w:val="000000"/>
              </w:rPr>
              <w:t>双语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软件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赵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szCs w:val="21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财务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王军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等数学</w:t>
            </w:r>
            <w:r>
              <w:rPr>
                <w:rFonts w:cs="宋体" w:ascii="宋体" w:hAnsi="宋体"/>
                <w:szCs w:val="21"/>
              </w:rPr>
              <w:t>C1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国际经济与贸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吴鸿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color w:val="000000"/>
              </w:rPr>
              <w:t>读写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高密校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市场营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刘志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企业战略管理</w:t>
            </w:r>
          </w:p>
        </w:tc>
      </w:tr>
    </w:tbl>
    <w:p>
      <w:pPr>
        <w:pStyle w:val="Normal"/>
        <w:ind w:firstLine="4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both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4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2:00Z</dcterms:created>
  <dc:creator>User</dc:creator>
  <dc:description/>
  <dc:language>en-US</dc:language>
  <cp:lastModifiedBy>Administrator</cp:lastModifiedBy>
  <cp:lastPrinted>2015-06-02T08:32:00Z</cp:lastPrinted>
  <dcterms:modified xsi:type="dcterms:W3CDTF">2015-06-10T03:09:21Z</dcterms:modified>
  <cp:revision>105</cp:revision>
  <dc:subject/>
  <dc:title>二〇一 一届毕业生“我最喜爱的老师”评选初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