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关于继续开展星期一升国旗仪式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各分团委、各学生组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为进一步加强广大团员青年的爱国主义教育，激发民族自豪感，培养青年爱国，爱党，爱校的情怀，在五四青年节前后，学校将于每周一举行升国旗仪式，现将相关要求和时间安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升国旗仪式参加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相关学院（具体学院安排详见附件）大一、大二学生以班级为单位，按整齐方阵列队到指定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升国旗仪式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每周一早上</w:t>
      </w:r>
      <w:r>
        <w:rPr>
          <w:sz w:val="24"/>
          <w:szCs w:val="24"/>
          <w:lang w:eastAsia="zh-CN"/>
        </w:rPr>
        <w:t>7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、升国旗仪式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崂山校区田径场、四方校区东山操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四、升国旗的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校区国旗护卫队负责升旗、降旗仪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校区学生会、相关学院分团委负责组织学生按要求参加升旗仪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校区学生会负责参加升旗仪式学院的考勤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五、升、降国旗的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（一）</w:t>
      </w:r>
      <w:r>
        <w:rPr>
          <w:sz w:val="24"/>
          <w:szCs w:val="24"/>
          <w:lang w:eastAsia="zh-CN"/>
        </w:rPr>
        <w:t>升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</w:t>
      </w:r>
      <w:r>
        <w:rPr>
          <w:sz w:val="24"/>
          <w:szCs w:val="24"/>
          <w:lang w:eastAsia="zh-CN"/>
        </w:rPr>
        <w:t>升旗前</w:t>
      </w:r>
      <w:r>
        <w:rPr>
          <w:sz w:val="24"/>
          <w:szCs w:val="24"/>
          <w:lang w:eastAsia="zh-CN"/>
        </w:rPr>
        <w:t>10</w:t>
      </w:r>
      <w:r>
        <w:rPr>
          <w:sz w:val="24"/>
          <w:szCs w:val="24"/>
          <w:lang w:eastAsia="zh-CN"/>
        </w:rPr>
        <w:t>分钟，国旗护卫队携旗做好升旗准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</w:t>
      </w:r>
      <w:r>
        <w:rPr>
          <w:sz w:val="24"/>
          <w:szCs w:val="24"/>
          <w:lang w:eastAsia="zh-CN"/>
        </w:rPr>
        <w:t>升旗前</w:t>
      </w: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分钟三校区学生会、相关学院参加升旗的全体人员到指定位置就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.</w:t>
      </w:r>
      <w:r>
        <w:rPr>
          <w:sz w:val="24"/>
          <w:szCs w:val="24"/>
          <w:lang w:eastAsia="zh-CN"/>
        </w:rPr>
        <w:t>举行升旗仪式时，国旗护卫队携国旗正步经过主席台到达指定位置，田径场所有人员均应向国旗肃立致敬。全体人员听到乐声起，唱国歌，国旗护卫队全体人员敬礼，升旗手、护旗手将国旗徐徐升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.</w:t>
      </w:r>
      <w:r>
        <w:rPr>
          <w:sz w:val="24"/>
          <w:szCs w:val="24"/>
          <w:lang w:eastAsia="zh-CN"/>
        </w:rPr>
        <w:t>国旗升到顶端后，参加升旗的全体人员礼毕，以年级为单位依次跑步离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二）降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降旗时不列队，由学校国旗护卫队按《国旗法》规定时间降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六、</w:t>
      </w:r>
      <w:r>
        <w:rPr>
          <w:rFonts w:cs="Calibri"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参加升旗仪式的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</w:t>
      </w:r>
      <w:r>
        <w:rPr>
          <w:sz w:val="24"/>
          <w:szCs w:val="24"/>
          <w:lang w:eastAsia="zh-CN"/>
        </w:rPr>
        <w:t>升、降国旗时，在附近过往和进行其他活动的人员，应正面向国旗立正并行注目礼。升、降旗结束后，可自行离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</w:t>
      </w:r>
      <w:r>
        <w:rPr>
          <w:sz w:val="24"/>
          <w:szCs w:val="24"/>
          <w:lang w:eastAsia="zh-CN"/>
        </w:rPr>
        <w:t>参加升旗仪式的人员都必须衣着整洁，姿态端正，或按规定着统一服装。不准着背心、短裤等有损形象的服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eastAsia="zh-CN"/>
        </w:rPr>
        <w:t>下雨天和下雪天不举行升旗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.</w:t>
      </w:r>
      <w:r>
        <w:rPr>
          <w:sz w:val="24"/>
          <w:szCs w:val="24"/>
          <w:lang w:val="en-US" w:eastAsia="zh-CN"/>
        </w:rPr>
        <w:t>各相关分团委可根据实际，在升旗结束前、后设计、举行“爱国主义”为主题的主题党日、团日活动，或者举行“走下网络、走出宿舍、走向操场”的专题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.</w:t>
      </w:r>
      <w:r>
        <w:rPr>
          <w:sz w:val="24"/>
          <w:szCs w:val="24"/>
          <w:lang w:val="en-US" w:eastAsia="zh-CN"/>
        </w:rPr>
        <w:t>各学院学生会要按照各分团委的具体工作安排，具体组织升旗仪式的参加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密校区根据自身实际组织周一升旗仪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right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共青团青岛科技大学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right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青岛科技大学学生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016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430"/>
        <w:gridCol w:w="2370"/>
        <w:gridCol w:w="1200"/>
        <w:gridCol w:w="1161"/>
        <w:gridCol w:w="946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日期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学院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组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崂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崂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方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会宣传部负责影像资料拍摄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机电、中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化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秘书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秘书部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息、外语、体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分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组织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组织部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管、传播、法学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化学、应用技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权益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权益部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动化、艺术、数理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料、环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践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践部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each</dc:creator>
  <dc:description/>
  <dc:language>en-US</dc:language>
  <cp:lastModifiedBy>teach</cp:lastModifiedBy>
  <dcterms:modified xsi:type="dcterms:W3CDTF">2016-04-15T04:0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