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70"/>
        <w:jc w:val="center"/>
        <w:rPr>
          <w:rFonts w:ascii="仿宋" w:hAnsi="仿宋" w:eastAsia="仿宋" w:cs="Times New Roman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color w:val="000000"/>
          <w:kern w:val="0"/>
          <w:sz w:val="32"/>
          <w:szCs w:val="32"/>
          <w:lang w:eastAsia="zh-CN"/>
        </w:rPr>
        <w:t>青岛科技大学第二十一届学生会学生干部公示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宋体" w:hAnsi="宋体" w:cs="Times New Roman"/>
          <w:color w:val="000000"/>
          <w:kern w:val="0"/>
          <w:sz w:val="18"/>
          <w:szCs w:val="18"/>
        </w:rPr>
      </w:pPr>
      <w:bookmarkStart w:id="0" w:name="_GoBack"/>
      <w:bookmarkEnd w:id="0"/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青岛科技大学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二十届第四任学生会任期结束，按照相关规定，经过公开选拔、资格审查、笔试、民主推荐、组织考察等程序，成立了青岛科技大学第二十一届学生会，名单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青岛科技大学学生会学生干部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主</w:t>
      </w:r>
      <w:r>
        <w:rPr>
          <w:rFonts w:ascii="宋体" w:hAnsi="宋体"/>
          <w:b/>
          <w:bCs/>
          <w:color w:val="000000"/>
          <w:kern w:val="0"/>
          <w:sz w:val="32"/>
          <w:szCs w:val="32"/>
          <w:shd w:fill="FFFFFF" w:val="clear"/>
        </w:rPr>
        <w:t> 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席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于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秘书长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孟祥军（兼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副主席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刘连成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景雯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苏月健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徐海寰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孙亚男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1584" w:right="0" w:hanging="1584"/>
        <w:jc w:val="left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副秘书长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伊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科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腾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崔焕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崂山校区学生会学生干部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1584" w:right="0" w:hanging="1584"/>
        <w:jc w:val="left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主</w:t>
      </w:r>
      <w:r>
        <w:rPr>
          <w:rFonts w:ascii="宋体" w:hAnsi="宋体"/>
          <w:b/>
          <w:bCs/>
          <w:color w:val="000000"/>
          <w:kern w:val="0"/>
          <w:sz w:val="32"/>
          <w:szCs w:val="32"/>
          <w:shd w:fill="FFFFFF" w:val="clear"/>
        </w:rPr>
        <w:t> 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席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伊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科（兼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1584" w:right="0" w:hanging="1584"/>
        <w:jc w:val="left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秘书长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：李晓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1430" w:right="0" w:hanging="1430"/>
        <w:jc w:val="left"/>
        <w:textAlignment w:val="auto"/>
        <w:rPr>
          <w:rFonts w:ascii="仿宋" w:hAnsi="仿宋" w:eastAsia="仿宋" w:cs="仿宋"/>
          <w:color w:val="000000"/>
          <w:kern w:val="0"/>
          <w:sz w:val="22"/>
          <w:szCs w:val="22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副主席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：李成龙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刘松涛</w:t>
      </w:r>
      <w:r>
        <w:rPr>
          <w:rFonts w:eastAsia="仿宋" w:cs="仿宋" w:ascii="仿宋" w:hAnsi="仿宋"/>
          <w:color w:val="000000"/>
          <w:kern w:val="0"/>
          <w:sz w:val="30"/>
          <w:szCs w:val="30"/>
          <w:shd w:fill="FFFFFF" w:val="clear"/>
        </w:rPr>
        <w:tab/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徐元廷</w:t>
      </w:r>
      <w:r>
        <w:rPr>
          <w:rFonts w:eastAsia="仿宋" w:cs="仿宋" w:ascii="仿宋" w:hAnsi="仿宋"/>
          <w:color w:val="000000"/>
          <w:kern w:val="0"/>
          <w:sz w:val="30"/>
          <w:szCs w:val="30"/>
          <w:shd w:fill="FFFFFF" w:val="clear"/>
        </w:rPr>
        <w:tab/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</w:t>
      </w: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赛</w:t>
      </w:r>
      <w:r>
        <w:rPr>
          <w:rFonts w:eastAsia="仿宋" w:cs="仿宋" w:ascii="仿宋" w:hAnsi="仿宋"/>
          <w:color w:val="000000"/>
          <w:kern w:val="0"/>
          <w:sz w:val="26"/>
          <w:szCs w:val="26"/>
          <w:shd w:fill="FFFFFF" w:val="clear"/>
        </w:rPr>
        <w:tab/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房尚龙</w:t>
      </w:r>
      <w:r>
        <w:rPr>
          <w:rFonts w:ascii="仿宋" w:hAnsi="仿宋" w:cs="仿宋" w:eastAsia="仿宋"/>
          <w:color w:val="000000"/>
          <w:kern w:val="0"/>
          <w:sz w:val="22"/>
          <w:szCs w:val="22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1421" w:right="0" w:hanging="144"/>
        <w:jc w:val="left"/>
        <w:textAlignment w:val="auto"/>
        <w:rPr>
          <w:rFonts w:ascii="仿宋" w:hAnsi="仿宋" w:eastAsia="仿宋" w:cs="仿宋"/>
          <w:color w:val="000000"/>
          <w:kern w:val="0"/>
          <w:sz w:val="22"/>
          <w:szCs w:val="22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田</w:t>
      </w: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甜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李世龙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1430" w:right="0" w:hanging="143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主席团其他成员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雷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凯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赵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晨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马浩然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盛阳阳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1256" w:right="0" w:hanging="0"/>
        <w:jc w:val="left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高有金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李泽成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玉洁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马梓轩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兴华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凌宇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耿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超   于  鹤    王善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1430" w:right="0" w:hanging="143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部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宋体" w:hAnsi="宋体"/>
          <w:b/>
          <w:bCs/>
          <w:color w:val="000000"/>
          <w:kern w:val="0"/>
          <w:sz w:val="32"/>
          <w:szCs w:val="32"/>
          <w:shd w:fill="FFFFFF" w:val="clear"/>
        </w:rPr>
        <w:t> 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长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天堉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杨俊玲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婕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栋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周文武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1422" w:right="0" w:firstLine="8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刘润雨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姜博文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陈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诚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吕子豪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刘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琪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建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1430" w:right="0" w:hanging="1430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副部长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于潇华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杜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洋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赵丹丹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辛家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智铭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董校宇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李昕倩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程光顺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志斌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李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晓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韦艺璠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陆文俊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苏懿玲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刘浩然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孙少琪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倪蓝天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杜子俊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辛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鑫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李正君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李振兴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傅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豪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董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蕾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尹欣欣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恩东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琳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毕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杰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徐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黎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初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蕾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梁启为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徐春燕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魏子臣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赵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赟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耿燕强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兰馨培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吴珊珊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任柯全</w:t>
      </w:r>
      <w:r>
        <w:rPr>
          <w:rFonts w:ascii="宋体" w:hAnsi="宋体"/>
          <w:b/>
          <w:bCs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四方校区学生会学生干部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主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席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腾（兼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秘书长：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李松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1430" w:right="0" w:hanging="143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副主席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白志坤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苏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丹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世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史泽民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任丽姝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刘冰彤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于文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1590" w:right="0" w:hanging="159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主席团其他成员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孙新宇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倪健淳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于云彤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玉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智美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刘剑飞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腾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肖丰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1590" w:right="0" w:hanging="159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部</w:t>
      </w:r>
      <w:r>
        <w:rPr>
          <w:rFonts w:ascii="宋体" w:hAnsi="宋体"/>
          <w:b/>
          <w:bCs/>
          <w:color w:val="000000"/>
          <w:kern w:val="0"/>
          <w:sz w:val="32"/>
          <w:szCs w:val="32"/>
          <w:shd w:fill="FFFFFF" w:val="clear"/>
        </w:rPr>
        <w:t> 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长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然然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秦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威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罗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阳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龙飞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寇立尧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刘古凡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李晨阳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郭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琛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文燕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泽同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彭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丁佳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1430" w:right="0" w:hanging="143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副部长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曹乘源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陈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爽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于皓暖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鲁巧林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肖亚飞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陈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燕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刘泊彤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晶晶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聂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宁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郭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硕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鲁俊良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姬中峰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娄天晓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贺恩杰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刘晓菲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1430" w:right="0" w:hanging="143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郁倩倩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孙艳茹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刘彦江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崔博程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鲍恺婧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高日洲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梁永懿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郭方芬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杜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淼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孙玉萍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1430" w:right="0" w:hanging="1430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刘子俊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夏汝月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刘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艺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泰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盟兴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姜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祎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宋乐群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陈晓璐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高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松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方晨宇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永昌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 </w:t>
        <w:tab/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宋宏杰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李政贤</w:t>
      </w:r>
      <w:r>
        <w:rPr>
          <w:rFonts w:ascii="宋体" w:hAnsi="宋体"/>
          <w:b/>
          <w:bCs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高密校区学生会学生干部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主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席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崔焕成（兼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秘书长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贾媛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副秘书长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：王开平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副主席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：臧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杰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霍兆昕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朱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芮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晶晶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苏海鹏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曹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亮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杨奉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1430" w:right="0" w:hanging="143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部</w:t>
      </w:r>
      <w:r>
        <w:rPr>
          <w:rFonts w:ascii="宋体" w:hAnsi="宋体"/>
          <w:b/>
          <w:bCs/>
          <w:color w:val="000000"/>
          <w:kern w:val="0"/>
          <w:sz w:val="32"/>
          <w:szCs w:val="32"/>
          <w:shd w:fill="FFFFFF" w:val="clear"/>
        </w:rPr>
        <w:t> 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长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于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雯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李雪伟</w:t>
      </w:r>
      <w:r>
        <w:rPr>
          <w:rFonts w:ascii="宋体" w:hAnsi="宋体"/>
          <w:color w:val="000000"/>
          <w:kern w:val="0"/>
          <w:sz w:val="32"/>
          <w:szCs w:val="32"/>
          <w:shd w:fill="FFFFFF" w:val="clear"/>
        </w:rPr>
        <w:tab/>
        <w:tab/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钟果纯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彦杰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徐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瑞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祁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凯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乐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姜人瑜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董泽彬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许萌萌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赵计营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胡令鹏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鹿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1430" w:right="0" w:hanging="1430"/>
        <w:jc w:val="left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副部长：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彭启宗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吕幸鑫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黄春燕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魏慧敏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邹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楠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马永洁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赵倩倩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马明辉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段圣楠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秋萍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孔维志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吕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客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齐学超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李明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韩晓彤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袁玉雪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荆玉鑫</w:t>
      </w:r>
      <w:r>
        <w:rPr>
          <w:rFonts w:ascii="宋体" w:hAnsi="宋体"/>
          <w:b/>
          <w:bCs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崂山校区学生社团联合会学生干部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主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 xml:space="preserve">席：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李成龙（兼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 xml:space="preserve">秘书长：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申梦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 xml:space="preserve">副主席：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晶晶   张振凯   张海连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韩政良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杨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1430" w:right="0" w:hanging="143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部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长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徐开轩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李佳怡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石景元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马宇萌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智沛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赵梧彤   李京玉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李一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1430" w:right="0" w:hanging="143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副部长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杨梦晓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高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帆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李振东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汤祖茂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马浩楠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俞剑波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杨长煌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金坤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舒大永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刘建国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1430" w:right="0" w:hanging="0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周阿芳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陈文文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赵洛昔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辛子亮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郭雪浩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张子怡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蔚彬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郭龙翔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丽文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雪菲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林明旺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连星芬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胡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悦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李承霖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李文萌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肖鑫鑫</w:t>
      </w:r>
      <w:r>
        <w:rPr>
          <w:rFonts w:ascii="宋体" w:hAnsi="宋体"/>
          <w:b/>
          <w:bCs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四方校区社团联学生干部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主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席：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白志坤（兼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秘书长：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宇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1430" w:right="0" w:hanging="1430"/>
        <w:textAlignment w:val="auto"/>
        <w:rPr/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副主席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旭   刘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彬  秦小倩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惠姿   白延群  鲁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东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1430" w:right="0" w:hanging="143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部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长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：张含笑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李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菁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赵友群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于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洋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林晓琪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宋家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eastAsia="zh-CN"/>
        </w:rPr>
        <w:t>晟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陈凡于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赵名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1430" w:right="0" w:hanging="1430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副部长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：裴佳菲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赵方帅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史树高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李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佳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潘东伟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沈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智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梁学琛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琳雨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古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航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安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鑫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嘉霄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学慧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高广庆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谭骁育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付培根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葛玮平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但晓武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影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刘成顺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齐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鲁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然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杨文麒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全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蕾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焦佳佳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刘宝文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黄永阳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桑世林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李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泽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方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薇</w:t>
      </w:r>
      <w:r>
        <w:rPr>
          <w:rFonts w:ascii="宋体" w:hAnsi="宋体"/>
          <w:b/>
          <w:bCs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高密校区社团联学生干部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主</w:t>
      </w:r>
      <w:r>
        <w:rPr>
          <w:rFonts w:ascii="宋体" w:hAnsi="宋体"/>
          <w:b/>
          <w:bCs/>
          <w:color w:val="000000"/>
          <w:kern w:val="0"/>
          <w:sz w:val="32"/>
          <w:szCs w:val="32"/>
          <w:shd w:fill="FFFFFF" w:val="clear"/>
        </w:rPr>
        <w:t> 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席：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苏海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宋体" w:hAnsi="宋体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副秘书长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杨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副主席：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刘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赢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ab/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徐雪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1430" w:right="0" w:hanging="143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部</w:t>
      </w:r>
      <w:r>
        <w:rPr>
          <w:rFonts w:ascii="宋体" w:hAnsi="宋体"/>
          <w:b/>
          <w:bCs/>
          <w:color w:val="000000"/>
          <w:kern w:val="0"/>
          <w:sz w:val="32"/>
          <w:szCs w:val="32"/>
          <w:shd w:fill="FFFFFF" w:val="clear"/>
        </w:rPr>
        <w:t> 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长：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shd w:fill="FFFFFF" w:val="clear"/>
        </w:rPr>
        <w:tab/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马广振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君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孔子晗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刘金磊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吴莎莎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李长健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ab/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邱晓阳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信文超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巴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惠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魏庆乐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雅芝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赵晓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1430" w:right="0" w:hanging="143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</w:rPr>
        <w:t>副部长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张鲁平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赵洪峰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义龙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仇梦茹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勇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刘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秀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ab/>
        <w:tab/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肖传磊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仝心雨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游巨磊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陈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昕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毕玉颖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楠楠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冯胜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共青团青岛科技大学委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青岛科技大学学生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45:00Z</dcterms:created>
  <dc:creator>Administrator</dc:creator>
  <dc:description/>
  <dc:language>en-US</dc:language>
  <cp:lastModifiedBy>Administrator</cp:lastModifiedBy>
  <dcterms:modified xsi:type="dcterms:W3CDTF">2015-10-30T07:55:05Z</dcterms:modified>
  <cp:revision>2</cp:revision>
  <dc:subject/>
  <dc:title>第二十届第四任学生会任期结束，按照相关规定，经过公开选拔、资格审查、笔试、民主推荐、组织考察等程序，成立了青岛科技大学第二十一届学生会，名单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