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附件</w:t>
      </w:r>
      <w:r>
        <w:rPr>
          <w:rFonts w:eastAsia="黑体" w:ascii="黑体" w:hAnsi="黑体"/>
          <w:b/>
          <w:sz w:val="32"/>
          <w:szCs w:val="32"/>
        </w:rPr>
        <w:t>1.</w:t>
      </w:r>
    </w:p>
    <w:p>
      <w:pPr>
        <w:pStyle w:val="Normal"/>
        <w:widowControl/>
        <w:jc w:val="center"/>
        <w:rPr>
          <w:rFonts w:ascii="宋体" w:hAnsi="宋体" w:cs="宋体"/>
          <w:b/>
          <w:b/>
          <w:sz w:val="44"/>
          <w:szCs w:val="44"/>
        </w:rPr>
      </w:pPr>
      <w:bookmarkStart w:id="0" w:name="_GoBack"/>
      <w:bookmarkEnd w:id="0"/>
      <w:r>
        <w:rPr>
          <w:rFonts w:cs="宋体" w:ascii="宋体" w:hAnsi="宋体"/>
          <w:b/>
          <w:sz w:val="44"/>
          <w:szCs w:val="44"/>
        </w:rPr>
        <w:t>2015</w:t>
      </w:r>
      <w:r>
        <w:rPr>
          <w:rFonts w:ascii="宋体" w:hAnsi="宋体" w:cs="宋体"/>
          <w:b/>
          <w:sz w:val="44"/>
          <w:szCs w:val="44"/>
        </w:rPr>
        <w:t>年高校青春健康项目中标高校名单</w:t>
      </w:r>
    </w:p>
    <w:p>
      <w:pPr>
        <w:pStyle w:val="Normal"/>
        <w:widowControl/>
        <w:jc w:val="center"/>
        <w:rPr>
          <w:rFonts w:ascii="仿宋_GB2312;仿宋" w:hAnsi="仿宋_GB2312;仿宋" w:eastAsia="仿宋_GB2312;仿宋" w:cs="宋体"/>
          <w:b/>
          <w:b/>
          <w:sz w:val="28"/>
          <w:szCs w:val="28"/>
        </w:rPr>
      </w:pPr>
      <w:r>
        <w:rPr>
          <w:rFonts w:ascii="仿宋_GB2312;仿宋" w:hAnsi="仿宋_GB2312;仿宋" w:cs="宋体" w:eastAsia="仿宋_GB2312;仿宋"/>
          <w:b/>
          <w:sz w:val="28"/>
          <w:szCs w:val="28"/>
        </w:rPr>
        <w:t>（排名不分先后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134"/>
        <w:gridCol w:w="3688"/>
        <w:gridCol w:w="7969"/>
      </w:tblGrid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省</w:t>
            </w: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/</w:t>
            </w: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序号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高校名称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项目名称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北京市</w:t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清华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清华大学红十字会同伴教育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北京服装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北京服装学院青春健康项目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北京工业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健康在校园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北京科技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健康齐飞扬——北京科技大学青春健康教育项目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北京林业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，与爱同行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国地质大学（北京）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倾青年之力 创零“艾”未来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国人民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国人民大学青春健康项目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北京电影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北京电影学院“阳光爱、大胆爱、放心爱”系列活动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北京联合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健康  联合行动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国矿业大学（北京）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15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健康活动计划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央民族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舞动青春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·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健康相伴”少数民族大学生青春健康教育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北京航空航天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北航红会 “防艾与青春健康”大型系列活动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北京交通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健康青春不任‘性’”——青春健康故事征集活动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天津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天津师范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树洞”陪伴美好年华——借力微信平台搭建青春健康阵地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天津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谈谈“爱”又何妨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天津中德职业技术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我的青春不烦恼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河北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河北经贸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爱心相传 健康护航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河北北方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关注青春健康，护航青年成长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河北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健康 谐爱同行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邯郸市第一财经学校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健康青春大讲堂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河北传媒学院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ab/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追梦青春，健康护航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石家庄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健康守护，放飞青春——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O2O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模式呵护青少年性与生殖健康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邢台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解锁青春密码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河北工程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筑梦  健康随行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山西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长治医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我的青春 健康护航”青春健康高校示范基地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山西农业大学信息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大学生“以爱防艾”同伴教育工程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晋中师范高等专科学校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作伴 健康同行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山西工程技术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微爱”青少年性与生殖健康创意设计活动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内蒙古</w:t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自治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内蒙古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健康青春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,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相伴你我—内蒙古大学青年志愿同伴教育项目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吉林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吉林省辽源职业技术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健康伴我行项目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黑龙江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黑龙江东北农业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大学之旅第一课—青春健康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上海市</w:t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上海财经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上海财经大学同伴教育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复旦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健康——我们的性安全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上海交通大学医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爱的表达——青年性健康与防艾教育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江苏省</w:t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苏州市职业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美丽青春 健康同行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苏州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同行，爱随心伴——苏州大学青春健康项目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南京林业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“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携手同伴 点亮青春 ”关注大学生青春健康教育系列活动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南京邮电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健康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·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我们同在”主题系列活动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3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南京工业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健康同伴教育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淮安信息职业技术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《践行生育新观念 发挥青春正能量》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苏州托普信息职业技术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健康同伴教育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东南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基于学生社团的青少年性与生殖健康教育“四位一体”网络体系的构建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徐州工程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青春同伴，健康随行”志愿服务活动 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南京航空航天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共担责任，同享健康 ”关注青年人生殖健康、共抗艾滋系列活动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江苏理工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太阳花”青春健康同伴教育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河海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小水滴在行动”青春健康教育系列活动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浙江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浙江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相伴，你我同行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浙江中医药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医之初，性本善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衢州市职业技术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高校青春健康社团建设与服务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台州科技职业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健康 同伴护航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浙江工业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浙江工业大学高校青春健康项目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金华广播电视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金华广播电视大学青春健康教育朋辈辅导社团建设与服务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浙江越秀外国语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 爱与责任同行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福建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福建师范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健康 同伴同行”在校大学生青春健康教育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江西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井冈山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“爱”健康，你我同行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新余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健康行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山东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山东大学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生会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健康，你我同行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山东科技大学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济南校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蓬勃青春，健康保驾”大学生生命教育与生殖健康教育系列活动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5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山东女子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关爱女性 让青春与健康美丽成长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临沂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飞扬  健康人生——临沂大学青春健康教育系列活动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哈尔滨工业大学（威海校区）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莫凋谢在本该花开的季节——大学生性与健康教育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泰山医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正能量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枣庄科技职业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健康青春，飞扬的梦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东营职业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艾与关怀”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--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健康高校行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淄博职业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同伴教育社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山东英才学院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(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北校区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)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让青春在阳光下绽放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--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民办高校的健康教育与健康促进活动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山东省医学科学院研究生教育中心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激扬青春 健康同行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潍坊护理职业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健康，天使同行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6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山东政法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护航青春 美丽绽放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--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健康人生青春行”活动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河南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周口师范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·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健康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·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快乐”主题教育实践活动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河南牧业经济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校园路，幸福校园行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湖北省</w:t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湖北理工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健康教育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湖北师范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健康“伴我行”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武汉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武汉大学青春健康校园行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武汉生物工程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少年性与生殖健康教育项目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武汉铁路职业技术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少年性与生殖健康及预防艾滋病病毒传染项目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三峡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健康同伴教育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湖北黄冈职业技术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加强对大学生性与生殖健康水平的引导和服务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7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荆楚理工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无悔 健康同行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襄阳职业技术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以健康致青春”高校青春健康教育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湖南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湖南师范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湖南师范大学“小星”微信——搭建大学生青春期健康教育的“网上家园”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南华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路上，有你有我”大学生性与生殖健康知识普及项目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湖南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同伴教育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南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新闺蜜计划—因为爱情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&amp;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带你任性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湖南科技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大学生性与生殖健康教育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湖南农业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健康，避孕与防艾教育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长沙理工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健康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·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你我同行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长沙卫生职业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爱你爱我，青春关怀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广东省</w:t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广东省外语艺术职业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“</w:t>
            </w: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HAPPY365”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体系下高职新生“性与生殖健康”互动式教育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广东工业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广东工业大学预防艾滋病健康教育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华南师范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相伴青春健康”同伴教育志愿行动项目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广东财经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为青春健康保驾护航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广西壮族</w:t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自治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广西师范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广西师范大学青春健康教育工作项目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广西科技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红丝带”健康行动——高校大学生青春健康教育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广西壮族自治区柳州职业技术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少数民族地区高职院校学生青春健康教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海南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海南医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海南医学院青春健康项目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重庆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重庆市西南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心手相连，伴爱前行——西南大学青春健康同伴教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四川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成都工业学院四川性社会学与性教育研究中心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无极限、健康欢乐游——青春健康同伴教育体验营建设项目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贵州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9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贵阳医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培养健康心态，笑迎青春年华 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贵州师范大学  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 xml:space="preserve">贵州师范大学青春健康项目 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云南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云南师范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健康，你我同行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云南司法警官职业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在高职院校大学生中开展性健康教育的研究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曲靖师范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，与你我同在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云南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为自己护航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云南省水利水电学校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高校青春健康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西藏自治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西藏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健康走进西藏高校课堂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陕西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延安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普及大学生性与生殖健康知识 提高艾滋病等性病防范意识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陕西科技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陕西科技大学青春健康项目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0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西安工业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健康 幸福人生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西安建筑科技大学华清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西安建筑科技大学华清学院青春健康项目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西安理工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西安理工大学青春健康项目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西北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西北大学青春健康项目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甘肃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甘肃农业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新媒体运营下大学生性行为干预及生殖健康创新教育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大连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大连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高校青春健康教育基地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岛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中国海洋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爱，不要伤害”——大学生同伴教育系列讲座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highlight w:val="yellow"/>
              </w:rPr>
              <w:t>11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highlight w:val="yellow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highlight w:val="yellow"/>
              </w:rPr>
              <w:t>青岛科技大学（四方）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highlight w:val="yellow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  <w:highlight w:val="yellow"/>
              </w:rPr>
              <w:t>自由青春，健康飞扬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  <w:highlight w:val="yellow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岛工学院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健康护航项目</w:t>
            </w:r>
          </w:p>
        </w:tc>
      </w:tr>
      <w:tr>
        <w:trPr>
          <w:trHeight w:val="23" w:hRule="atLeast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岛农业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健康 快乐同行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厦门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1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厦门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>“</w:t>
            </w: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青春健康，与你同行”主题教育活动</w:t>
            </w:r>
          </w:p>
        </w:tc>
      </w:tr>
      <w:tr>
        <w:trPr>
          <w:trHeight w:val="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新疆生产</w:t>
            </w:r>
          </w:p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建设兵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2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石河子大学</w:t>
            </w:r>
          </w:p>
        </w:tc>
        <w:tc>
          <w:tcPr>
            <w:tcW w:w="7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积极倡导  正确引导  追求性健康从我做起</w:t>
            </w:r>
          </w:p>
        </w:tc>
      </w:tr>
    </w:tbl>
    <w:p>
      <w:pPr>
        <w:pStyle w:val="Normal"/>
        <w:widowControl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widowControl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07:58:00Z</dcterms:created>
  <dc:creator>CFPA</dc:creator>
  <dc:description/>
  <dc:language>en-US</dc:language>
  <cp:lastModifiedBy>Administrator</cp:lastModifiedBy>
  <dcterms:modified xsi:type="dcterms:W3CDTF">2015-10-16T00:21:27Z</dcterms:modified>
  <cp:revision>1</cp:revision>
  <dc:subject/>
  <dc:title>附件1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