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有事您说话</w:t>
      </w:r>
      <w:r>
        <w:rPr>
          <w:rFonts w:cs="宋体" w:ascii="宋体" w:hAnsi="宋体"/>
          <w:b/>
          <w:sz w:val="32"/>
          <w:szCs w:val="32"/>
        </w:rPr>
        <w:br/>
        <w:t xml:space="preserve">               </w:t>
      </w: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rFonts w:ascii="宋体" w:hAnsi="宋体" w:cs="宋体"/>
          <w:b/>
          <w:sz w:val="32"/>
          <w:szCs w:val="32"/>
        </w:rPr>
        <w:t>青岛科技大学学生会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青岛科技大学学生会是在校党委领导下，校团委指导下的代表广大同学利益的学生组织，是学生和学校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各部门间联系的桥梁和纽带，是发展与繁荣校园文化的舞台和基地，是培养大学生全面成才的重要载体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工作宗旨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全心全意为同学们服务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工作理念</w:t>
      </w:r>
      <w:r>
        <w:rPr>
          <w:rFonts w:ascii="宋体" w:hAnsi="宋体" w:cs="宋体"/>
          <w:sz w:val="24"/>
        </w:rPr>
        <w:t>：团结、奉献、创新、高效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工作口号</w:t>
      </w:r>
      <w:r>
        <w:rPr>
          <w:rFonts w:ascii="宋体" w:hAnsi="宋体" w:cs="宋体"/>
          <w:sz w:val="24"/>
        </w:rPr>
        <w:t>：有事您说话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工作定位</w:t>
      </w:r>
      <w:r>
        <w:rPr>
          <w:rFonts w:ascii="宋体" w:hAnsi="宋体" w:cs="宋体"/>
          <w:sz w:val="24"/>
        </w:rPr>
        <w:t>：同学之家、师生之桥、拓能之地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工作精神</w:t>
      </w:r>
      <w:r>
        <w:rPr>
          <w:rFonts w:ascii="宋体" w:hAnsi="宋体" w:cs="宋体"/>
          <w:sz w:val="24"/>
        </w:rPr>
        <w:t>：百折不挠 锲而不舍的干劲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脚踏实地 求真务实的作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团结拼搏 开拓创新的风格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精益求精 争创一流的态度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青岛科技大学学生会的组成机构有主席团、</w:t>
      </w:r>
      <w:r>
        <w:rPr>
          <w:rFonts w:ascii="宋体" w:hAnsi="宋体" w:cs="宋体"/>
          <w:sz w:val="24"/>
        </w:rPr>
        <w:t>办公室、组织部、</w:t>
      </w:r>
      <w:r>
        <w:rPr>
          <w:rFonts w:ascii="宋体" w:hAnsi="宋体" w:cs="宋体"/>
          <w:sz w:val="24"/>
        </w:rPr>
        <w:t>宣传中心</w:t>
      </w:r>
      <w:r>
        <w:rPr>
          <w:rFonts w:ascii="宋体" w:hAnsi="宋体" w:cs="宋体"/>
          <w:sz w:val="24"/>
        </w:rPr>
        <w:t>、实践部、权益部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学术部、文艺部、体育部。</w:t>
      </w:r>
      <w:r>
        <w:rPr>
          <w:rFonts w:ascii="宋体" w:hAnsi="宋体" w:cs="宋体"/>
          <w:sz w:val="24"/>
        </w:rPr>
        <w:t>各部在主席团的领导和协调下各司其职开展工作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办公室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起草、发放和整理各类文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制定各项制度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上传下达，综合协调，协助主席团处理日常工作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及时查找梳理问题并提出建议，为主席团决策提供参考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学生会的物资、财务和档案信息进行统筹管理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为学校大型会议和活动提供各项服务及保障工作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管理与维护学生活动场所。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组织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负责学生会干部的培养、选拔和日常管理；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督查学生会工作作风和风气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组织学生会培训，提升学生干部素养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考核校学生会各部门及各院学生会工作，落实先进学生会的评选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宣传中心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发挥舆论导向作用，引领学生思想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负责学生会各项活动内、外宣传，提供宣传策划建议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负责活动的新闻编辑、图片采集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负责制作有关视频等宣传技术工作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负责网站、微信、微博等线上媒体平台的维护、运营和推广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管理和维护宣传栏等团宣阵地。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实践部</w:t>
      </w:r>
      <w:r>
        <w:rPr>
          <w:rFonts w:ascii="宋体" w:hAnsi="宋体" w:cs="宋体"/>
          <w:sz w:val="24"/>
        </w:rPr>
        <w:t>】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为学生活动和工作开展寻求赞助支持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联络校内外组织和人士，为工作交流、开展合作搭建平台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协助开展大型志愿服务活动的志愿者招募和培训工作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协助开展大学生社会实践活动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开展志愿服务和社会实践工作宣传，提升学生的参与意识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权益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维护学生权益，提供维权服务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开展调研活动，探寻学生诉求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畅通渠道，做好“舆情动态”的收集与反馈工作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搭建学校及有关部门与青年学生的沟通交流平台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就青年学生权益、诉求，向学校及有关部门提供意见建议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学术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育学习氛围，强化学风、学术建设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关注学术发展动态，为学生提供前沿学术信息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宣传、开展各类科技创新、学术竞赛类活动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举办学术性论坛讲座和学习经验交流会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搭建各类师生思想交流平台，增强大学生思辨能力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文艺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培养文艺骨干，做好文艺普及工作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开展形式多样的文艺活动，丰富课余生活，活跃校园氛围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组织编排精品文艺节目，参加校内外文艺演出及有关赛事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协助做好学校大型文艺汇演。</w:t>
      </w:r>
    </w:p>
    <w:p>
      <w:pPr>
        <w:pStyle w:val="Normal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体育部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推广体育运动，挖掘、培养体育人才；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组织开展各类体育活动，引领群众性课外体育锻炼风潮；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组织系列赛事，搭建校际、院际体育交流平台；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组织队伍代表学校参加有关体育赛事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您可以通过以下方式关注青岛科技大学学生会：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会官方网站：</w:t>
      </w:r>
      <w:hyperlink r:id="rId2">
        <w:r>
          <w:rPr>
            <w:rStyle w:val="InternetLink"/>
            <w:rFonts w:cs="宋体" w:ascii="宋体" w:hAnsi="宋体"/>
            <w:sz w:val="24"/>
          </w:rPr>
          <w:t>http://xsh.qust.edu.cn/</w:t>
        </w:r>
      </w:hyperlink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官方微信平台：青岛科技大学学生会 微信号【</w:t>
      </w:r>
      <w:r>
        <w:rPr>
          <w:rFonts w:cs="宋体" w:ascii="宋体" w:hAnsi="宋体"/>
          <w:sz w:val="24"/>
        </w:rPr>
        <w:t>qustxsh</w:t>
      </w:r>
      <w:r>
        <w:rPr>
          <w:rFonts w:ascii="宋体" w:hAnsi="宋体" w:cs="宋体"/>
          <w:sz w:val="24"/>
        </w:rPr>
        <w:t>】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官方新浪微博：青岛科技大学学生会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官方</w:t>
      </w:r>
      <w:r>
        <w:rPr>
          <w:rFonts w:ascii="宋体" w:hAnsi="宋体" w:cs="宋体"/>
          <w:sz w:val="24"/>
          <w:lang w:eastAsia="zh-CN"/>
        </w:rPr>
        <w:t>腾讯微</w:t>
      </w:r>
      <w:r>
        <w:rPr>
          <w:rFonts w:ascii="宋体" w:hAnsi="宋体" w:cs="宋体"/>
          <w:sz w:val="24"/>
        </w:rPr>
        <w:t>博：青岛科技大学学生会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会邮箱：</w:t>
      </w:r>
      <w:hyperlink r:id="rId3">
        <w:r>
          <w:rPr>
            <w:rStyle w:val="InternetLink"/>
            <w:rFonts w:cs="宋体" w:ascii="宋体" w:hAnsi="宋体"/>
            <w:sz w:val="24"/>
          </w:rPr>
          <w:t>qustxueshenghui@163.com</w:t>
        </w:r>
      </w:hyperlink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黑体" w:cs="Arial"/>
          <w:b/>
          <w:b/>
          <w:kern w:val="2"/>
          <w:sz w:val="32"/>
          <w:lang w:val="en-US" w:eastAsia="zh-CN" w:bidi="ar-SA"/>
        </w:rPr>
      </w:pPr>
      <w:r>
        <w:rPr>
          <w:rFonts w:eastAsia="黑体" w:cs="Arial" w:ascii="Arial" w:hAnsi="Arial"/>
          <w:b/>
          <w:kern w:val="2"/>
          <w:sz w:val="32"/>
          <w:lang w:val="en-US" w:eastAsia="zh-CN" w:bidi="ar-SA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黑体" w:cs="Arial"/>
          <w:b/>
          <w:b/>
          <w:kern w:val="2"/>
          <w:sz w:val="32"/>
          <w:lang w:val="en-US" w:eastAsia="zh-CN" w:bidi="ar-SA"/>
        </w:rPr>
      </w:pPr>
      <w:r>
        <w:rPr>
          <w:rFonts w:ascii="Arial" w:hAnsi="Arial" w:cs="Arial" w:eastAsia="黑体"/>
          <w:b/>
          <w:kern w:val="2"/>
          <w:sz w:val="32"/>
          <w:lang w:val="en-US" w:eastAsia="zh-CN" w:bidi="ar-SA"/>
        </w:rPr>
        <w:t>组织结构图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黑体" w:cs="宋体"/>
          <w:b/>
          <w:b/>
          <w:kern w:val="2"/>
          <w:sz w:val="24"/>
          <w:lang w:val="en-US" w:eastAsia="zh-CN" w:bidi="ar-SA"/>
        </w:rPr>
      </w:pPr>
      <w:r>
        <w:rPr>
          <w:rFonts w:eastAsia="黑体" w:cs="宋体" w:ascii="宋体" w:hAnsi="宋体"/>
          <w:b/>
          <w:kern w:val="2"/>
          <w:sz w:val="24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6713855" cy="420941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rPr/>
      </w:pPr>
      <w:r>
        <w:rPr/>
        <w:t>学生会精品活动集锦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唇舌烽火——大学生辩论赛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shd w:fill="F3F3F3" w:val="clear"/>
        </w:rPr>
      </w:pPr>
      <w:r>
        <w:rPr>
          <w:rFonts w:cs="宋体" w:ascii="宋体" w:hAnsi="宋体"/>
          <w:sz w:val="24"/>
        </w:rPr>
        <w:t xml:space="preserve">    “</w:t>
      </w:r>
      <w:r>
        <w:rPr>
          <w:rFonts w:ascii="宋体" w:hAnsi="宋体" w:cs="宋体"/>
          <w:sz w:val="24"/>
        </w:rPr>
        <w:t>纵辩古今展青春朝气，横论天下现科大风采”，青岛科技大学大学生辩论赛是我校的一项传统活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成功举办了十几届，辩论赛作为大学生雄辩之风的展示舞台，对活跃校园文化生活，提高学生们的知识文化素养有着重要影响力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zCs w:val="24"/>
        </w:rPr>
        <w:t>音乐盛宴——校园十大歌手比赛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校园十大歌手比赛作为我校最具人气和影响力的校园文化活动之一，有三十余年的历史，为广大青年学生搭建了展示青春正能量的舞台，是弘扬主流价值观和校园文化主旋律的品牌活动，深受广大青年学生的喜爱。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新梦起航——迎新生文艺汇演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迎新晚会是我校的精品活动之一，在每届新生到来之际，为新生全方位的展现学校的校园文化风采，推动了校园优秀文化的传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有利于营造健康文明的校园文化氛围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伊人风采——女生节系列活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女生节系列活动包括形象大使选拔赛、“关爱女性”知识讲座、“职场俏佳人”</w:t>
      </w:r>
      <w:r>
        <w:rPr>
          <w:rFonts w:cs="宋体" w:ascii="宋体" w:hAnsi="宋体"/>
          <w:sz w:val="24"/>
        </w:rPr>
        <w:t>---</w:t>
      </w:r>
      <w:r>
        <w:rPr>
          <w:rFonts w:ascii="宋体" w:hAnsi="宋体" w:cs="宋体"/>
          <w:sz w:val="24"/>
        </w:rPr>
        <w:t>职场礼仪化妆讲座、韵律操大赛四个活动。女生节系列活动引导科大学子做内外兼修，举止文雅，积极向上的大学生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运动不止——“三走”系列活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“</w:t>
      </w:r>
      <w:r>
        <w:rPr>
          <w:rFonts w:ascii="宋体" w:hAnsi="宋体" w:cs="宋体"/>
          <w:sz w:val="24"/>
        </w:rPr>
        <w:t>走下网络、走出宿舍、走向操场”系列活动包括“科大杯”足球赛、“青年杯”篮球赛、“快乐运动，坚持运动一小时”健步走活动、趣味运动会、学生跳大绳比赛、学生越野行走比赛、学生冬季长跑接力比赛。生命不息，运动不止。“三走”系列活动，是科大学生开展体育文化事业、传播体育精神、引导全民健身的大型体育系列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szCs w:val="24"/>
        </w:rPr>
        <w:t>品味经典——传统文化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传统文化节是青岛科技大学一年一度弘扬传统文化的盛典，为广大同学走进传统文化提供了机会。为期一个月的传统文化节包括国学达人挑战赛、小品曲艺专场、书画展览、棋类大赛等中国传统文化的展示，带领广大同学走进别样的中国传统文化世界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青春志愿行 共筑中国梦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多年来，青科大志愿者参与了志愿服务西部计划、研究生支教团等专项服务，</w:t>
      </w:r>
      <w:r>
        <w:rPr>
          <w:rFonts w:cs="宋体" w:ascii="宋体" w:hAnsi="宋体"/>
          <w:sz w:val="24"/>
        </w:rPr>
        <w:t>APEC</w:t>
      </w:r>
      <w:r>
        <w:rPr>
          <w:rFonts w:ascii="宋体" w:hAnsi="宋体" w:cs="宋体"/>
          <w:sz w:val="24"/>
        </w:rPr>
        <w:t>高官会、世园会、十艺节等大型赛会和科教文卫等系列志愿服务活动，学校获得山东省青年志愿服务先进集体、全运会突出贡献奖、奥帆赛优秀组织单位、青岛市重大活动组织保障工作先进单位等各种荣誉五十余项，青科大志愿者获评学校第三届“青科大年度人物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【实践激扬青春志 服务回报社会情】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学校高度重视社会实践工作的育人功效，通过暑期“三下乡”、寒假社会实践等，积极组织开展科技、环保、支教、文化、卫生、扶弱助残等各类社会实践活动，为广大同学的成长成才搭建了丰富多彩的“第二课堂”，学校连续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年被团省委评为山东省暑期“三下乡”社会实践活动优秀组织单位，荣获第五届“调研山东”大学生社会调查活动优秀组织单位等多项荣誉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h.qust.edu.cn/" TargetMode="External"/><Relationship Id="rId3" Type="http://schemas.openxmlformats.org/officeDocument/2006/relationships/hyperlink" Target="mailto:qustxueshenghui@163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52:00Z</dcterms:created>
  <dc:creator>Administrator</dc:creator>
  <dc:description/>
  <dc:language>en-US</dc:language>
  <cp:lastModifiedBy>Administrator</cp:lastModifiedBy>
  <dcterms:modified xsi:type="dcterms:W3CDTF">2015-09-11T02:04:12Z</dcterms:modified>
  <cp:revision>4</cp:revision>
  <dc:subject/>
  <dc:title>有事您说话_x000b_                         ——青岛科技大学学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