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青岛科技大学学生会主席团及校区学生会、社团联主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选拔民主推荐会</w:t>
      </w:r>
      <w:r>
        <w:rPr>
          <w:sz w:val="32"/>
          <w:szCs w:val="32"/>
          <w:lang w:eastAsia="zh-CN"/>
        </w:rPr>
        <w:t>竞聘人员名单</w:t>
      </w:r>
    </w:p>
    <w:p>
      <w:pPr>
        <w:pStyle w:val="Normal"/>
        <w:ind w:left="420" w:right="420" w:firstLine="480"/>
        <w:jc w:val="left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lang w:eastAsia="zh-CN"/>
        </w:rPr>
        <w:t>根据个人报名、学院推荐，经过资格审查和笔试考核，确定以下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名同学为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青岛科技大学学生会主席团及校区学生会、社团联主席竞聘候选人（竞聘顺序按姓氏笔画排序）：</w:t>
      </w:r>
    </w:p>
    <w:p>
      <w:pPr>
        <w:pStyle w:val="Normal"/>
        <w:ind w:left="420" w:right="420" w:firstLine="480"/>
        <w:jc w:val="left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lang w:eastAsia="zh-CN"/>
        </w:rPr>
      </w:r>
    </w:p>
    <w:tbl>
      <w:tblPr>
        <w:tblW w:w="11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33"/>
        <w:gridCol w:w="708"/>
        <w:gridCol w:w="1417"/>
        <w:gridCol w:w="1419"/>
        <w:gridCol w:w="1276"/>
        <w:gridCol w:w="3707"/>
        <w:gridCol w:w="1395"/>
      </w:tblGrid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竞聘顺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按姓氏排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班级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担任过的主要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竞聘职务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于  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党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信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软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校学生会副秘书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学生会主席、班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校学生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席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王景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备党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俄语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学生会秘书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刘连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分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橡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四方校区社团联主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红十协会青科大学生分会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齐金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社团联副主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科技创新协会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孙亚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备党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英语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社团联秘书长、班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青年马克思主义协会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苏月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备党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管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城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学生会副主席、班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杜  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环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安工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环境学院学生会副主席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徐海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备党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程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学生会副主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体育学院学生会副秘书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伊  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学生会组织部部长、团支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会主席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李晓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传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汉语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学生会秘书部部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徐元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学生会实践部副部长、团支书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于文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材料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金属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四方校区学生会体育部部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球迷协会会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四方校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会主席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李松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化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应化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四方校区学生会秘书部部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张  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分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实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四方校区学生会组织部部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孙  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能源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社团联调研部部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模拟联合国协会会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崂山校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社团联主席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刘晗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能源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社团联秘书部副部长、班长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吉他协会副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李成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过控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崂山校区社团联秘书部部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QST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领秀堂协会副会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红十字协会青科大学生分会副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白志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化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应化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体育武术类社团管理部副部长、双节棍协会会长、化学院体育部副部长、班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四方校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社团联主席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张宇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分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橡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四方校区学生会礼仪部长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爱好者协会会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鲁  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共青团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高分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橡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四方校区社团联秘书部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红色理论研究会秘书长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2:24:00Z</dcterms:created>
  <dc:creator/>
  <dc:description/>
  <dc:language>en-US</dc:language>
  <cp:lastModifiedBy>Administrator</cp:lastModifiedBy>
  <dcterms:modified xsi:type="dcterms:W3CDTF">2015-06-15T07:51:44Z</dcterms:modified>
  <cp:revision>7</cp:revision>
  <dc:subject/>
  <dc:title>青岛科技大学学生联合会新任主席团竞选面试答辩评分表A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