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第一届“恒大冰泉杯”全国大学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人制足球联赛青岛科技大学校内挑战赛竞赛规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比赛名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届“恒大冰泉杯”全国大学生五人制足球</w:t>
      </w:r>
      <w:r>
        <w:rPr>
          <w:rFonts w:ascii="宋体" w:hAnsi="宋体" w:cs="宋体"/>
          <w:sz w:val="28"/>
          <w:szCs w:val="28"/>
          <w:lang w:eastAsia="zh-CN"/>
        </w:rPr>
        <w:t>挑战</w:t>
      </w:r>
      <w:r>
        <w:rPr>
          <w:rFonts w:ascii="宋体" w:hAnsi="宋体" w:cs="宋体"/>
          <w:sz w:val="28"/>
          <w:szCs w:val="28"/>
        </w:rPr>
        <w:t>赛青岛科技大学校内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主办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共青团中央学校部、全国学联秘书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承办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青岛科技大学、恒大矿泉水集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协办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right="0" w:hanging="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</w:rPr>
        <w:t>广州恒大淘宝足球俱乐部、恒大足球学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比赛时间和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青岛科技大学崂山校区五人制笼式足球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 参赛队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崂山校区：信息学院；中德科技学院；机电与工程学院、自动化学院</w:t>
      </w:r>
      <w:r>
        <w:rPr>
          <w:rFonts w:ascii="宋体" w:hAnsi="宋体" w:cs="宋体"/>
          <w:sz w:val="28"/>
          <w:szCs w:val="28"/>
          <w:lang w:eastAsia="zh-CN"/>
        </w:rPr>
        <w:t>、校队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四方校区：高分子学院、材料学院、化工学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参赛资格与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（一）根据崂山校区及四方校区“</w:t>
      </w:r>
      <w:r>
        <w:rPr>
          <w:rFonts w:ascii="宋体" w:hAnsi="宋体" w:cs="宋体"/>
          <w:sz w:val="28"/>
          <w:szCs w:val="28"/>
        </w:rPr>
        <w:t>第三十二届‘科大杯’</w:t>
      </w:r>
      <w:r>
        <w:rPr>
          <w:rFonts w:ascii="宋体" w:hAnsi="宋体" w:cs="宋体"/>
          <w:sz w:val="28"/>
          <w:szCs w:val="28"/>
        </w:rPr>
        <w:t>校园足球联赛”排名，每个校区取前</w:t>
      </w:r>
      <w:r>
        <w:rPr>
          <w:rFonts w:eastAsia="宋体" w:cs="宋体" w:ascii="宋体" w:hAnsi="宋体"/>
          <w:sz w:val="28"/>
          <w:szCs w:val="28"/>
        </w:rPr>
        <w:t>50%</w:t>
      </w:r>
      <w:r>
        <w:rPr>
          <w:rFonts w:ascii="宋体" w:hAnsi="宋体" w:cs="宋体"/>
          <w:sz w:val="28"/>
          <w:szCs w:val="28"/>
        </w:rPr>
        <w:t>，组成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支参赛队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（二）参赛运动员必须是具有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</w:rPr>
        <w:t>校正式学籍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非体育（运动）专业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参加全国统一高考正常录取并未享受任何体育加分政策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在校专科、本科生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（三）参赛队员必须是本校在校生，以组队方式报名参赛，每个参赛队伍必须有自己的队名、宣传口号、队长，参赛队员必须有一定的足球基础，熟悉五人制足球规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（四）参赛运动员须遵守</w:t>
      </w:r>
      <w:r>
        <w:rPr>
          <w:rFonts w:ascii="宋体" w:hAnsi="宋体" w:cs="宋体"/>
          <w:sz w:val="28"/>
          <w:szCs w:val="28"/>
          <w:lang w:eastAsia="zh-CN"/>
        </w:rPr>
        <w:t>校规校纪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身体健康，适合参加足球赛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参加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每支代表队人数为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至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报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须于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eastAsia="zh-CN"/>
        </w:rPr>
        <w:t>（周一）</w:t>
      </w:r>
      <w:r>
        <w:rPr>
          <w:rFonts w:ascii="宋体" w:hAnsi="宋体" w:cs="宋体"/>
          <w:sz w:val="28"/>
          <w:szCs w:val="28"/>
        </w:rPr>
        <w:t>前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将球队报名表</w:t>
      </w:r>
      <w:r>
        <w:rPr>
          <w:rFonts w:ascii="宋体" w:hAnsi="宋体" w:cs="宋体"/>
          <w:sz w:val="28"/>
          <w:szCs w:val="28"/>
          <w:lang w:eastAsia="zh-CN"/>
        </w:rPr>
        <w:t>纸质版</w:t>
      </w:r>
      <w:r>
        <w:rPr>
          <w:rFonts w:ascii="宋体" w:hAnsi="宋体" w:cs="宋体"/>
          <w:sz w:val="28"/>
          <w:szCs w:val="28"/>
        </w:rPr>
        <w:t>一式两份交于学生会办公室（图书馆</w:t>
      </w:r>
      <w:r>
        <w:rPr>
          <w:rFonts w:ascii="宋体" w:hAnsi="宋体" w:cs="宋体"/>
          <w:sz w:val="28"/>
          <w:szCs w:val="28"/>
          <w:lang w:eastAsia="zh-CN"/>
        </w:rPr>
        <w:t>楼</w:t>
      </w:r>
      <w:r>
        <w:rPr>
          <w:rFonts w:eastAsia="宋体" w:cs="宋体" w:ascii="宋体" w:hAnsi="宋体"/>
          <w:sz w:val="28"/>
          <w:szCs w:val="28"/>
        </w:rPr>
        <w:t>1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室</w:t>
      </w:r>
      <w:r>
        <w:rPr>
          <w:rFonts w:ascii="宋体" w:hAnsi="宋体" w:cs="宋体"/>
          <w:sz w:val="28"/>
          <w:szCs w:val="28"/>
        </w:rPr>
        <w:t>），电子</w:t>
      </w:r>
      <w:r>
        <w:rPr>
          <w:rFonts w:ascii="宋体" w:hAnsi="宋体" w:cs="宋体"/>
          <w:sz w:val="28"/>
          <w:szCs w:val="28"/>
          <w:lang w:eastAsia="zh-CN"/>
        </w:rPr>
        <w:t>版</w:t>
      </w:r>
      <w:r>
        <w:rPr>
          <w:rFonts w:ascii="宋体" w:hAnsi="宋体" w:cs="宋体"/>
          <w:sz w:val="28"/>
          <w:szCs w:val="28"/>
        </w:rPr>
        <w:t>发送</w:t>
      </w:r>
      <w:r>
        <w:rPr>
          <w:rFonts w:ascii="宋体" w:hAnsi="宋体" w:cs="宋体"/>
          <w:sz w:val="28"/>
          <w:szCs w:val="28"/>
          <w:lang w:eastAsia="zh-CN"/>
        </w:rPr>
        <w:t>至邮箱：</w:t>
      </w:r>
      <w:r>
        <w:rPr>
          <w:rFonts w:eastAsia="宋体" w:cs="宋体" w:ascii="宋体" w:hAnsi="宋体"/>
          <w:sz w:val="28"/>
          <w:szCs w:val="28"/>
        </w:rPr>
        <w:t>760360755@qq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sz w:val="28"/>
          <w:szCs w:val="28"/>
        </w:rPr>
        <w:t>com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竞赛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（一）比赛分四个阶段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阶段：两校区八支代表队抽签随机分组，采取淘汰赛制，胜者进入下一阶段比赛。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钟常规比赛平局不再进行加时赛，直接以点球决出胜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阶段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第一阶段胜利的四支队伍进行淘汰赛，胜者进入下一阶段。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钟常规比赛平局不再进行加时赛，直接以点球决出胜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比赛执行《第一届“恒大冰泉杯”全国大学生五人制足球联赛全国赛规则》（附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和《青岛科技大学学生纪律处分管理规定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比赛场地：青岛科技大学崂山校区笼式足球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firstLine="560"/>
        <w:contextualSpacing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每场比赛时间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钟，上下半场各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钟，球队可在每个半场要求一次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钟的暂停，暂停须在成死球时，队员此间不得离场，中场休息不得超过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钟。为保障替补队员享受足球竞技运动乐趣，每场比赛结束后设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钟的友谊赛时间，期间进球不计分。比赛球为国际标准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每场报名不超过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人，每队上场队员不得超过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名，其中一名必须为守门员。某队场上队员不足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人时，则比赛无效。每场列入替补名单的替补队员不得超过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六）比赛中，换人次数不限。替补下场的队员可以重新上场替补其他队员。队员可在比赛中或死球时随时进行替换，但须遵守如下规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 离场队员须由已方换人区离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 上场队员也须由已方换人区入场，且必须在离场队员完全跨出边线后方可入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 替补队员无论上场与否，裁判员均有权对其行使职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 当替补队员踏入场地，即完成了替补程序，从那时起，替补队员成为场上队员而被替补队员终止为场上队员。守门员可与场上任何队员互换位置。但须事先通知裁判员，并应在比赛成死球时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七）队员装备：球鞋为胶底或类似质料制成的皮（革）质鞋、软皮面训练鞋。运动员不得穿着活钉或金属钉足球鞋比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firstLine="560"/>
        <w:contextualSpacing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八）红黄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比赛中被裁判员出示红牌或同一场被出示两次黄牌者，立即停止该场比赛资格，并离开。替补席队员被红牌罚出场两分钟后，可由同队替补队员补足参赛人数。如在两分钟内被对方攻入一球，无须等到两分钟即可替补。如被罚一方攻入一球，则必须等到两分钟方可替补。被罚出场队员的替补队员，应在得到裁判员许可后，在死球时方能入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九）其他规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 大赛不设上诉，裁判的判决为最终判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 如遇天气等特殊情况大会决定不能继续比赛时，比赛将顺延，如有变动，以大会通知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 规则解释权属组委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一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裁判员和仲裁人员的选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联赛开赛前，裁判员进行统一培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裁判长、裁判员和仲裁人员由赛事组委会负责统一选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二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资格审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端正赛风，各参赛代表队严格按照本规程的规定，严肃、认真对本队报名参赛运动员的资格问题，进行审查、把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“资格审查委员会”负责参赛运动队（员）报名、比赛前、后的相关资格的审查事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如比赛前发现不符合参赛资格者，将取消其比赛资格，并不得改报他人；如比赛中、比赛后发现有不符合比赛资格者，将取消该队的成绩和比赛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比赛前参赛运动员和替补运动员须持本人学生证和身份证参赛，由当值裁判员对参赛资格进行审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2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hanging="0"/>
        <w:jc w:val="righ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青岛科技大学崂山校区学生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right="0" w:firstLine="56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4:27:00Z</dcterms:created>
  <dc:creator>Administrator</dc:creator>
  <dc:description/>
  <dc:language>en-US</dc:language>
  <cp:lastModifiedBy>Administrator</cp:lastModifiedBy>
  <dcterms:modified xsi:type="dcterms:W3CDTF">2015-05-15T09:36:30Z</dcterms:modified>
  <cp:revision>18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