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96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960" w:firstLine="3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山东省大学生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-20"/>
          <w:kern w:val="0"/>
          <w:sz w:val="32"/>
          <w:szCs w:val="32"/>
          <w:lang w:val="en-US" w:eastAsia="zh-CN" w:bidi="ar"/>
        </w:rPr>
        <w:t>象棋锦标赛报名表</w:t>
      </w:r>
    </w:p>
    <w:p>
      <w:pPr>
        <w:pStyle w:val="Heading2"/>
        <w:keepNext w:val="false"/>
        <w:keepLines w:val="false"/>
        <w:widowControl/>
        <w:pBdr/>
        <w:spacing w:lineRule="atLeast" w:line="600" w:before="0" w:after="0"/>
        <w:ind w:left="0" w:right="0" w:firstLine="560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参赛单位（学校、社团）：</w:t>
      </w:r>
      <w:r>
        <w:rPr>
          <w:rFonts w:ascii="Times New Roman" w:hAnsi="Times New Roman" w:cs="Times New Roman" w:eastAsia="Tahom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/>
        </w:rPr>
        <w:t>                   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/>
        </w:rPr>
        <w:t xml:space="preserve"> </w:t>
      </w:r>
      <w:r>
        <w:rPr>
          <w:rFonts w:ascii="Times New Roman" w:hAnsi="Times New Roman" w:cs="Times New Roman" w:eastAsia="Tahom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  <w:lang w:val="en-US"/>
        </w:rPr>
        <w:t>     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0095" cy="277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0095" cy="277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6"/>
                              <w:gridCol w:w="1252"/>
                              <w:gridCol w:w="1064"/>
                              <w:gridCol w:w="2838"/>
                              <w:gridCol w:w="2109"/>
                              <w:gridCol w:w="2374"/>
                              <w:gridCol w:w="2374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棋种</w:t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学生证号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（或身份证号）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专业（班级）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36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36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36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</w:rPr>
                                    <w:t>队员、指导教师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60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30"/>
                                      <w:szCs w:val="30"/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85pt;height:218.75pt;mso-wrap-distance-left:0pt;mso-wrap-distance-right:0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6"/>
                        <w:gridCol w:w="1252"/>
                        <w:gridCol w:w="1064"/>
                        <w:gridCol w:w="2838"/>
                        <w:gridCol w:w="2109"/>
                        <w:gridCol w:w="2374"/>
                        <w:gridCol w:w="2374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棋种</w:t>
                            </w:r>
                          </w:p>
                        </w:tc>
                        <w:tc>
                          <w:tcPr>
                            <w:tcW w:w="283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学生证号</w:t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（或身份证号）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专业（班级）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队员、指导教师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keepNext w:val="false"/>
                              <w:keepLines w:val="false"/>
                              <w:widowControl/>
                              <w:pBdr/>
                              <w:spacing w:lineRule="atLeast" w:line="6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0"/>
                                <w:szCs w:val="30"/>
                                <w:lang w:val="en-US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keepLines w:val="false"/>
        <w:widowControl/>
        <w:pBdr/>
        <w:spacing w:lineRule="atLeast" w:line="600" w:before="0" w:after="0"/>
        <w:ind w:left="0" w:right="0" w:firstLine="700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负责人：</w:t>
      </w:r>
      <w:r>
        <w:rPr>
          <w:rFonts w:ascii="Times New Roman" w:hAnsi="Times New Roman" w:cs="Times New Roman" w:eastAsia="Tahom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                  </w:t>
      </w:r>
      <w:r>
        <w:rPr>
          <w:rFonts w:ascii="楷体_GB2312;楷体" w:hAnsi="楷体_GB2312;楷体" w:cs="楷体_GB2312;楷体" w:eastAsia="楷体_GB2312;楷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联系电话：</w:t>
      </w:r>
    </w:p>
    <w:p>
      <w:pPr>
        <w:pStyle w:val="Normal"/>
        <w:rPr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auto"/>
    <w:pitch w:val="default"/>
  </w:font>
  <w:font w:name="仿宋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  <w:font w:name="楷体_GB2312">
    <w:altName w:val="楷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2T08:5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