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7"/>
          <w:szCs w:val="27"/>
        </w:rPr>
        <w:t>关于举办第二届山东省大学生社团小品曲艺大赛的通知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各高校团委、学生会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为深入学习宣传贯彻党的十八大和十八届三中、四中、五中全会精神，进一步加强全省学生社团建设，充分发挥学生社团在推进校园文化建设、加强学生思想引领等方面的重要作用，引导青年学生坚定理想，培养高尚道德品行，促进青年学生素质全面发展，共青团山东省委学校部、山东省学生联合会、山东交通学院联合举办第二届山东省大学生社团小品曲艺大赛，现将有关事宜通知如下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一、主办单位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中共山东省委高校工委、共青团山东省委、山东省学生联合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二、 承办单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共青团山东交通学院委员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三、活动时间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—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四、活动地点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山东交通学院体育馆（地址：济南市长清区海棠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50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号）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五、活动内容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次大赛共分为初赛、复赛、决赛三个阶段，初赛与复赛由各学校自行组织，以光盘或视频的方式报送至山东交通学院团委，由我校团委组织评委评出优秀节目进入决赛，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在校进行决赛，并邀请相关评委对来参加决赛的选手作品进行现场指导。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六、大赛规程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一）参赛对象：全省全日制普通高校、民办高校的在校本、专科学生和研究生。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二）比赛项目：小品、相声、其他曲艺类。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三）比赛方式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、各参赛队自行决定比赛项目及才艺展示节目，参赛节目表演过程中评委团可随时终止节目表演，直接进入才艺展示节目。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、比赛音乐、服装、道具由各参赛队伍自行准备；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、比赛按照各参赛队抽签顺序进行；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、本次比赛聘请曲艺名家担任评判工作；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、参赛队员需在正式比赛开始后，持本人身份证、学生证于候场时到资格审查处审核信息，若未审查即取消比赛资格。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七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、赛事安排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大赛每所高校限报小品、曲艺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组节目，经过复审确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组节目进入决赛。决赛随机抽签决定比赛顺序，经过现场表演和才艺展示环节由评审评选出本次大赛的各个奖项。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八、其他事项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希望各高校大力宣传，全面发动，精心准备，积极组织学生参与到本次竞赛中来。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各参赛高校要通过本校微博发布、转播活动参与情况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@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山东团省委学校部，并组织学生参与线上互动。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复赛由各高校自主进行，评比出内容积极向上、有感召力、涵义深刻的第二届山东省大学生社团小品曲艺大赛，并推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组作品参加决赛。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报送要求：各高校请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前将作品汇总表、作品报名表发送到山东交通学院团委邮箱。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九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、联系方式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联 系 人：陈磊、鲍美玉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595316255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8366121390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邮    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:  sdjtuqyds@163.com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地    址：济南市长清区海棠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50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号山东交通学院团委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 xml:space="preserve">邮    编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50300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附件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第二届山东省大学生社团小品曲艺大赛作品汇总表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.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第二届山东省大学生社团小品曲艺大赛作品报名表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375" w:firstLine="420"/>
        <w:jc w:val="righ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第二届山东省大中专学生社团节组委会</w:t>
      </w:r>
    </w:p>
    <w:p>
      <w:pPr>
        <w:pStyle w:val="Normal"/>
        <w:keepNext w:val="false"/>
        <w:keepLines w:val="false"/>
        <w:widowControl/>
        <w:pBdr/>
        <w:spacing w:lineRule="atLeast" w:line="576" w:before="0" w:after="0"/>
        <w:ind w:left="0" w:right="0" w:firstLine="42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                              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 </w:t>
      </w:r>
    </w:p>
    <w:p>
      <w:pPr>
        <w:pStyle w:val="Normal"/>
        <w:jc w:val="center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2T07:1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