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  <w:t>关于举办山东省大学生社团啦啦操大赛的通知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各高校团委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为学习贯彻党的十八大和十八届四中、五中全会精神，进一步加强全省大学生社团建设，充分发挥学生社团在推进校园文化建设的重要作用，团省委、省学联、省委高校工委联合举办山东省大学生社团啦啦操大赛，现将有关事宜通知如下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一、承办单位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共青团山东理工大学委员会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64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比赛主题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179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激情啦啦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炫舞青春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三、比赛时间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8—1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4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四、比赛地点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山东理工大学（西校区）大学生艺术中心礼堂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firstLine="64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五、参赛对象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山东省全日制普通高校及民办高校的啦啦操社团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681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六、参赛流程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材料提交阶段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领队、教练信息表（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报名表（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：请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前发送至指定邮箱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stjlalacao@126.com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。邮件名称统一为“山东省大学生社团啦啦操大赛报名表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+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学校全称”，以学校为单位统一报送，不接受个人报名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参赛组别与项目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组别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次大赛设普通组（各普通、职业、民办高校及各市属职业学院在校大学生）；专业组（普通院校体育院系学生及高水平运动员）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项目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舞蹈啦啦——包括花球啦啦操，爵士啦啦操和街舞啦啦操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报到阶段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报到时间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0: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前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地点：大学生艺术中心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相关工作：上交音乐，音乐以空白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U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盘或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CD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首曲的形式提交；抽取比赛顺序；熟悉比赛场地、候场区方位等。报到时由参赛院校领队前来即可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、正式比赛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资格要求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参赛队伍报名时，必须注明组别（普通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专业组），不同组别学生不允许混合组队报名参加比赛，比赛需提供学生证、身份证，否则无权参加本次啦啦操大赛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参赛项目要求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比赛为自选、自编套路，内容符合啦啦操项目技术要求、风格健康向上、富有时代气息、展现大学生的青春活力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比赛规则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整套动作时间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’30”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②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参赛人数：每个单项参赛队员人数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8—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人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③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参赛项目：每支队伍只可报一个参赛项目，不可兼报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④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比赛采取一次性比赛，出场顺序由领队抽签决定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⑤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音乐要求：比赛音乐自定，节奏清晰明快、热情、动感、具有震撼力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56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⑥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评分标准：本次大赛评分主要依据各队的成套编排、动作完成情况、表演效果及综合印象，并参照《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01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年啦啦操国际规则培训班内部交流稿》进行评分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681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七、大赛评委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评委由大赛组委会聘请的啦啦操裁判和相关专家组成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681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八、奖项设置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本次比赛普通组和专业组分别设有：一等奖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个；二等奖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个；三等奖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个；优秀奖若干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681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九、其他事项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为保证比赛顺利进行，报名高校不得随意退出比赛。如遇特殊情况，需提前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天告知承办方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参赛队员需具有健康证明和医疗保险方可报名，由各参赛学校审核查验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承办方将为各参赛队伍配备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名联络员，比赛期间将由联络员负责与各个参赛队伍领队联系，传达相关比赛信息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4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各参赛队食宿自理，承办方提供食宿信息，请自行提前联系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   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5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为了确保比赛顺利开展，赛后各社团进一步交流，建议各参赛队指导老师、领队加入“省高校啦啦操社团群”，群号码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42913310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，（申请加入时注明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“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学校名称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+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申请人姓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”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），赛事指南将在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QQ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群发布，请各高校自行下载打印参赛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6.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未尽事宜或赛程变动，另行通知。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>     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十、联系方式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联系人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孙老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 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0533-2781303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王老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 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3969336658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报名邮箱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stjlalacao@126.com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地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址：淄博市张店区张周路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号山东理工大学体育学院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邮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编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55049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Arial" w:ascii="Arial" w:hAnsi="Arial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附件：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、山东省大学生社团啦啦操大赛报名表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、山东省大学生社团啦啦操大赛评分标准、评分说明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     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第二届山东省大中专学生社团节活动组委会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       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共青团山东理工大学委员会</w:t>
      </w:r>
    </w:p>
    <w:p>
      <w:pPr>
        <w:pStyle w:val="Style15"/>
        <w:keepNext w:val="false"/>
        <w:keepLines w:val="false"/>
        <w:widowControl/>
        <w:pBdr/>
        <w:spacing w:lineRule="atLeast" w:line="520" w:before="0" w:after="0"/>
        <w:ind w:left="0" w:right="0" w:firstLine="56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               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二〇一六年四月十三日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both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附件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1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山东省大学生社团啦啦操大赛报名表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both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参赛学校：（公章）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u w:val="single"/>
          <w:lang w:val="en-US"/>
        </w:rPr>
        <w:t>                  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/>
        </w:rPr>
        <w:t> 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填表日期：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u w:val="single"/>
          <w:lang w:val="en-US"/>
        </w:rPr>
        <w:t>  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u w:val="single"/>
          <w:lang w:val="en-US"/>
        </w:rPr>
        <w:t>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u w:val="single"/>
          <w:lang w:val="en-US"/>
        </w:rPr>
        <w:t>  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日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16"/>
        <w:gridCol w:w="242"/>
        <w:gridCol w:w="709"/>
        <w:gridCol w:w="370"/>
        <w:gridCol w:w="1134"/>
        <w:gridCol w:w="535"/>
        <w:gridCol w:w="1092"/>
        <w:gridCol w:w="327"/>
        <w:gridCol w:w="1056"/>
        <w:gridCol w:w="876"/>
        <w:gridCol w:w="900"/>
      </w:tblGrid>
      <w:tr>
        <w:trPr>
          <w:trHeight w:val="485" w:hRule="atLeast"/>
        </w:trPr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参赛学校</w:t>
            </w:r>
          </w:p>
        </w:tc>
        <w:tc>
          <w:tcPr>
            <w:tcW w:w="724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4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参赛组别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参赛项目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41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指导教师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 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名</w:t>
            </w:r>
          </w:p>
        </w:tc>
        <w:tc>
          <w:tcPr>
            <w:tcW w:w="1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41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领队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名</w:t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41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联系电话</w:t>
            </w:r>
          </w:p>
        </w:tc>
        <w:tc>
          <w:tcPr>
            <w:tcW w:w="1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4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联系电话</w:t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41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QQ</w:t>
            </w:r>
          </w:p>
        </w:tc>
        <w:tc>
          <w:tcPr>
            <w:tcW w:w="1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4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QQ</w:t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41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邮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 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箱</w:t>
            </w:r>
          </w:p>
        </w:tc>
        <w:tc>
          <w:tcPr>
            <w:tcW w:w="16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41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邮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箱</w:t>
            </w:r>
          </w:p>
        </w:tc>
        <w:tc>
          <w:tcPr>
            <w:tcW w:w="1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865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参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赛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队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伍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成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员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信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息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联系电话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学号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身份证号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both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附件</w:t>
      </w:r>
      <w:r>
        <w:rPr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2</w:t>
      </w: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评分标准</w:t>
      </w:r>
    </w:p>
    <w:tbl>
      <w:tblPr>
        <w:tblW w:w="86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996"/>
        <w:gridCol w:w="2346"/>
        <w:gridCol w:w="2171"/>
      </w:tblGrid>
      <w:tr>
        <w:trPr>
          <w:trHeight w:val="632" w:hRule="atLeast"/>
        </w:trPr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成套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评判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艺术编排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成套总体设计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632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舞蹈动作的内容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632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音乐的运用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632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表演与服装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632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完成情况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技术技巧</w:t>
            </w:r>
          </w:p>
        </w:tc>
        <w:tc>
          <w:tcPr>
            <w:tcW w:w="217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分</w:t>
            </w:r>
          </w:p>
        </w:tc>
      </w:tr>
      <w:tr>
        <w:trPr>
          <w:trHeight w:val="632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一致性</w:t>
            </w:r>
          </w:p>
        </w:tc>
        <w:tc>
          <w:tcPr>
            <w:tcW w:w="21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综合评价</w:t>
            </w:r>
          </w:p>
        </w:tc>
        <w:tc>
          <w:tcPr>
            <w:tcW w:w="217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270" w:before="0" w:after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</w:rPr>
        <w:t>评分说明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艺术编排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分） 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成套总体设计。成套动作的编排应根据音乐的节奏，音乐的乐句，音乐的风格来编排动作，动作设计必须符合啦啦队的技术特征，展示动作技巧。成套动作的编排要充分体现创造性、观赏性。编排要充分体现青春、活力、健康、向上的啦啦队项目特征，禁止编排渲染不良内容的主题。  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舞蹈动作的内容。动作设计要有啦啦操的动作特点，动作要有明显的节奏变化，包括上肢，下肢及躯干动作组合。动作设计要充分体现动作技巧和体操化舞蹈动作风格，成套动作编排要有独特性，连接过渡和音乐的体现要新颖独特，富有多样性，不重复，展示出高水准的创造性。  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音乐的运用。动作的风格与类型以及参赛队员的表现必须和音乐的风格、特色、结构及成套主题完美结合，音效高质量、音乐有意义，成套动作与音乐强弱节奏相吻合编排，使动作体现良好的动感效果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表演与服装。表演要与音乐风格、舞蹈动作特点和主题风格契合，运动员充满热情和活力，具有感染性。参赛队员可根据各队节目编排需要着相应风格的服装，体现个性化、时尚化，但服装不得过分暴露，不得有纹身，不得有不健康内容及相关图案、文字、饰物和道具，否则视具体情况扣分或取消参赛资格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完成情况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5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分） 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技术技巧。以最佳的准确性完成动作，身体各部位应符合正常人体生理解剖位置，保持正确的重心，完成动作时保持身体重心平稳。动作要有力度和爆发力，动作到位要快速控制，无延伸动作，要展示瞬间完成动作的能力。队员要通过自己的活力，热情，高超的技能来吸引观众，持续感染观众。  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一致性。表演要与音乐风格、舞蹈动作特点和主题风格合理一致。参赛队员动作整齐一致，表演和谐统一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）综合评价。参赛队员能表现出较强的情感交流与表演能力，对观众有吸引能力和号召力，传达积极的情感主题，符合大众的欣赏眼光，艺术编排合理，表演整体效果好。</w:t>
      </w:r>
    </w:p>
    <w:p>
      <w:pPr>
        <w:pStyle w:val="Normal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7:1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