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关于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举办山东省大学生社团创意沙画大赛的通知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hanging="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各高校团委：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为深入学习贯彻党的十八大和十八届三中、四中、五中全会及习近平总书记系列重要讲话精神，弘扬社会主义核心价值观，提升当代大学生的艺术素养和文化品位，展社团风采，享沙画魅力，让青年学生通过沙画表演，充分展示高校学生社团丰富多彩的社团文化生活，反映青年学生朝气蓬勃的精神面貌和青春风采，省委高校工委、团省委、省学联联合举办山东省大学生社团创意沙画大赛。现将有关事宜通知如下：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一、活动主题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乐青春 享社团 心随沙动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1270" w:right="0" w:hanging="640"/>
        <w:jc w:val="left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二、活动时间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至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三、参与单位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主办单位：中共山东省委高校工委、共青团山东省委、山东省学生联合会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18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承办单位：共青团德州学院委员会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300"/>
        <w:jc w:val="left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 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四、参赛范围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全省各高校正式注册的学生社团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五、参赛作品要求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3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作品主题为社团风采展示、社团活动展示、社团成果展示等反映高校学生社团发展多元化、活动多样化的相关主题。要求内容健康向上，主题鲜明，充分展示高校各学生社团的风采，充分反映丰富多彩、形式多样的社团文化生活。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3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画面构图完整，布局巧妙，笔触流畅，清爽不繁杂无明显瑕疵。每幅画面都要具有较强的表现力和感染力，手法灵活多样，熟练细腻，使画面转换衔接自然。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3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作品创意性强，感情表达充分，能够震撼和感动观众。背景音乐及解说词剪辑完整，与画面情绪、节奏、主题搭配和谐，能够形成独特的表现风格。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3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作品存储介质为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DVD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光盘（每份作品上交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张刻录光盘），所交光盘应包含沙画视频和作品文字、团队介绍三个文件。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3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作品时长控制在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-1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分钟。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3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6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视频像素为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72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或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08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都可，图像格式为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: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；输出格式为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MPG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MP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AVI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格式；视频应控制在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00M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内。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3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7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各高校以团队形式参赛，团队人数原则上不超过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人。每个高校选送作品数量不限，单个作者（指沙画师）选送的作品不超过两部。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8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作品一律由作者本人独立完成，非作者本人完成的作品一经查出并查实，将取消参赛资格。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六、竞赛日程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校级初选阶段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—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初赛由各校（院）自主进行。要在广泛宣传、积极动员的基础上，按照比赛要求对本校参赛作品进行初步评审，于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之前，以学校为单位通过指定途径进行作品申报。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省级决赛阶段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决赛采取专家评审方式进行。届时承办单位将邀请沙画界专家、知名媒体人和大众评审对作品进行集中评审，以作品得分高低进行排名。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七、报名方式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本次大赛只接受以学校为单位组队参赛，统一报送作品。要求每个参赛队均须由同一所学校学生组成，每队可配备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名指导教师。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参赛作品的报送日期截至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，逾期不报视为放弃。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/>
      </w:pPr>
      <w:hyperlink r:id="rId2">
        <w:r>
          <w:rPr>
            <w:rStyle w:val="InternetLink"/>
            <w:rFonts w:eastAsia="仿宋" w:cs="仿宋" w:ascii="仿宋" w:hAnsi="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single"/>
          </w:rPr>
          <w:t>3.</w:t>
        </w:r>
        <w:r>
          <w:rPr>
            <w:rStyle w:val="InternetLink"/>
            <w:rFonts w:ascii="仿宋" w:hAnsi="仿宋" w:cs="仿宋" w:eastAsia="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single"/>
          </w:rPr>
          <w:t>参赛学校请填写《山东省大学生社团创意沙画大赛报名表》（见附件</w:t>
        </w:r>
        <w:r>
          <w:rPr>
            <w:rStyle w:val="InternetLink"/>
            <w:rFonts w:eastAsia="仿宋" w:cs="仿宋" w:ascii="仿宋" w:hAnsi="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single"/>
          </w:rPr>
          <w:t>1</w:t>
        </w:r>
        <w:r>
          <w:rPr>
            <w:rStyle w:val="InternetLink"/>
            <w:rFonts w:ascii="仿宋" w:hAnsi="仿宋" w:cs="仿宋" w:eastAsia="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single"/>
          </w:rPr>
          <w:t>）、《山东省大学生社团创意沙画大赛作品汇总表》（见附件</w:t>
        </w:r>
        <w:r>
          <w:rPr>
            <w:rStyle w:val="InternetLink"/>
            <w:rFonts w:eastAsia="仿宋" w:cs="仿宋" w:ascii="仿宋" w:hAnsi="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single"/>
          </w:rPr>
          <w:t>2</w:t>
        </w:r>
        <w:r>
          <w:rPr>
            <w:rStyle w:val="InternetLink"/>
            <w:rFonts w:ascii="仿宋" w:hAnsi="仿宋" w:cs="仿宋" w:eastAsia="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single"/>
          </w:rPr>
          <w:t>），电子版请发送至</w:t>
        </w:r>
        <w:r>
          <w:rPr>
            <w:rStyle w:val="InternetLink"/>
            <w:rFonts w:eastAsia="仿宋" w:cs="仿宋" w:ascii="仿宋" w:hAnsi="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single"/>
          </w:rPr>
          <w:t>dyshetuan@163.com</w:t>
        </w:r>
        <w:r>
          <w:rPr>
            <w:rStyle w:val="InternetLink"/>
            <w:rFonts w:ascii="仿宋" w:hAnsi="仿宋" w:cs="仿宋" w:eastAsia="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single"/>
          </w:rPr>
          <w:t>，纸质版与参赛作品（</w:t>
        </w:r>
        <w:r>
          <w:rPr>
            <w:rStyle w:val="InternetLink"/>
            <w:rFonts w:eastAsia="仿宋" w:cs="仿宋" w:ascii="仿宋" w:hAnsi="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single"/>
          </w:rPr>
          <w:t>DVD</w:t>
        </w:r>
        <w:r>
          <w:rPr>
            <w:rStyle w:val="InternetLink"/>
            <w:rFonts w:ascii="仿宋" w:hAnsi="仿宋" w:cs="仿宋" w:eastAsia="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single"/>
          </w:rPr>
          <w:t>光盘</w:t>
        </w:r>
        <w:r>
          <w:rPr>
            <w:rStyle w:val="InternetLink"/>
            <w:rFonts w:eastAsia="仿宋" w:cs="仿宋" w:ascii="仿宋" w:hAnsi="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single"/>
          </w:rPr>
          <w:t>3</w:t>
        </w:r>
        <w:r>
          <w:rPr>
            <w:rStyle w:val="InternetLink"/>
            <w:rFonts w:ascii="仿宋" w:hAnsi="仿宋" w:cs="仿宋" w:eastAsia="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single"/>
          </w:rPr>
          <w:t>张）一同邮寄。来稿请注明山东省大学生社团创意沙画大赛参赛作品。</w:t>
        </w:r>
      </w:hyperlink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八、奖项设置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78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本次大赛将聘请知名专家组成评审委员会，设置一等奖、二等奖、三等奖、优秀奖以及最佳单项奖若干名（具体奖项将根据参赛作品数量，按照团省委要求比例设置）。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78"/>
        <w:jc w:val="left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九、相关要求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78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各单位高度重视，广泛组织动员在校大学生积极参加并完成初赛。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78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参加决赛作品的版权由作者和大赛组委会共同所有。参加决赛作品可以分别由作者或组委会的名义发表，或以作者与组委会的共同名义发表。 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78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未尽事宜另行通知。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78"/>
        <w:jc w:val="left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十、联系方式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联 系 人：吴霞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联系电话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0534—8985989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邮箱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dyshetuan@163.com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198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地 址：德州市德城区大学西路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6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号德州学院团委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198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邮 编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53023 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hanging="0"/>
        <w:jc w:val="righ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hanging="0"/>
        <w:jc w:val="righ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hanging="0"/>
        <w:jc w:val="righ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 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二届山东省大中专学生社团节组委会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hanging="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                       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共青团德州学院委员会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hanging="0"/>
        <w:jc w:val="center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               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二〇一六年四月十五日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附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山东省大学生社团创意沙画大赛报名表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学校团委盖章：                              年   月   日</w:t>
      </w:r>
    </w:p>
    <w:tbl>
      <w:tblPr>
        <w:tblW w:w="987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08"/>
        <w:gridCol w:w="1082"/>
        <w:gridCol w:w="1485"/>
        <w:gridCol w:w="2130"/>
        <w:gridCol w:w="1680"/>
      </w:tblGrid>
      <w:tr>
        <w:trPr>
          <w:trHeight w:val="654" w:hRule="atLeas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学校名称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1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指导教师</w:t>
            </w:r>
          </w:p>
        </w:tc>
        <w:tc>
          <w:tcPr>
            <w:tcW w:w="3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654" w:hRule="atLeast"/>
        </w:trPr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团队人员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姓名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性别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专业、年级</w:t>
            </w:r>
          </w:p>
        </w:tc>
        <w:tc>
          <w:tcPr>
            <w:tcW w:w="2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联系电话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QQ</w:t>
            </w:r>
          </w:p>
        </w:tc>
      </w:tr>
      <w:tr>
        <w:trPr>
          <w:trHeight w:val="529" w:hRule="atLeast"/>
        </w:trPr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团队负责人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654" w:hRule="atLeast"/>
        </w:trPr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团队成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654" w:hRule="atLeast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654" w:hRule="atLeast"/>
        </w:trPr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作品名称</w:t>
            </w:r>
          </w:p>
        </w:tc>
        <w:tc>
          <w:tcPr>
            <w:tcW w:w="808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6549" w:hRule="atLeast"/>
          <w:cantSplit w:val="true"/>
        </w:trPr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作品创意及内涵简述</w:t>
            </w:r>
          </w:p>
        </w:tc>
        <w:tc>
          <w:tcPr>
            <w:tcW w:w="808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949" w:right="0" w:hanging="949"/>
        <w:jc w:val="left"/>
        <w:rPr/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注：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每个参赛团队均需填写此表。若参赛者为个人，将个人信息填写在“团队负责人”一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.&#21442;&#36187;&#23398;&#26657;&#35831;&#22635;&#20889;&#12298;&#31532;&#20108;&#23626;&#23665;&#19996;&#30465;&#22823;&#20013;&#19987;&#23398;&#29983;&#31038;&#22242;&#33410;&#31038;&#22242;&#21019;&#24847;&#27801;&#30011;&#22823;&#36187;&#25253;&#21517;&#34920;&#12299;&#65288;&#35265;&#38468;&#20214;1&#65289;&#12289;&#12298;&#31532;&#20108;&#23626;&#23665;&#19996;&#30465;&#22823;&#20013;&#19987;&#23398;&#29983;&#31038;&#22242;&#33410;&#31038;&#22242;&#21019;&#24847;&#27801;&#30011;&#22823;&#36187;&#20316;&#21697;&#27719;&#24635;&#34920;&#12299;&#65288;&#35265;&#38468;&#20214;2&#65289;&#65292;&#30005;&#23376;&#29256;&#35831;&#21457;&#36865;&#33267;dyshetuan@163.com&#65292;&#32440;&#36136;&#29256;&#19982;&#21442;&#36187;&#20316;&#21697;&#65288;DVD&#20809;&#30424;3&#24352;&#65289;&#19968;&#21516;&#37038;&#23492;&#12290;&#26469;&#31295;&#35831;&#27880;&#26126;&#31532;&#20108;&#23626;&#23665;&#19996;&#30465;&#22823;&#20013;&#19987;&#23398;&#29983;&#31038;&#22242;&#33410;&#31038;&#22242;&#21019;&#24847;&#27801;&#30011;&#22823;&#36187;&#21442;&#36187;&#20316;&#21697;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22T07:1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