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  <w:t>第二届山东省社团文化节棋类锦标赛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高校团委：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深入学习宣传贯彻党的十八大、十八届三中、四中、五中全会全会精神，进一步加强全省大学生社团建设，充分发挥学生社团在推进校园文化建设的重要作用，搭建全省高校棋类社团交流平台，省委高校工委、团省委、省文化厅、省学联联合举办山东省大学生棋类锦标赛。现将有关事宜通知如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承办单位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共青团山东建筑大学委员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活动时间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参赛对象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省各高校正式注册的棋类学生社团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比赛要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人及团体项目：中国象棋、围棋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组：以学校为单位，各项目采取男女混合比赛，一同录取名次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个人排名方法：采用瑞士积分编排制，破同分累进分，最终成绩根据个人积分多少排列名次，多者列前。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团体排名方法：取队伍积分之和，多者列前；如积分相等，则取队伍最好成绩，高者列前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赛程及注意事项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一）初赛：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）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赛由各高校进行校内选拔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决赛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．组队方式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每个高校每个棋种限一支队伍参赛，每支参赛队伍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（参赛选手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，另外可安排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替补选手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领队）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．报名要求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请各高校团委在组队后填写报名表（见附件），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前发至邮箱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29386353@qq.com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，不接受个人报名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．决赛事宜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决赛初定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中下旬举行，地点在山东建筑大学新校区，具体比赛事宜另行通知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竞赛规则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次大赛为本着公平、公正、公开的原则，采用瑞士积分编排制及电脑自动排序，赢局得两分，平局得一分，输局得零分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中国象棋：中国象棋采用中国象棋协会审定的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中国象棋竞赛规则》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围棋：围棋采用中国围棋协会审定的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0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围棋竞赛规则》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特别提示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参赛选手请携带学生证、身份证以备赛前审核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．参赛选手交通、食宿费用自理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系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：郭玲 朱家旺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系电话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531-86361095  17865163377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邮箱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329386353@qq.com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地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址：山东省济南市历城区凤鸣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届届山东省大中专学生社团节组委会</w:t>
      </w:r>
    </w:p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1"/>
        <w:jc w:val="righ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届山东省大中专学生社团节组委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160" w:firstLine="641"/>
        <w:jc w:val="righ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共青团山东建筑大学委员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320" w:firstLine="641"/>
        <w:jc w:val="righ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9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