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Tahoma" w:hAnsi="Tahoma" w:cs="Tahoma" w:eastAsia="Tahoma"/>
          <w:b/>
          <w:i w:val="false"/>
          <w:caps w:val="false"/>
          <w:smallCaps w:val="false"/>
          <w:color w:val="333333"/>
          <w:spacing w:val="0"/>
          <w:sz w:val="27"/>
          <w:szCs w:val="27"/>
        </w:rPr>
        <w:t>关于举办山东省大学生社团传统礼仪大赛的通知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各高校团委：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为深入学习宣传贯彻党的十八届三中、四中、五中全会精神和习近平总书记系列重要讲话精神，落实省委省政府做好齐鲁文化挖掘发扬要求，引导、激励青年学生继承和弘扬中华优秀传统文化，培育和践行社会主义核心价值观，营造传统礼仪文化氛围，传播普及中华优秀礼仪文化，培养高尚个人品德，促进青年学生全面发展。山东省第二届大中专学生社团节期间，鲁东大学拟举办山东省大学生社团传统礼仪大赛，现将有关事宜通知如下：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一、比赛时间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1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日—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二、比赛地点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鲁东大学（详细地址：烟台市芝罘区红旗中路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8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号）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三、比赛安排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（一）参赛对象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全省全日制普通高校、民办高校本、专科学生和研究生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（二）比赛分为四个阶段：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第一阶段：预选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月—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月上旬。由各高校编排和选拔参加大赛的节目，从中推选一组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名演员）选手参赛。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日前，请各高校将《大学生社团传统礼仪大赛报名表》、参赛视频（视频刻制成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DVD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光盘）寄至鲁东大学团委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第二阶段：初赛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承办高校将于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日前组织专家对参赛视频进行评审，产生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组（一所高校为一组）入围复赛，承办高校将通知各高校指导老师并通过官网公布名单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第三阶段：复赛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复赛拟于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1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日—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日在鲁东大学北校区举行。参赛选手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日下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点前到鲁东大学北区接待服务中心大厅报到并抽签，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日上午举行复赛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第四阶段：决赛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根据复赛成绩选拔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组进入决赛，决赛拟定于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日晚在鲁东大学北校区举行，决赛具体事宜在复赛后另行通知参赛选手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2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（三）比赛要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．参赛作品要体现社会主义核心价值观，弘扬中华优秀传统礼仪文化，传承健康的礼乐精神，将传统礼仪文化的精髓融入大学生活，内化为大学生的道德修养，外化为大学生自觉的行为规范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．参赛礼仪范围：祭天、祭地、宗庙之祭、对先师先圣的祭祀、相见礼、诞生礼、成年礼、飨燕饮食礼仪、宾礼、五祀等。各高校可按照实际情况选择以上传统礼仪仪式参赛，或自选传统礼仪仪式参赛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．参赛选手自备伴奏，伴奏统一为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mp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格式，并自带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U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盘备份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．初赛、复赛、决赛阶段表演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—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个传统礼仪仪式，可以重复表演。表演时间限制在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分钟之内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．参赛选手请携带学生证、身份证以便赛前审核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．参赛选手交通、食宿费用自理。建议食宿在鲁东大学接待服务中心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四、奖项设置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大赛将聘请知名专家组成评审委员会，设置一等奖、二等奖、三等奖以及优秀奖若干名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五、其他事项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．希望各高校大力宣传，广泛发动，精心准备，积极组织学生参与到本次大赛中来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．本次比赛将通过团省委学校部，鲁东大学团委等新媒体渠道对赛事进行多方位宣传推广，激发大学生参与热情，努力扩大活动的覆盖面和影响力。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六、联系方式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组委会地址：烟台市芝罘区红旗中路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8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号鲁东大学北区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号办公楼团委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51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室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联系人：宋慧杰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联系电话：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0535-6646560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报名邮箱：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lddxtw@126.com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firstLine="60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比赛地址：烟台市芝罘区红旗中路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8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号鲁东大学北校区</w:t>
      </w:r>
    </w:p>
    <w:p>
      <w:pPr>
        <w:pStyle w:val="Normal"/>
        <w:keepNext w:val="false"/>
        <w:keepLines w:val="false"/>
        <w:widowControl/>
        <w:pBdr/>
        <w:spacing w:lineRule="atLeast" w:line="6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64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        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共青团鲁东大学委员会     鲁东大学社团联合会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                                 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1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日</w:t>
      </w:r>
      <w:r>
        <w:br w:type="page"/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华文中宋" w:hAnsi="华文中宋" w:cs="华文中宋" w:eastAsia="华文中宋"/>
          <w:b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山东省大学生社团传统礼仪大赛报名表</w:t>
      </w:r>
    </w:p>
    <w:p>
      <w:pPr>
        <w:pStyle w:val="Normal"/>
        <w:keepNext w:val="false"/>
        <w:keepLines w:val="false"/>
        <w:widowControl/>
        <w:pBdr/>
        <w:spacing w:lineRule="atLeast" w:line="360" w:before="0" w:after="0"/>
        <w:ind w:left="0" w:right="0" w:hanging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 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904"/>
        <w:gridCol w:w="695"/>
        <w:gridCol w:w="876"/>
        <w:gridCol w:w="955"/>
        <w:gridCol w:w="575"/>
        <w:gridCol w:w="2929"/>
      </w:tblGrid>
      <w:tr>
        <w:trPr>
          <w:trHeight w:val="787" w:hRule="atLeast"/>
        </w:trPr>
        <w:tc>
          <w:tcPr>
            <w:tcW w:w="2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参赛学校</w:t>
            </w:r>
          </w:p>
        </w:tc>
        <w:tc>
          <w:tcPr>
            <w:tcW w:w="603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787" w:hRule="atLeast"/>
        </w:trPr>
        <w:tc>
          <w:tcPr>
            <w:tcW w:w="24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团队名称</w:t>
            </w:r>
          </w:p>
        </w:tc>
        <w:tc>
          <w:tcPr>
            <w:tcW w:w="603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584" w:type="dxa"/>
            <w:vMerge w:val="restart"/>
            <w:tcBorders>
              <w:left w:val="single" w:sz="8" w:space="0" w:color="000000"/>
              <w:bottom w:val="thinThick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参赛礼仪名称</w:t>
            </w:r>
          </w:p>
        </w:tc>
        <w:tc>
          <w:tcPr>
            <w:tcW w:w="693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584" w:type="dxa"/>
            <w:vMerge w:val="continue"/>
            <w:tcBorders>
              <w:left w:val="single" w:sz="8" w:space="0" w:color="000000"/>
              <w:bottom w:val="thinThick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3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584" w:type="dxa"/>
            <w:vMerge w:val="continue"/>
            <w:tcBorders>
              <w:left w:val="single" w:sz="8" w:space="0" w:color="000000"/>
              <w:bottom w:val="thinThick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3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表演时间合计</w:t>
            </w:r>
          </w:p>
        </w:tc>
        <w:tc>
          <w:tcPr>
            <w:tcW w:w="693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           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分         秒</w:t>
            </w:r>
          </w:p>
        </w:tc>
      </w:tr>
      <w:tr>
        <w:trPr>
          <w:trHeight w:val="519" w:hRule="atLeast"/>
        </w:trPr>
        <w:tc>
          <w:tcPr>
            <w:tcW w:w="15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参赛选手（组合）名单</w:t>
            </w:r>
          </w:p>
        </w:tc>
        <w:tc>
          <w:tcPr>
            <w:tcW w:w="15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联系方式</w:t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968" w:hRule="atLeast"/>
        </w:trPr>
        <w:tc>
          <w:tcPr>
            <w:tcW w:w="15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指导教师</w:t>
            </w:r>
          </w:p>
        </w:tc>
        <w:tc>
          <w:tcPr>
            <w:tcW w:w="2475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5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联系方式</w:t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968" w:hRule="atLeast"/>
        </w:trPr>
        <w:tc>
          <w:tcPr>
            <w:tcW w:w="1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47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联系地址</w:t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616" w:hRule="atLeast"/>
        </w:trPr>
        <w:tc>
          <w:tcPr>
            <w:tcW w:w="1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47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电子邮箱</w:t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</w:tbl>
    <w:p>
      <w:pPr>
        <w:pStyle w:val="Normal"/>
        <w:rPr>
          <w:rFonts w:ascii="Tahoma" w:hAnsi="Tahoma" w:eastAsia="Tahoma" w:cs="Tahoma"/>
          <w:b/>
          <w:b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Tahoma" w:cs="Tahoma" w:ascii="Tahoma" w:hAnsi="Tahoma"/>
          <w:b/>
          <w:i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22T07:1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