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关于举办山东省大学生社团创意沙画大赛的补充说明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各高校团委、各学生社团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为确保本届大学生社团创意沙画大赛的顺利举办，特将大赛主题予以进一步明确，具体事宜说明如下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作品主题紧密围绕培育和践行社会主义核心价值观、弘扬中华优秀传统文化、学习贯彻“四进四信”讲话精神等方面。作品内容主题鲜明，健康向上，充分反映大赛主题和青年大学生朝气蓬勃的精神风貌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特此说明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       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  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二届山东省大中专学生社团节组委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          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共青团德州学院委员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                           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9:0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