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7"/>
          <w:szCs w:val="27"/>
        </w:rPr>
        <w:t>关于举办第二届山东省大中专学生社团节 山东省大学生社团书画大赛的通知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TW" w:bidi="ar"/>
        </w:rPr>
        <w:t>各高校团委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、学生会（研究生会）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TW" w:bidi="ar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为深入贯彻落实党的十八届三中、四中、五中全会精神和习近平总书记系列重要讲话精神，深入践行社会主义核心价值观，继承弘扬中华民族优秀传统文化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进一步加强学生社团建设，繁荣校园文化，现举办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第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二届山东省大中专学生社团节山东省大学生社团书画大赛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。现将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有关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事宜通知如下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一、主办单位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中共山东省委高校工委、共青团山东省委、山东省文化厅、山东省学生联合会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二、承办单位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聊城大学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社团联合会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三、大赛主题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践行社会主义核心价值观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四、赛事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时间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1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日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 —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3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日 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          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五、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参赛对象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全省各高校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学生社团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六、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赛事说明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rPr/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（一）时间阶段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1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校级初赛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1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日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——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日）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各高校自行组织初赛，选拔优秀作品参加全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复赛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3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省级复赛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日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——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2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日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2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日——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3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日）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rPr/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日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——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2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聊城大学社团联合会开始接收参赛作品，并对所有参赛作品进行分类整理，同时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邀请书法、绘画专家组成评审团；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2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日——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3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日，评审团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对参赛作品进行评审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并公布评奖结果。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rPr/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（二）组织形式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1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本次大赛通知、报名、展示等环节均依托社团节专题网站（</w:t>
      </w:r>
      <w:r>
        <w:rPr>
          <w:rStyle w:val="InternetLink"/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http://stj.sdxxgqt.com/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）进行，请各参赛社团及时关注网站动态并做好社团注册等工作。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2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所有参赛作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均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以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社团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为单位，于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规定时间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2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日）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之前集体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寄送至聊城大学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。每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个社团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参赛作品不限数量，每名参赛选手限报作品２件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rPr/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3.</w:t>
      </w:r>
      <w:hyperlink r:id="rId2">
        <w:r>
          <w:rPr>
            <w:rStyle w:val="InternetLink"/>
            <w:rFonts w:ascii="仿宋_GB2312;仿宋" w:hAnsi="仿宋_GB2312;仿宋" w:cs="仿宋_GB2312;仿宋" w:eastAsia="仿宋_GB2312;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lang w:val="en-US"/>
          </w:rPr>
          <w:t>为便于作品整理归档，</w:t>
        </w:r>
        <w:r>
          <w:rPr>
            <w:rStyle w:val="InternetLink"/>
            <w:rFonts w:ascii="仿宋_GB2312;仿宋" w:hAnsi="仿宋_GB2312;仿宋" w:cs="仿宋_GB2312;仿宋" w:eastAsia="仿宋_GB2312;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single"/>
            <w:lang w:val="en-US"/>
          </w:rPr>
          <w:t>每件参赛作品均需附《报名表》（见附件</w:t>
        </w:r>
        <w:r>
          <w:rPr>
            <w:rStyle w:val="InternetLink"/>
            <w:rFonts w:eastAsia="仿宋_GB2312;仿宋" w:cs="Times New Roman" w:ascii="Times New Roman" w:hAnsi="Times New Roman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single"/>
            <w:lang w:val="en-US"/>
          </w:rPr>
          <w:t>1</w:t>
        </w:r>
        <w:r>
          <w:rPr>
            <w:rStyle w:val="InternetLink"/>
            <w:rFonts w:ascii="仿宋_GB2312;仿宋" w:hAnsi="仿宋_GB2312;仿宋" w:cs="仿宋_GB2312;仿宋" w:eastAsia="仿宋_GB2312;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single"/>
            <w:lang w:val="en-US"/>
          </w:rPr>
          <w:t>）和学生证复印件，请一并粘贴（固定）于作品背面或侧面。同时，每个参赛社团还</w:t>
        </w:r>
        <w:r>
          <w:rPr>
            <w:rStyle w:val="InternetLink"/>
            <w:rFonts w:ascii="仿宋_GB2312;仿宋" w:hAnsi="仿宋_GB2312;仿宋" w:cs="仿宋_GB2312;仿宋" w:eastAsia="仿宋_GB2312;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lang w:val="en-US"/>
          </w:rPr>
          <w:t>需根据《汇总表》</w:t>
        </w:r>
        <w:r>
          <w:rPr>
            <w:rStyle w:val="InternetLink"/>
            <w:rFonts w:eastAsia="仿宋_GB2312;仿宋" w:cs="仿宋_GB2312;仿宋" w:ascii="仿宋_GB2312;仿宋" w:hAnsi="仿宋_GB2312;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lang w:val="en-US"/>
          </w:rPr>
          <w:t>(</w:t>
        </w:r>
        <w:r>
          <w:rPr>
            <w:rStyle w:val="InternetLink"/>
            <w:rFonts w:ascii="仿宋_GB2312;仿宋" w:hAnsi="仿宋_GB2312;仿宋" w:cs="仿宋_GB2312;仿宋" w:eastAsia="仿宋_GB2312;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lang w:val="en-US"/>
          </w:rPr>
          <w:t>见附件</w:t>
        </w:r>
        <w:r>
          <w:rPr>
            <w:rStyle w:val="InternetLink"/>
            <w:rFonts w:eastAsia="仿宋_GB2312;仿宋" w:cs="Times New Roman" w:ascii="Times New Roman" w:hAnsi="Times New Roman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lang w:val="en-US"/>
          </w:rPr>
          <w:t>2</w:t>
        </w:r>
        <w:r>
          <w:rPr>
            <w:rStyle w:val="InternetLink"/>
            <w:rFonts w:ascii="仿宋_GB2312;仿宋" w:hAnsi="仿宋_GB2312;仿宋" w:cs="仿宋_GB2312;仿宋" w:eastAsia="仿宋_GB2312;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lang w:val="en-US"/>
          </w:rPr>
          <w:t>）表样，使用</w:t>
        </w:r>
        <w:r>
          <w:rPr>
            <w:rStyle w:val="InternetLink"/>
            <w:rFonts w:eastAsia="仿宋_GB2312;仿宋" w:cs="Times New Roman" w:ascii="Times New Roman" w:hAnsi="Times New Roman"/>
            <w:b w:val="false"/>
            <w:i w:val="false"/>
            <w:caps w:val="false"/>
            <w:smallCaps w:val="false"/>
            <w:color w:val="333333"/>
            <w:spacing w:val="0"/>
            <w:sz w:val="32"/>
            <w:szCs w:val="32"/>
            <w:u w:val="none"/>
            <w:lang w:val="en-US"/>
          </w:rPr>
          <w:t>Excel</w:t>
        </w:r>
        <w:r>
          <w:rPr>
            <w:rStyle w:val="InternetLink"/>
            <w:rFonts w:ascii="仿宋_GB2312;仿宋" w:hAnsi="仿宋_GB2312;仿宋" w:cs="仿宋_GB2312;仿宋" w:eastAsia="仿宋_GB2312;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lang w:val="en-US"/>
          </w:rPr>
          <w:t>制作相应表格并填写完整，将电子版发送至</w:t>
        </w:r>
        <w:r>
          <w:rPr>
            <w:rStyle w:val="InternetLink"/>
            <w:rFonts w:eastAsia="仿宋_GB2312;仿宋" w:cs="Times New Roman" w:ascii="Times New Roman" w:hAnsi="Times New Roman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lang w:val="en-US"/>
          </w:rPr>
          <w:t>meishufentuanwei@163.com</w:t>
        </w:r>
        <w:r>
          <w:rPr>
            <w:rStyle w:val="InternetLink"/>
            <w:rFonts w:ascii="仿宋_GB2312;仿宋" w:hAnsi="仿宋_GB2312;仿宋" w:cs="仿宋_GB2312;仿宋" w:eastAsia="仿宋_GB2312;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lang w:val="en-US"/>
          </w:rPr>
          <w:t>（发邮件时请在标题中注明学校和社团名称），纸质版随作品邮寄。</w:t>
        </w:r>
      </w:hyperlink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《报名表》、学生证复印件、《汇总表》均使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A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纸张制作。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4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来稿原则上概不退还，如需退还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请于本学年内携带证明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来校自取。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5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作品寄送地址及联系人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地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址：聊城市东昌府区文化路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3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单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位：聊城大学美术学院分团委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收件人：梁建新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电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话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0635-8238600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rPr/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邮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编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252000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rPr/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  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七、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作品要求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1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大赛设书法、绘画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两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个项目。作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要以“践行社会主义核心价值观”为主题，具体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体裁、风格不限，要求健康向上、情趣高雅，能反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大赛主题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和大学生朝气蓬勃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精神风貌。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参赛作品须为原创，使用材料和表现形式不限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rPr/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2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书法：分为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软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笔书法和硬笔书法，书体不限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（可附释文）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。软笔作品不超过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四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尺（竖式为宜），硬笔作品不超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A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纸大小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3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绘画：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分为国画、油画、水粉、水彩、彩笔、素描、速写等。国画六尺以内，油画尺寸宽不超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1.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米，其他画种尺寸以不超过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0.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米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×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0.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米为宜。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rPr/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  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八、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其他事项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1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请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各高校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广泛宣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，全面发动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精心准备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，积极组织学生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社团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参与到本次竞赛中来。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2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各参赛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社团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要通过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微邦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、微信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、微博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等新媒体平台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及时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发布、转播活动参与情况并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@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山东团省委学校部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@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山东省学生联合会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同时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组织学生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积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参与线上互动。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附件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：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第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届山东省大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中专学生社团节山东省大学生社团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书画大赛报名表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》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附件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：《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第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届山东省大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中专学生社团节山东省大学生社团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书画大赛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汇总表》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  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     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           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第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届山东省大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中专学生社团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节组委会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                    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聊城大学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社团联合会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                              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                     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    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                              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firstLine="640"/>
        <w:rPr/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                      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201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年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1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rPr/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附件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1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i w:val="false"/>
          <w:caps w:val="false"/>
          <w:smallCaps w:val="false"/>
          <w:color w:val="000000"/>
          <w:spacing w:val="0"/>
          <w:sz w:val="36"/>
          <w:szCs w:val="36"/>
          <w:lang w:eastAsia="zh-TW"/>
        </w:rPr>
        <w:t>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i w:val="false"/>
          <w:caps w:val="false"/>
          <w:smallCaps w:val="false"/>
          <w:color w:val="000000"/>
          <w:spacing w:val="0"/>
          <w:sz w:val="36"/>
          <w:szCs w:val="36"/>
          <w:lang w:eastAsia="zh-TW"/>
        </w:rPr>
        <w:t>届山东省大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中专学生社团节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山东省大学生社团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i w:val="false"/>
          <w:caps w:val="false"/>
          <w:smallCaps w:val="false"/>
          <w:color w:val="000000"/>
          <w:spacing w:val="0"/>
          <w:sz w:val="36"/>
          <w:szCs w:val="36"/>
          <w:lang w:eastAsia="zh-TW"/>
        </w:rPr>
        <w:t>书画大赛报名表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（参赛个人填写）</w:t>
      </w:r>
    </w:p>
    <w:tbl>
      <w:tblPr>
        <w:tblW w:w="8462" w:type="dxa"/>
        <w:jc w:val="left"/>
        <w:tblInd w:w="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37"/>
        <w:gridCol w:w="892"/>
        <w:gridCol w:w="1775"/>
        <w:gridCol w:w="1455"/>
        <w:gridCol w:w="1147"/>
        <w:gridCol w:w="829"/>
        <w:gridCol w:w="1727"/>
      </w:tblGrid>
      <w:tr>
        <w:trPr>
          <w:trHeight w:val="579" w:hRule="atLeast"/>
        </w:trPr>
        <w:tc>
          <w:tcPr>
            <w:tcW w:w="1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ED7E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eastAsia="zh-TW"/>
              </w:rPr>
              <w:t>姓名</w:t>
            </w:r>
          </w:p>
        </w:tc>
        <w:tc>
          <w:tcPr>
            <w:tcW w:w="1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ED7E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eastAsia="zh-TW"/>
              </w:rPr>
              <w:t> 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ED7E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eastAsia="zh-TW"/>
              </w:rPr>
              <w:t>性别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ED7E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eastAsia="zh-TW"/>
              </w:rPr>
              <w:t> 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ED7E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eastAsia="zh-TW"/>
              </w:rPr>
              <w:t>学号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ED7E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eastAsia="zh-TW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15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ED7E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eastAsia="zh-TW"/>
              </w:rPr>
              <w:t>联系方式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shd w:fill="CED7E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eastAsia="zh-TW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shd w:fill="CED7E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身份证号</w:t>
            </w:r>
          </w:p>
        </w:tc>
        <w:tc>
          <w:tcPr>
            <w:tcW w:w="3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ED7E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eastAsia="zh-TW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15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ED7E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所在高校</w:t>
            </w:r>
          </w:p>
        </w:tc>
        <w:tc>
          <w:tcPr>
            <w:tcW w:w="693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ED7E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eastAsia="zh-TW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15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ED7E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社团名称</w:t>
            </w:r>
          </w:p>
        </w:tc>
        <w:tc>
          <w:tcPr>
            <w:tcW w:w="693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ED7E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eastAsia="zh-TW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15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ED7E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作品名称</w:t>
            </w:r>
          </w:p>
        </w:tc>
        <w:tc>
          <w:tcPr>
            <w:tcW w:w="693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ED7E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eastAsia="zh-TW"/>
              </w:rPr>
              <w:t> </w:t>
            </w:r>
          </w:p>
        </w:tc>
      </w:tr>
      <w:tr>
        <w:trPr>
          <w:trHeight w:val="4616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ED7E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eastAsia="zh-TW"/>
              </w:rPr>
              <w:t>作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eastAsia="zh-TW"/>
              </w:rPr>
              <w:t>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eastAsia="zh-TW"/>
              </w:rPr>
              <w:t>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eastAsia="zh-TW"/>
              </w:rPr>
              <w:t>介</w:t>
            </w:r>
          </w:p>
        </w:tc>
        <w:tc>
          <w:tcPr>
            <w:tcW w:w="7825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CED7E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val="en-US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eastAsia="zh-TW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eastAsia="zh-TW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eastAsia="zh-TW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eastAsia="zh-TW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val="en-US"/>
              </w:rPr>
              <w:t> </w:t>
            </w:r>
          </w:p>
        </w:tc>
      </w:tr>
      <w:tr>
        <w:trPr/>
        <w:tc>
          <w:tcPr>
            <w:tcW w:w="637" w:type="dxa"/>
            <w:tcBorders/>
            <w:shd w:fill="CED7E7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92" w:type="dxa"/>
            <w:tcBorders/>
            <w:shd w:fill="CED7E7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775" w:type="dxa"/>
            <w:tcBorders/>
            <w:shd w:fill="CED7E7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55" w:type="dxa"/>
            <w:tcBorders/>
            <w:shd w:fill="CED7E7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147" w:type="dxa"/>
            <w:tcBorders/>
            <w:shd w:fill="CED7E7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29" w:type="dxa"/>
            <w:tcBorders/>
            <w:shd w:fill="CED7E7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727" w:type="dxa"/>
            <w:tcBorders/>
            <w:shd w:fill="CED7E7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rPr/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注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A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纸打印。每份参赛作品均需附本表，并与学生证复印件一并粘贴（固定）于作品背面或侧面。</w:t>
      </w:r>
      <w:r>
        <w:br w:type="page"/>
      </w:r>
    </w:p>
    <w:p>
      <w:pPr>
        <w:pStyle w:val="Normal"/>
        <w:keepNext w:val="false"/>
        <w:keepLines w:val="false"/>
        <w:widowControl/>
        <w:pBdr/>
        <w:spacing w:lineRule="atLeast" w:line="40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附件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i w:val="false"/>
          <w:caps w:val="false"/>
          <w:smallCaps w:val="false"/>
          <w:color w:val="000000"/>
          <w:spacing w:val="0"/>
          <w:sz w:val="36"/>
          <w:szCs w:val="36"/>
          <w:lang w:eastAsia="zh-TW"/>
        </w:rPr>
        <w:t>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i w:val="false"/>
          <w:caps w:val="false"/>
          <w:smallCaps w:val="false"/>
          <w:color w:val="000000"/>
          <w:spacing w:val="0"/>
          <w:sz w:val="36"/>
          <w:szCs w:val="36"/>
          <w:lang w:eastAsia="zh-TW"/>
        </w:rPr>
        <w:t>届山东省大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中专学生社团节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山东省大学生社团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i w:val="false"/>
          <w:caps w:val="false"/>
          <w:smallCaps w:val="false"/>
          <w:color w:val="000000"/>
          <w:spacing w:val="0"/>
          <w:sz w:val="36"/>
          <w:szCs w:val="36"/>
          <w:lang w:eastAsia="zh-TW"/>
        </w:rPr>
        <w:t>书画大赛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汇总表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（参赛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社团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填写）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社团所在高校：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                                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社团名称：</w:t>
      </w:r>
    </w:p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社团负责人：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lang w:val="en-US"/>
        </w:rPr>
        <w:t>                                      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联系方式：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973"/>
        <w:gridCol w:w="1376"/>
        <w:gridCol w:w="1967"/>
        <w:gridCol w:w="1141"/>
      </w:tblGrid>
      <w:tr>
        <w:trPr/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作品编号</w:t>
            </w:r>
          </w:p>
        </w:tc>
        <w:tc>
          <w:tcPr>
            <w:tcW w:w="2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作品名称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作者姓名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作者联系方式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  <w:t> 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  <w:t> 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  <w:t> </w:t>
            </w:r>
          </w:p>
        </w:tc>
      </w:tr>
      <w:tr>
        <w:trPr/>
        <w:tc>
          <w:tcPr>
            <w:tcW w:w="1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  <w:t> 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  <w:t> 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  <w:t> </w:t>
            </w:r>
          </w:p>
        </w:tc>
      </w:tr>
      <w:tr>
        <w:trPr/>
        <w:tc>
          <w:tcPr>
            <w:tcW w:w="1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  <w:t> 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  <w:t> 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  <w:t> </w:t>
            </w:r>
          </w:p>
        </w:tc>
      </w:tr>
      <w:tr>
        <w:trPr/>
        <w:tc>
          <w:tcPr>
            <w:tcW w:w="1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  <w:t> </w:t>
            </w:r>
          </w:p>
        </w:tc>
        <w:tc>
          <w:tcPr>
            <w:tcW w:w="2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  <w:t> 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eastAsia="zh-TW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8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lang w:val="en-US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80" w:before="0" w:after="0"/>
        <w:ind w:left="0" w:right="0" w:hanging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TW"/>
        </w:rPr>
        <w:t>注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A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纸打印。请使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/>
        </w:rPr>
        <w:t>Excel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制作、填写本表格，并将</w:t>
      </w:r>
      <w:r>
        <w:rPr>
          <w:rStyle w:val="InternetLink"/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电子版发送至</w:t>
      </w:r>
      <w:r>
        <w:rPr>
          <w:rStyle w:val="InternetLink"/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meishufentuanwei@163.com</w:t>
      </w:r>
      <w:r>
        <w:rPr>
          <w:rStyle w:val="InternetLink"/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（发邮件时请在标题中注明学校和社团名称），纸质版随作品邮寄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。</w:t>
      </w:r>
    </w:p>
    <w:p>
      <w:pPr>
        <w:pStyle w:val="Normal"/>
        <w:rPr>
          <w:rFonts w:ascii="Tahoma" w:hAnsi="Tahoma" w:eastAsia="Tahoma" w:cs="Tahoma"/>
          <w:b/>
          <w:b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026;&#20415;&#20110;&#20316;&#21697;&#25972;&#29702;&#24402;&#26723;&#65292;&#35831;&#25152;&#26377;&#21442;&#36187;&#31038;&#22242;&#22635;&#20889;&#12298;&#27719;&#24635;&#34920;&#12299;(&#30005;&#23376;&#29256;&#21457;&#36865;&#33267;meishuxueyuanfentuanwei@163.com&#65292;&#32440;&#36136;&#29256;&#38543;&#20316;&#21697;&#37038;&#23492;)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22T08:5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