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  <w:lang w:val="en-US" w:eastAsia="zh-CN"/>
        </w:rPr>
        <w:t>青岛科技大学第十四届健美操大赛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比赛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  <w:lang w:val="en-US" w:eastAsia="zh-CN"/>
        </w:rPr>
        <w:t>事宜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kern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一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比赛内容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各参赛队伍准备开场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4×8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拍亮相，并以一个特色造型结束亮相，同时进行团队介绍及比赛宣言。亮相部分可以充分体现各学院的精神风貌，要求造型设计独特新颖、配合默契熟练、精神状态良好。（此环节不计入评分）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自选动作：成套动作时间为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分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30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秒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-3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分钟，计时从动作开始到动作结束。</w:t>
      </w:r>
    </w:p>
    <w:p>
      <w:pPr>
        <w:pStyle w:val="Normal"/>
        <w:ind w:firstLine="414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自选动作须包括：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4*8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拍对称操化动作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*8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拍俯卧撑组合动作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*8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拍两次仰卧起坐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次固定造型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次队型变换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音乐伴奏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）自选动作音乐由参赛队自备，须在规定时间之前交给举办方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）要求音乐有节奏感，亮相部分音乐由举办方统一给定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比赛服装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br/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）着健身服或运动式休闲服和运动鞋（旅游鞋式，不可穿球鞋、体操鞋等），请各参赛队伍本着节约、简洁的原则选择服装，避免浪费。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br/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）服装上可有亮片等装饰物，女选手可化淡妆，比赛时选手不得佩戴首饰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参赛人数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参赛人数至少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人，其中男、女生各不得少于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人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出场顺序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br/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比赛顺序：比赛出场顺序由彩排抽签决定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二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 xml:space="preserve">评分规则 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采取公开示分的方法，成套动作满分为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分制，裁判员的评分精确到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0.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分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裁判员的评分去掉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个最高分和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个最低分，中间分数的平均分即为得分，再减去裁判长减分即为最后得分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三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评分因素与分值：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分为动作设计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分、动作完成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分和表演和团队精神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分 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动作设计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br/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艺术性：主题应健康、充满活力、富有激情，表演风格和形式不限。本次比赛采用花样健美操形式，可加入现代舞、民族舞、芭蕾等多元化元素，鼓励动作和队列上的创新。精神饱满，形象健康，服装统一，动作到位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风格突出，富有创意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动作类型丰富，动作的转换自然流畅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音乐的选择与动作风格相一致并配合协调，录音质量高、清晰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充分利用场地和空间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服饰选择美观协调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动作完成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br/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动作完成轻松、准确、流畅。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br/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动作完成能体现所选择主题的风格和特点。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br/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　　动作与音乐须协调一致，包括风格、结构、动效等方面。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br/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　　基本姿态和技术正确，动作优美。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br/>
        <w:t>3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表演和团队精神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br/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　　表现力与热情：动作要展示内心的激情，体现一种健康和向上的情绪。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br/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　　队形：队形变化清晰、流畅，体现集体配合的意识。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br/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　　一致性：集体动作整齐，每个人在完成动作的时间、空间、能力和表现力上一致。</w:t>
      </w:r>
    </w:p>
    <w:p>
      <w:pPr>
        <w:pStyle w:val="Normal"/>
        <w:spacing w:lineRule="exact" w:line="540"/>
        <w:ind w:left="1230" w:hanging="1230"/>
        <w:rPr>
          <w:rFonts w:ascii="仿宋_GB2312;仿宋" w:hAnsi="仿宋_GB2312;仿宋" w:eastAsia="仿宋_GB2312;仿宋" w:cs="仿宋_GB2312;仿宋"/>
          <w:b/>
          <w:b/>
          <w:kern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8"/>
          <w:szCs w:val="28"/>
          <w:lang w:val="en-US" w:eastAsia="zh-CN"/>
        </w:rPr>
      </w:r>
    </w:p>
    <w:p>
      <w:pPr>
        <w:pStyle w:val="Normal"/>
        <w:spacing w:lineRule="exact" w:line="540"/>
        <w:ind w:left="1230" w:hanging="123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 w:val="false"/>
          <w:bCs/>
          <w:kern w:val="0"/>
          <w:sz w:val="28"/>
          <w:szCs w:val="28"/>
          <w:lang w:val="en-US" w:eastAsia="zh-CN"/>
        </w:rPr>
        <w:t>四</w:t>
      </w:r>
      <w:r>
        <w:rPr>
          <w:rFonts w:ascii="仿宋_GB2312;仿宋" w:hAnsi="仿宋_GB2312;仿宋" w:cs="仿宋_GB2312;仿宋" w:eastAsia="仿宋_GB2312;仿宋"/>
          <w:b w:val="false"/>
          <w:bCs/>
          <w:kern w:val="0"/>
          <w:sz w:val="28"/>
          <w:szCs w:val="28"/>
        </w:rPr>
        <w:t>、其他相关事宜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每学院指定一人负责观众秩序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各院负责人需在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5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日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4: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时之前将本院出席人员在升腾广场集合完毕，由工作人员统一带入活动现场。</w:t>
      </w:r>
    </w:p>
    <w:p>
      <w:pPr>
        <w:pStyle w:val="Normal"/>
        <w:rPr>
          <w:rFonts w:ascii="黑体" w:hAnsi="黑体" w:eastAsia="黑体" w:cs="黑体"/>
          <w:bCs/>
          <w:sz w:val="28"/>
          <w:szCs w:val="28"/>
          <w:u w:val="singl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8"/>
        </w:rPr>
        <w:t>注：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未尽事宜另行通知，望各学院积极参与，踊跃报名。</w:t>
      </w:r>
    </w:p>
    <w:p>
      <w:pPr>
        <w:pStyle w:val="Normal"/>
        <w:rPr>
          <w:rFonts w:ascii="黑体" w:hAnsi="黑体" w:eastAsia="黑体" w:cs="黑体"/>
          <w:bCs/>
          <w:sz w:val="28"/>
          <w:szCs w:val="28"/>
          <w:u w:val="single"/>
        </w:rPr>
      </w:pPr>
      <w:r>
        <w:rPr>
          <w:rFonts w:eastAsia="黑体" w:cs="黑体" w:ascii="黑体" w:hAnsi="黑体"/>
          <w:bCs/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eastAsia="仿宋"/>
      <w:kern w:val="2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"/>
      <w:kern w:val="2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29:00Z</dcterms:created>
  <dc:creator>lenovo</dc:creator>
  <dc:description/>
  <dc:language>en-US</dc:language>
  <cp:lastModifiedBy>Administrator</cp:lastModifiedBy>
  <dcterms:modified xsi:type="dcterms:W3CDTF">2015-04-27T05:23:23Z</dcterms:modified>
  <cp:revision>2</cp:revision>
  <dc:subject/>
  <dc:title>青岛科技大学第十四届韵律操大赛比赛事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