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青岛科技大学第十</w:t>
      </w:r>
      <w:r>
        <w:rPr>
          <w:b/>
          <w:bCs/>
          <w:sz w:val="32"/>
          <w:szCs w:val="32"/>
          <w:lang w:val="en-US" w:eastAsia="zh-CN"/>
        </w:rPr>
        <w:t>四</w:t>
      </w:r>
      <w:r>
        <w:rPr>
          <w:b/>
          <w:bCs/>
          <w:sz w:val="32"/>
          <w:szCs w:val="32"/>
        </w:rPr>
        <w:t>届</w:t>
      </w:r>
      <w:r>
        <w:rPr>
          <w:b/>
          <w:bCs/>
          <w:sz w:val="32"/>
          <w:szCs w:val="32"/>
          <w:lang w:val="en-US" w:eastAsia="zh-CN"/>
        </w:rPr>
        <w:t>健美</w:t>
      </w:r>
      <w:r>
        <w:rPr>
          <w:b/>
          <w:bCs/>
          <w:sz w:val="32"/>
          <w:szCs w:val="32"/>
        </w:rPr>
        <w:t>操</w:t>
      </w:r>
      <w:r>
        <w:rPr>
          <w:b/>
          <w:bCs/>
          <w:sz w:val="32"/>
          <w:szCs w:val="32"/>
          <w:lang w:val="en-US" w:eastAsia="zh-CN"/>
        </w:rPr>
        <w:t>大赛</w:t>
      </w:r>
      <w:r>
        <w:rPr>
          <w:b/>
          <w:bCs/>
          <w:sz w:val="32"/>
          <w:szCs w:val="32"/>
        </w:rPr>
        <w:t>评分细则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034"/>
        <w:gridCol w:w="1300"/>
        <w:gridCol w:w="1216"/>
        <w:gridCol w:w="1200"/>
      </w:tblGrid>
      <w:tr>
        <w:trPr>
          <w:trHeight w:val="285" w:hRule="atLeast"/>
        </w:trPr>
        <w:tc>
          <w:tcPr>
            <w:tcW w:w="8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表</w:t>
            </w:r>
          </w:p>
        </w:tc>
      </w:tr>
      <w:tr>
        <w:trPr>
          <w:trHeight w:val="28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分因素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内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一般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较差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不可接受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动作设计（集体） 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分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题健康、充满活力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风格突出、富有创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990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动作类型丰富，动作的转换自然流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服饰选择美观协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990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音乐的选择与动作风格相一致并配合协调，录音质量高、清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安全性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动作完成（集体） </w:t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分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动作完成轻松、准确、流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990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动作完成能体现所选择主题的风格和特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动作与音乐须协调一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基本姿态和技术正确，动作优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744" w:hRule="atLeast"/>
        </w:trPr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表演和团队精神（集体）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分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表现力与热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819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队形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713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一致性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裁判长减分：裁判长对比赛的过程进行组织和监控，并对下列情况进行减分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 xml:space="preserve">）出现以下情况每项均减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.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出场时间到后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秒内未出场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成套时间不足或超过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着装不符合规定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比赛时掉物或装束散落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规定动作，缺少以下动作每个动作均减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.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（所有参赛队员都需要完成）：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对称操化动作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俯卧撑组合动作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两次仰卧起坐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次固定造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次队型变换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出现以下情况均减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：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参赛人数不符合规定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任何参赛队员在场上表演时间少于两分钟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参赛选手动作停止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秒钟以上，然后继续动作。</w:t>
      </w:r>
    </w:p>
    <w:p>
      <w:pPr>
        <w:pStyle w:val="Normal"/>
        <w:ind w:left="765" w:hanging="0"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eastAsia="仿宋"/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35:00Z</dcterms:created>
  <dc:creator>lenovo</dc:creator>
  <dc:description/>
  <dc:language>en-US</dc:language>
  <cp:lastModifiedBy>Administrator</cp:lastModifiedBy>
  <dcterms:modified xsi:type="dcterms:W3CDTF">2015-04-27T05:23:42Z</dcterms:modified>
  <cp:revision>2</cp:revision>
  <dc:subject/>
  <dc:title>青岛科技大学第十四届韵律操大赛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