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公布第十四届山东省大学生科技文化</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艺术节获奖情况的通知</w:t>
      </w:r>
    </w:p>
    <w:p>
      <w:pPr>
        <w:pStyle w:val="Normal"/>
        <w:spacing w:lineRule="exact" w:line="57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76"/>
        <w:rPr>
          <w:rFonts w:eastAsia="仿宋_GB2312;仿宋"/>
          <w:sz w:val="32"/>
          <w:szCs w:val="32"/>
        </w:rPr>
      </w:pPr>
      <w:r>
        <w:rPr>
          <w:rFonts w:eastAsia="仿宋_GB2312;仿宋"/>
          <w:sz w:val="32"/>
          <w:szCs w:val="32"/>
        </w:rPr>
        <w:t>各高等院校团委、学生会、研究生会：</w:t>
      </w:r>
    </w:p>
    <w:p>
      <w:pPr>
        <w:pStyle w:val="Normal"/>
        <w:spacing w:lineRule="exact" w:line="576"/>
        <w:ind w:firstLine="640"/>
        <w:rPr>
          <w:rFonts w:eastAsia="仿宋_GB2312;仿宋"/>
          <w:sz w:val="32"/>
          <w:szCs w:val="32"/>
        </w:rPr>
      </w:pPr>
      <w:r>
        <w:rPr>
          <w:rFonts w:eastAsia="仿宋_GB2312;仿宋"/>
          <w:sz w:val="32"/>
          <w:szCs w:val="32"/>
        </w:rPr>
        <w:t>为深入学习宣传贯彻党的十八届三中、四中全会精神和习近平总书记系列重要讲话精神，培育和践行社会主义核心价值观，引导广大青年学生弘扬中华优秀传统文化，丰富高校校园文化生活，促进广大青年学生健康成长，省委宣传部、省委高校工委、团省委、省教育厅、省文化厅、省科协、省学联联合举办了第十四届山东省大学生科技文化艺术节。</w:t>
      </w:r>
    </w:p>
    <w:p>
      <w:pPr>
        <w:pStyle w:val="Normal"/>
        <w:spacing w:lineRule="exact" w:line="576"/>
        <w:ind w:firstLine="640"/>
        <w:rPr>
          <w:rFonts w:eastAsia="仿宋_GB2312;仿宋"/>
          <w:sz w:val="32"/>
          <w:szCs w:val="32"/>
        </w:rPr>
      </w:pPr>
      <w:r>
        <w:rPr>
          <w:rFonts w:eastAsia="仿宋_GB2312;仿宋"/>
          <w:sz w:val="32"/>
          <w:szCs w:val="32"/>
        </w:rPr>
        <w:t>在组委会的具体领导下，经过各承办单位和广大师生的共同努力，本届大学生科技文化艺术节集中活动从</w:t>
      </w:r>
      <w:r>
        <w:rPr>
          <w:rFonts w:eastAsia="仿宋_GB2312;仿宋"/>
          <w:sz w:val="32"/>
          <w:szCs w:val="32"/>
        </w:rPr>
        <w:t>2</w:t>
      </w:r>
      <w:r>
        <w:rPr>
          <w:rFonts w:eastAsia="仿宋_GB2312;仿宋"/>
          <w:sz w:val="32"/>
          <w:szCs w:val="32"/>
        </w:rPr>
        <w:t>月份开始至</w:t>
      </w:r>
      <w:r>
        <w:rPr>
          <w:rFonts w:eastAsia="仿宋_GB2312;仿宋"/>
          <w:sz w:val="32"/>
          <w:szCs w:val="32"/>
        </w:rPr>
        <w:t>7</w:t>
      </w:r>
      <w:r>
        <w:rPr>
          <w:rFonts w:eastAsia="仿宋_GB2312;仿宋"/>
          <w:sz w:val="32"/>
          <w:szCs w:val="32"/>
        </w:rPr>
        <w:t>月份结束，取得了圆满成功。</w:t>
      </w:r>
      <w:r>
        <w:rPr>
          <w:rFonts w:eastAsia="仿宋_GB2312;仿宋"/>
          <w:sz w:val="32"/>
          <w:szCs w:val="32"/>
        </w:rPr>
        <w:t>本届大学生科技文化艺术节通过项目征集、承办申报、综合评审等环节，共设竞赛项目</w:t>
      </w:r>
      <w:r>
        <w:rPr>
          <w:rFonts w:eastAsia="仿宋_GB2312;仿宋"/>
          <w:sz w:val="32"/>
          <w:szCs w:val="32"/>
        </w:rPr>
        <w:t>40</w:t>
      </w:r>
      <w:r>
        <w:rPr>
          <w:rFonts w:eastAsia="仿宋_GB2312;仿宋"/>
          <w:sz w:val="32"/>
          <w:szCs w:val="32"/>
        </w:rPr>
        <w:t>项，由省内部分高校、人民政府、团市委具体承办。</w:t>
      </w:r>
      <w:r>
        <w:rPr>
          <w:rFonts w:eastAsia="仿宋_GB2312;仿宋"/>
          <w:sz w:val="32"/>
          <w:szCs w:val="32"/>
        </w:rPr>
        <w:t>活动期间，包括省内普通高校、成人高校、民办高校在内的</w:t>
      </w:r>
      <w:r>
        <w:rPr>
          <w:rFonts w:eastAsia="仿宋_GB2312;仿宋"/>
          <w:sz w:val="32"/>
          <w:szCs w:val="32"/>
        </w:rPr>
        <w:t>100</w:t>
      </w:r>
      <w:r>
        <w:rPr>
          <w:rFonts w:eastAsia="仿宋_GB2312;仿宋"/>
          <w:sz w:val="32"/>
          <w:szCs w:val="32"/>
        </w:rPr>
        <w:t>多所高校参了竞赛活动，涌现出了一大批优秀学生和高质量文化作品。为鼓励先进，扩大活动效果，更好地推动我省大学生科技文化艺术节活动蓬勃开展，现将竞赛项目比赛成绩和有关表彰予以公布。</w:t>
      </w:r>
    </w:p>
    <w:p>
      <w:pPr>
        <w:pStyle w:val="Normal"/>
        <w:spacing w:lineRule="exact" w:line="576"/>
        <w:ind w:firstLine="640"/>
        <w:rPr>
          <w:rFonts w:eastAsia="仿宋_GB2312;仿宋"/>
          <w:sz w:val="32"/>
          <w:szCs w:val="32"/>
        </w:rPr>
      </w:pPr>
      <w:r>
        <w:rPr>
          <w:rFonts w:eastAsia="仿宋_GB2312;仿宋"/>
          <w:sz w:val="32"/>
          <w:szCs w:val="32"/>
        </w:rPr>
      </w:r>
    </w:p>
    <w:p>
      <w:pPr>
        <w:pStyle w:val="Normal"/>
        <w:spacing w:lineRule="exact" w:line="576"/>
        <w:ind w:firstLine="640"/>
        <w:rPr>
          <w:rFonts w:eastAsia="仿宋_GB2312;仿宋"/>
          <w:sz w:val="32"/>
          <w:szCs w:val="32"/>
        </w:rPr>
      </w:pPr>
      <w:r>
        <w:rPr>
          <w:rFonts w:eastAsia="Times New Roman"/>
          <w:sz w:val="32"/>
          <w:szCs w:val="32"/>
        </w:rPr>
        <w:t xml:space="preserve">                     </w:t>
      </w:r>
      <w:r>
        <w:rPr>
          <w:rFonts w:eastAsia="仿宋_GB2312;仿宋"/>
          <w:sz w:val="32"/>
          <w:szCs w:val="32"/>
        </w:rPr>
        <w:t>共青团山东省委办公室</w:t>
      </w:r>
    </w:p>
    <w:p>
      <w:pPr>
        <w:pStyle w:val="Normal"/>
        <w:spacing w:lineRule="exact" w:line="576"/>
        <w:ind w:firstLine="640"/>
        <w:rPr>
          <w:rFonts w:eastAsia="方正小标宋简体;Arial Unicode MS"/>
          <w:sz w:val="36"/>
          <w:szCs w:val="36"/>
        </w:rPr>
      </w:pPr>
      <w:r>
        <w:rPr>
          <w:rFonts w:eastAsia="Times New Roman"/>
          <w:sz w:val="32"/>
          <w:szCs w:val="32"/>
        </w:rPr>
        <w:t xml:space="preserve">                        </w:t>
      </w:r>
      <w:r>
        <w:rPr>
          <w:rFonts w:eastAsia="仿宋_GB2312;仿宋"/>
          <w:sz w:val="32"/>
          <w:szCs w:val="32"/>
        </w:rPr>
        <w:t>2015</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13</w:t>
      </w:r>
      <w:r>
        <w:rPr>
          <w:rFonts w:eastAsia="仿宋_GB2312;仿宋"/>
          <w:sz w:val="32"/>
          <w:szCs w:val="32"/>
        </w:rPr>
        <w:t>日</w:t>
      </w:r>
    </w:p>
    <w:p>
      <w:pPr>
        <w:pStyle w:val="Normal"/>
        <w:spacing w:lineRule="exact" w:line="570"/>
        <w:jc w:val="center"/>
        <w:rPr>
          <w:rFonts w:eastAsia="方正小标宋简体;Arial Unicode MS"/>
          <w:sz w:val="36"/>
          <w:szCs w:val="36"/>
        </w:rPr>
      </w:pPr>
      <w:r>
        <w:rPr>
          <w:rFonts w:eastAsia="方正小标宋简体;Arial Unicode MS"/>
          <w:sz w:val="36"/>
          <w:szCs w:val="36"/>
        </w:rPr>
        <w:t>第十四届山东省大学生科技文化艺术节</w:t>
      </w:r>
    </w:p>
    <w:p>
      <w:pPr>
        <w:pStyle w:val="Normal"/>
        <w:spacing w:lineRule="exact" w:line="570"/>
        <w:jc w:val="center"/>
        <w:rPr>
          <w:rFonts w:eastAsia="方正小标宋简体;Arial Unicode MS"/>
          <w:sz w:val="36"/>
          <w:szCs w:val="36"/>
        </w:rPr>
      </w:pPr>
      <w:r>
        <w:rPr>
          <w:rFonts w:eastAsia="方正小标宋简体;Arial Unicode MS"/>
          <w:sz w:val="36"/>
          <w:szCs w:val="36"/>
        </w:rPr>
        <w:t>竞赛项目获奖名单</w:t>
      </w:r>
    </w:p>
    <w:p>
      <w:pPr>
        <w:pStyle w:val="Normal"/>
        <w:spacing w:lineRule="exact" w:line="570"/>
        <w:rPr>
          <w:rFonts w:eastAsia="仿宋_GB2312;仿宋"/>
          <w:sz w:val="32"/>
          <w:szCs w:val="32"/>
        </w:rPr>
      </w:pPr>
      <w:r>
        <w:rPr>
          <w:rFonts w:eastAsia="仿宋_GB2312;仿宋"/>
          <w:sz w:val="32"/>
          <w:szCs w:val="32"/>
        </w:rPr>
      </w:r>
    </w:p>
    <w:p>
      <w:pPr>
        <w:pStyle w:val="Normal"/>
        <w:spacing w:lineRule="exact" w:line="570"/>
        <w:jc w:val="center"/>
        <w:rPr>
          <w:rFonts w:eastAsia="黑体"/>
          <w:sz w:val="32"/>
          <w:szCs w:val="32"/>
        </w:rPr>
      </w:pPr>
      <w:r>
        <w:rPr>
          <w:rFonts w:eastAsia="黑体"/>
          <w:sz w:val="32"/>
          <w:szCs w:val="32"/>
        </w:rPr>
        <w:t>山东省大学生文化遗产知识大赛</w:t>
      </w:r>
    </w:p>
    <w:tbl>
      <w:tblPr>
        <w:tblW w:w="8650" w:type="dxa"/>
        <w:jc w:val="left"/>
        <w:tblInd w:w="0" w:type="dxa"/>
        <w:tblLayout w:type="fixed"/>
        <w:tblCellMar>
          <w:top w:w="15" w:type="dxa"/>
          <w:left w:w="15" w:type="dxa"/>
          <w:bottom w:w="15" w:type="dxa"/>
          <w:right w:w="15" w:type="dxa"/>
        </w:tblCellMar>
      </w:tblPr>
      <w:tblGrid>
        <w:gridCol w:w="2383"/>
        <w:gridCol w:w="3792"/>
        <w:gridCol w:w="2475"/>
      </w:tblGrid>
      <w:tr>
        <w:trPr>
          <w:trHeight w:val="454" w:hRule="atLeast"/>
        </w:trPr>
        <w:tc>
          <w:tcPr>
            <w:tcW w:w="8650" w:type="dxa"/>
            <w:gridSpan w:val="3"/>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ascii="楷体_GB2312;楷体" w:hAnsi="楷体_GB2312;楷体" w:cs="楷体_GB2312;楷体" w:eastAsia="楷体_GB2312;楷体"/>
                <w:color w:val="000000"/>
                <w:kern w:val="0"/>
                <w:sz w:val="28"/>
                <w:szCs w:val="28"/>
              </w:rPr>
              <w:t>承办单位：山东大学</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吕瑞东、罗智文、王泽宇</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李林阳、成  桉、张金桥</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383" w:type="dxa"/>
            <w:tcBorders/>
            <w:vAlign w:val="center"/>
          </w:tcPr>
          <w:p>
            <w:pPr>
              <w:pStyle w:val="Normal"/>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韩丰根、费启鸣、王  哲</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田全慧、寇  刚、姚  远</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383" w:type="dxa"/>
            <w:tcBorders/>
            <w:vAlign w:val="center"/>
          </w:tcPr>
          <w:p>
            <w:pPr>
              <w:pStyle w:val="Normal"/>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  雪、何箫谦、贾  艳</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383" w:type="dxa"/>
            <w:tcBorders/>
            <w:vAlign w:val="center"/>
          </w:tcPr>
          <w:p>
            <w:pPr>
              <w:pStyle w:val="Normal"/>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李有程、王  静、杜小可</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个人突出表现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罗智文</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个人突出表现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王  哲</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个人突出表现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李林阳</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383"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个人突出表现奖</w:t>
            </w:r>
          </w:p>
        </w:tc>
        <w:tc>
          <w:tcPr>
            <w:tcW w:w="379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  雪</w:t>
            </w:r>
          </w:p>
        </w:tc>
        <w:tc>
          <w:tcPr>
            <w:tcW w:w="2475"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齐鲁工业大学</w:t>
            </w:r>
          </w:p>
        </w:tc>
      </w:tr>
    </w:tbl>
    <w:p>
      <w:pPr>
        <w:pStyle w:val="Normal"/>
        <w:spacing w:lineRule="exact" w:line="570"/>
        <w:rPr>
          <w:rFonts w:eastAsia="黑体"/>
          <w:sz w:val="32"/>
          <w:szCs w:val="32"/>
        </w:rPr>
      </w:pPr>
      <w:r>
        <w:rPr>
          <w:rFonts w:eastAsia="黑体"/>
          <w:sz w:val="32"/>
          <w:szCs w:val="32"/>
        </w:rPr>
      </w:r>
    </w:p>
    <w:p>
      <w:pPr>
        <w:pStyle w:val="Normal"/>
        <w:spacing w:lineRule="exact" w:line="570"/>
        <w:jc w:val="center"/>
        <w:rPr>
          <w:rFonts w:eastAsia="黑体"/>
          <w:sz w:val="32"/>
          <w:szCs w:val="32"/>
        </w:rPr>
      </w:pPr>
      <w:r>
        <w:rPr>
          <w:rFonts w:eastAsia="黑体"/>
          <w:sz w:val="32"/>
          <w:szCs w:val="32"/>
        </w:rPr>
        <w:t>山东省大学生摄影大赛</w:t>
      </w:r>
    </w:p>
    <w:tbl>
      <w:tblPr>
        <w:tblW w:w="8804" w:type="dxa"/>
        <w:jc w:val="left"/>
        <w:tblInd w:w="0" w:type="dxa"/>
        <w:tblLayout w:type="fixed"/>
        <w:tblCellMar>
          <w:top w:w="15" w:type="dxa"/>
          <w:left w:w="15" w:type="dxa"/>
          <w:bottom w:w="15" w:type="dxa"/>
          <w:right w:w="15" w:type="dxa"/>
        </w:tblCellMar>
      </w:tblPr>
      <w:tblGrid>
        <w:gridCol w:w="1364"/>
        <w:gridCol w:w="3255"/>
        <w:gridCol w:w="1569"/>
        <w:gridCol w:w="2616"/>
      </w:tblGrid>
      <w:tr>
        <w:trPr>
          <w:trHeight w:val="454" w:hRule="atLeast"/>
        </w:trPr>
        <w:tc>
          <w:tcPr>
            <w:tcW w:w="8804" w:type="dxa"/>
            <w:gridSpan w:val="4"/>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ascii="楷体_GB2312;楷体" w:hAnsi="楷体_GB2312;楷体" w:cs="楷体_GB2312;楷体" w:eastAsia="楷体_GB2312;楷体"/>
                <w:color w:val="000000"/>
                <w:kern w:val="0"/>
                <w:sz w:val="28"/>
                <w:szCs w:val="28"/>
              </w:rPr>
              <w:t>承办单位：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看不见的广告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芹</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望</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爽</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城市之中</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海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南京—北京—离别</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寒月</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正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村小学</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凯娣</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旧居中最后的痕迹</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波</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活微光</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华卿</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秋遍地香</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文超</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计</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文超</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背负</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佳慧</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活</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笑笑</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鹅湖系列</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昊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蓝天日落</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庆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房子记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晓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驰电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  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命</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淑娴</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昏港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路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致青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菁楠</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屏山雨</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艳玲</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晨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墨宏村</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晨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坝上缘</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一帆</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徽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卓瑶</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雾凇奇景</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尹梦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夜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之魅</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中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保护地球</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媛</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幻想</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大胆</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存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手工艺品</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德鑫</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唤镜</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钱琳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凉</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广告</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片段</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印象</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刚</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通透</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绪栋</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样年华</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班  铮</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七宗罪</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做回自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叶晨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少女幻想</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海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牧马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静</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牛气冲天</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  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跳水</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申  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中的绿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春旭</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脸基尼的束缚</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安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食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天翔</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博物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汪  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蝶</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柴可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苗寨风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佳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拼搏</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之晓</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晖盛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鹏</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快门定格的幸福</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海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慈母</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晓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坡</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海亭</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感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奕博</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法会上</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卓瑶</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钥匙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申  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教室里的期盼</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聪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河道疏通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曾华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栅栏里的猴</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禹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幕后生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云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上清洁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俊英</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回家</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卓梦琪</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人生百态</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贾启明</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执念</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鲁  臻</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跳舞蹈的女孩</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琦</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剪纸人生</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巧</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给我留点缝</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信宏</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砖厂生活</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殷子健</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锋精神代代传</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庆男</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教室里的期盼</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聪聪</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如画坝上</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天翔</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夕阳水田</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时间的轨迹</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  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坝上风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良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镜像三仙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盅圻</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间</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一凡</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灯红酒绿</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逸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平遥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秦浩然</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夜</w:t>
            </w:r>
            <w:r>
              <w:rPr>
                <w:rFonts w:eastAsia="仿宋_GB2312;仿宋" w:cs="仿宋_GB2312;仿宋" w:ascii="仿宋_GB2312;仿宋" w:hAnsi="仿宋_GB2312;仿宋"/>
                <w:color w:val="000000"/>
                <w:kern w:val="0"/>
                <w:sz w:val="24"/>
                <w:szCs w:val="24"/>
              </w:rPr>
              <w:t>-2</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馨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京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延慧</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晨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如意</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百花世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年之计在于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杰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坝上晨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郝宜臻</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晨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遗弃</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  树</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逝</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一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回归自然</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志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雨游</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文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镇人生</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泽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静的世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子晗</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英斌</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旅程</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楠</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在路上</w:t>
            </w:r>
            <w:r>
              <w:rPr>
                <w:rFonts w:eastAsia="仿宋_GB2312;仿宋" w:cs="仿宋_GB2312;仿宋" w:ascii="仿宋_GB2312;仿宋" w:hAnsi="仿宋_GB2312;仿宋"/>
                <w:color w:val="000000"/>
                <w:kern w:val="0"/>
                <w:sz w:val="24"/>
                <w:szCs w:val="24"/>
              </w:rPr>
              <w:t>3</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  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丝路</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聪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川</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溢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群憩</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仁强</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坝上秋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德旺</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怡红快绿的求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  征</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夜之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惠小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什物”：梦华录</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志华</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蔬果总动员</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良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戏</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诺兮</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历史醇香</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博维</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versace</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  慧</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魅力餐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  鑫</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零件艺术</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表</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川</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果酒创意广告</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寒月</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缠绕</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成林</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叶菩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曾华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世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  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舞</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吉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悟</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绪栋</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杯影重叠</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不一样的世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雨林</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障</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奕宁</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六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爽</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明眸</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晓明</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戏游记》</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乔  梁</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领奖台上的小孩</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宿舍大作战</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叶晨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匆匆岁月</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彩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晨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夺冠瞬间</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明桢</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舞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希望的眼睛</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  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孩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力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摄影师</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盅圻</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悦动青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浩源</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JUMP</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海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挑山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康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孤僧追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秦浩然</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山渔民</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  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雅楠</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童伴</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  浩</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摇滚之夜</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壮</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  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悠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吕子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中的喇嘛</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卓瑶</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希望跳跃</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淼</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雨中漫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  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思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食堂晨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齐耀</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仰</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鲁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守望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黑晨皓</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欢乐的脚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靖贻</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夕阳下的追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志浩</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敬怡</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午后</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壮</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间都去哪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富强</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蓝天石油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子键</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校运会</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笼中眼</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宋巍</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画</w:t>
            </w:r>
            <w:r>
              <w:rPr>
                <w:rFonts w:eastAsia="仿宋_GB2312;仿宋" w:cs="仿宋_GB2312;仿宋" w:ascii="仿宋_GB2312;仿宋" w:hAnsi="仿宋_GB2312;仿宋"/>
                <w:color w:val="000000"/>
                <w:kern w:val="0"/>
                <w:sz w:val="24"/>
                <w:szCs w:val="24"/>
                <w:highlight w:val="yellow"/>
              </w:rPr>
              <w:t>1-1</w:t>
            </w:r>
            <w:r>
              <w:rPr>
                <w:rFonts w:ascii="仿宋_GB2312;仿宋" w:hAnsi="仿宋_GB2312;仿宋" w:cs="仿宋_GB2312;仿宋" w:eastAsia="仿宋_GB2312;仿宋"/>
                <w:color w:val="000000"/>
                <w:kern w:val="0"/>
                <w:sz w:val="24"/>
                <w:szCs w:val="24"/>
                <w:highlight w:val="yellow"/>
              </w:rPr>
              <w:t>、手艺</w:t>
            </w:r>
            <w:r>
              <w:rPr>
                <w:rFonts w:eastAsia="仿宋_GB2312;仿宋" w:cs="仿宋_GB2312;仿宋" w:ascii="仿宋_GB2312;仿宋" w:hAnsi="仿宋_GB2312;仿宋"/>
                <w:color w:val="000000"/>
                <w:kern w:val="0"/>
                <w:sz w:val="24"/>
                <w:szCs w:val="24"/>
                <w:highlight w:val="yellow"/>
              </w:rPr>
              <w:t>1-2</w:t>
            </w:r>
            <w:r>
              <w:rPr>
                <w:rFonts w:ascii="仿宋_GB2312;仿宋" w:hAnsi="仿宋_GB2312;仿宋" w:cs="仿宋_GB2312;仿宋" w:eastAsia="仿宋_GB2312;仿宋"/>
                <w:color w:val="000000"/>
                <w:kern w:val="0"/>
                <w:sz w:val="24"/>
                <w:szCs w:val="24"/>
                <w:highlight w:val="yellow"/>
              </w:rPr>
              <w:t>、自在</w:t>
            </w:r>
            <w:r>
              <w:rPr>
                <w:rFonts w:eastAsia="仿宋_GB2312;仿宋" w:cs="仿宋_GB2312;仿宋" w:ascii="仿宋_GB2312;仿宋" w:hAnsi="仿宋_GB2312;仿宋"/>
                <w:color w:val="000000"/>
                <w:kern w:val="0"/>
                <w:sz w:val="24"/>
                <w:szCs w:val="24"/>
                <w:highlight w:val="yellow"/>
              </w:rPr>
              <w:t>1-3</w:t>
            </w:r>
            <w:r>
              <w:rPr>
                <w:rFonts w:ascii="仿宋_GB2312;仿宋" w:hAnsi="仿宋_GB2312;仿宋" w:cs="仿宋_GB2312;仿宋" w:eastAsia="仿宋_GB2312;仿宋"/>
                <w:color w:val="000000"/>
                <w:kern w:val="0"/>
                <w:sz w:val="24"/>
                <w:szCs w:val="24"/>
                <w:highlight w:val="yellow"/>
              </w:rPr>
              <w:t>、勤劳创造美好</w:t>
            </w:r>
            <w:r>
              <w:rPr>
                <w:rFonts w:eastAsia="仿宋_GB2312;仿宋" w:cs="仿宋_GB2312;仿宋" w:ascii="仿宋_GB2312;仿宋" w:hAnsi="仿宋_GB2312;仿宋"/>
                <w:color w:val="000000"/>
                <w:kern w:val="0"/>
                <w:sz w:val="24"/>
                <w:szCs w:val="24"/>
                <w:highlight w:val="yellow"/>
              </w:rPr>
              <w:t>1-4</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  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制陶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昊成</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镜子中的乌托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嘉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大那些小人物的小愿望</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  雪</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不褪色的红</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东昊</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客与乞讨者</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森浩</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逝去的家园</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曰仙</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走进中南海的农民养猪户</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一帆</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天到了</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臧文嘉</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抚摸</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家华</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真远”的镇远</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来  明</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耕耘</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军晖</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望</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婧</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存之上，生活之下</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  键</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赶集的兄弟</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冉</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向往</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雅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睡客</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志华</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急救</w:t>
            </w:r>
            <w:r>
              <w:rPr>
                <w:rFonts w:eastAsia="仿宋_GB2312;仿宋" w:cs="仿宋_GB2312;仿宋" w:ascii="仿宋_GB2312;仿宋" w:hAnsi="仿宋_GB2312;仿宋"/>
                <w:color w:val="000000"/>
                <w:kern w:val="0"/>
                <w:sz w:val="24"/>
                <w:szCs w:val="24"/>
              </w:rPr>
              <w:t>24</w:t>
            </w:r>
            <w:r>
              <w:rPr>
                <w:rFonts w:ascii="仿宋_GB2312;仿宋" w:hAnsi="仿宋_GB2312;仿宋" w:cs="仿宋_GB2312;仿宋" w:eastAsia="仿宋_GB2312;仿宋"/>
                <w:color w:val="000000"/>
                <w:kern w:val="0"/>
                <w:sz w:val="24"/>
                <w:szCs w:val="24"/>
              </w:rPr>
              <w:t>小时</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雨晴</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照进现实</w:t>
            </w:r>
          </w:p>
        </w:tc>
        <w:tc>
          <w:tcPr>
            <w:tcW w:w="1569"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义博</w:t>
            </w:r>
          </w:p>
        </w:tc>
        <w:tc>
          <w:tcPr>
            <w:tcW w:w="261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枯黄的夏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洪宽</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历史剪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川</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出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新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残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  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月飞絮</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安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谧</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残阳铺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赵素莹</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徽派建筑</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正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颐和园之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吕子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命绽放</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应高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傍晚的宁静</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增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仙山情侣风云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  璐</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海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李  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夜</w:t>
            </w:r>
            <w:r>
              <w:rPr>
                <w:rFonts w:eastAsia="仿宋_GB2312;仿宋" w:cs="仿宋_GB2312;仿宋" w:ascii="仿宋_GB2312;仿宋" w:hAnsi="仿宋_GB2312;仿宋"/>
                <w:color w:val="000000"/>
                <w:kern w:val="0"/>
                <w:sz w:val="24"/>
                <w:szCs w:val="24"/>
              </w:rPr>
              <w:t>-3</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馨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城市之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滕  鹏</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雨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桂芝</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布达拉宫</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普元</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绿”世界</w:t>
            </w:r>
            <w:r>
              <w:rPr>
                <w:rFonts w:eastAsia="仿宋_GB2312;仿宋" w:cs="仿宋_GB2312;仿宋" w:ascii="仿宋_GB2312;仿宋" w:hAnsi="仿宋_GB2312;仿宋"/>
                <w:color w:val="000000"/>
                <w:kern w:val="0"/>
                <w:sz w:val="24"/>
                <w:szCs w:val="24"/>
              </w:rPr>
              <w:t>-3</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苗苗</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美“母亲”</w:t>
            </w:r>
            <w:r>
              <w:rPr>
                <w:rFonts w:eastAsia="仿宋_GB2312;仿宋" w:cs="仿宋_GB2312;仿宋" w:ascii="仿宋_GB2312;仿宋" w:hAnsi="仿宋_GB2312;仿宋"/>
                <w:color w:val="000000"/>
                <w:kern w:val="0"/>
                <w:sz w:val="24"/>
                <w:szCs w:val="24"/>
              </w:rPr>
              <w:t>-1</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哲</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宏村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侯凤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觅林</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幼儿师范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蓝蓝的天空</w:t>
            </w:r>
            <w:r>
              <w:rPr>
                <w:rFonts w:eastAsia="仿宋_GB2312;仿宋" w:cs="仿宋_GB2312;仿宋" w:ascii="仿宋_GB2312;仿宋" w:hAnsi="仿宋_GB2312;仿宋"/>
                <w:color w:val="000000"/>
                <w:kern w:val="0"/>
                <w:sz w:val="24"/>
                <w:szCs w:val="24"/>
              </w:rPr>
              <w:t>-2</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俊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恋</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淑珍</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悠闲和谐的生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枯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明</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伴夕阳</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浅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夜</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明</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阴如梭</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丹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日飞燕</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晓晓</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树白墙</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俊英</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雨之后</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岭河风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洁</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夜景</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殷菊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质感</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如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繁华</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晨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夜</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雅楠</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蓝色“多瑙河”</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玉元</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诗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中荷叶</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晓菲</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荷</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茂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历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云海日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邓亚萌</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湖</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文涛</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霜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宗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手机看世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薄晓春</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始末之秋</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凯旌</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科技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怒放的生命</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晓庆</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在这里</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冬云</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间墙</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  鑫</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池</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世龙</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绽放</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文彬</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海岸剪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刘  栩</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越战老兵—薪火相传</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绪栋</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幸福“雨”</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思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漠</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连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雨夜霓虹</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刘  栩</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碛口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壮</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学之为国</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凯娣</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苗族人物肖像</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渴望</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于  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瓷娃娃</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鲁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老有所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康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占里村的村民们</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俊英</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婚礼后第二十天</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刘  栩</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死在墙里的蛤拉油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志强</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浮生半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赵素莹</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穆斯林</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傅  琳</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童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  刚</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云秀</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走在街头的母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殊青</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区的孩子们</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彤</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伤逝</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雨晴</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倩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归航</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昊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子房湖</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盅圻</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乡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宸</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瀚</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锐</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五彩流云</w:t>
            </w: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青岛</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牛佳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大掠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姬玲玲</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命力</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静</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物</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婷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惊鸿</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皓月</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荷彩飞舞</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毕彦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映墨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  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牛羊马</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云  霄</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宁路</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振喆</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逐梦</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星贻</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故宫</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长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吙</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船</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明湖</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赫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荷韵</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昊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梦开始的地方</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晋加</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五四广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吕子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天空之境</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尹梦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甘南藏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宗瑞</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年的城</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翟奉彬</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叶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际</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静</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资生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思颖</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故乡青岛组图</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  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雪</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江梓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琅琊春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然之道</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丹</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云开雾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鸿儒</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谧 山艺</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博</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城古镇</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泽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辉岁月</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  辉</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雪</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印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佳慧</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  越</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华灯初上</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增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星夜</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志巍</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枯藤老树</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京</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荷初露</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  江</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冬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崇高</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城</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鹏</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醉人的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金鑫</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校园</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默默花吟</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黑晨皓</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芦苇孤舟</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志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燃▪烬</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养恒</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  涛</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酸甜苦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  雪</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蜻蜓</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  倩</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木之目</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  越</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活</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虹宇</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酸甜苦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海亭</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西相遇</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小会</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酸甜苦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  青</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蒙德里安与彩虹糖</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怡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凤凰</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歌女</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树炜</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配合</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亚楠</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童趣</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兴盛</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污染</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琦</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锢</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涛</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涩</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展翅高飞</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凯杰</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这是我</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艺芯</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  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昂扬青春</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正</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赛场上的中国红</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乐乐</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奔跑的少年</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义铭</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们正青春永不褪色的记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馨</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油菜花</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崇高</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军训时的欢乐时光</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凡超</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运</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品</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当你老了</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国威</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3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记忆非凡</w:t>
            </w:r>
          </w:p>
        </w:tc>
        <w:tc>
          <w:tcPr>
            <w:tcW w:w="15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一男</w:t>
            </w:r>
          </w:p>
        </w:tc>
        <w:tc>
          <w:tcPr>
            <w:tcW w:w="26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spacing w:lineRule="exact" w:line="570"/>
        <w:jc w:val="center"/>
        <w:rPr>
          <w:rFonts w:ascii="仿宋_GB2312;仿宋" w:hAnsi="仿宋_GB2312;仿宋" w:eastAsia="黑体" w:cs="仿宋_GB2312;仿宋"/>
          <w:color w:val="000000"/>
          <w:kern w:val="0"/>
          <w:sz w:val="32"/>
          <w:szCs w:val="32"/>
        </w:rPr>
      </w:pPr>
      <w:r>
        <w:rPr>
          <w:rFonts w:eastAsia="黑体" w:cs="仿宋_GB2312;仿宋" w:ascii="仿宋_GB2312;仿宋" w:hAnsi="仿宋_GB2312;仿宋"/>
          <w:color w:val="000000"/>
          <w:kern w:val="0"/>
          <w:sz w:val="32"/>
          <w:szCs w:val="32"/>
        </w:rPr>
      </w:r>
    </w:p>
    <w:p>
      <w:pPr>
        <w:pStyle w:val="Normal"/>
        <w:spacing w:lineRule="exact" w:line="570"/>
        <w:jc w:val="center"/>
        <w:rPr>
          <w:rFonts w:eastAsia="黑体"/>
          <w:sz w:val="32"/>
          <w:szCs w:val="32"/>
        </w:rPr>
      </w:pPr>
      <w:r>
        <w:rPr>
          <w:rFonts w:eastAsia="黑体"/>
          <w:sz w:val="32"/>
          <w:szCs w:val="32"/>
        </w:rPr>
      </w:r>
    </w:p>
    <w:p>
      <w:pPr>
        <w:pStyle w:val="Normal"/>
        <w:spacing w:lineRule="exact" w:line="570"/>
        <w:jc w:val="center"/>
        <w:rPr>
          <w:rFonts w:eastAsia="黑体"/>
          <w:sz w:val="32"/>
          <w:szCs w:val="32"/>
        </w:rPr>
      </w:pPr>
      <w:r>
        <w:rPr>
          <w:rFonts w:eastAsia="黑体"/>
          <w:sz w:val="32"/>
          <w:szCs w:val="32"/>
        </w:rPr>
        <w:t>山东省大学生建筑设计大赛</w:t>
      </w:r>
    </w:p>
    <w:tbl>
      <w:tblPr>
        <w:tblW w:w="8880" w:type="dxa"/>
        <w:jc w:val="left"/>
        <w:tblInd w:w="88" w:type="dxa"/>
        <w:tblLayout w:type="fixed"/>
        <w:tblCellMar>
          <w:top w:w="0" w:type="dxa"/>
          <w:left w:w="108" w:type="dxa"/>
          <w:bottom w:w="0" w:type="dxa"/>
          <w:right w:w="108" w:type="dxa"/>
        </w:tblCellMar>
      </w:tblPr>
      <w:tblGrid>
        <w:gridCol w:w="1153"/>
        <w:gridCol w:w="1276"/>
        <w:gridCol w:w="4713"/>
        <w:gridCol w:w="1738"/>
      </w:tblGrid>
      <w:tr>
        <w:trPr>
          <w:trHeight w:val="454" w:hRule="atLeast"/>
        </w:trPr>
        <w:tc>
          <w:tcPr>
            <w:tcW w:w="8880" w:type="dxa"/>
            <w:gridSpan w:val="4"/>
            <w:tcBorders/>
            <w:vAlign w:val="center"/>
          </w:tcPr>
          <w:p>
            <w:pPr>
              <w:pStyle w:val="Normal"/>
              <w:widowControl/>
              <w:jc w:val="left"/>
              <w:textAlignment w:val="center"/>
              <w:rPr>
                <w:rFonts w:ascii="仿宋_GB2312;仿宋" w:hAnsi="仿宋_GB2312;仿宋" w:eastAsia="仿宋_GB2312;仿宋" w:cs="宋体"/>
                <w:kern w:val="0"/>
                <w:sz w:val="28"/>
                <w:szCs w:val="28"/>
              </w:rPr>
            </w:pPr>
            <w:r>
              <w:rPr>
                <w:rFonts w:ascii="楷体_GB2312;楷体" w:hAnsi="楷体_GB2312;楷体" w:cs="楷体_GB2312;楷体" w:eastAsia="楷体_GB2312;楷体"/>
                <w:color w:val="000000"/>
                <w:kern w:val="0"/>
                <w:sz w:val="28"/>
                <w:szCs w:val="28"/>
              </w:rPr>
              <w:t>承办单位：山东建筑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巢光</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  蕾、李  琪、李佳琪、王佳琪</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纸夏—蓝色幻想</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鹏、张清卓、岑展杨、马志远、尹衍群</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拱券</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反转</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海、李泊衡、熊  健、贺丽玮、贾  勐</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圆周</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律</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恒硕、姚卫营、吕  英、牛洪轩、周兴磊</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哆啦</w:t>
            </w:r>
            <w:r>
              <w:rPr>
                <w:rFonts w:eastAsia="仿宋_GB2312;仿宋" w:cs="仿宋_GB2312;仿宋" w:ascii="仿宋_GB2312;仿宋" w:hAnsi="仿宋_GB2312;仿宋"/>
                <w:color w:val="000000"/>
                <w:kern w:val="0"/>
                <w:sz w:val="24"/>
                <w:szCs w:val="24"/>
              </w:rPr>
              <w:t>A</w:t>
            </w:r>
            <w:r>
              <w:rPr>
                <w:rFonts w:ascii="仿宋_GB2312;仿宋" w:hAnsi="仿宋_GB2312;仿宋" w:cs="仿宋_GB2312;仿宋" w:eastAsia="仿宋_GB2312;仿宋"/>
                <w:color w:val="000000"/>
                <w:kern w:val="0"/>
                <w:sz w:val="24"/>
                <w:szCs w:val="24"/>
              </w:rPr>
              <w:t>梦的任意门</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敬伟、胡天一、卢亚宁、薛丽莲、朱奕桦</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幻</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映像</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雅囡、 张双磊、黄灿灿、于晗晖、赵  雷</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纸园</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  凯、潘勇杰、任  惠、刘一颍、訾  迎</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随变</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奕、刘  楠、王美琪、王坤丽、高礼彤</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构筑</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穿行</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振威、周世杰、朱  宏、沙媛莉、刘艳丽</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兼山</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荣升、张子光、徐天琛、米  珂、李正耀</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稷下光影</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婉婷、高  淑、洒  璇、王  宁、栗  春</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暖花开</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志伟、焦  军、王  健、张  琦、姜天蕴</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鱼跃</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逾越</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变</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索煜坤、王瑞泽、李康飞、蔡泽洁、程  思</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折影</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宇如、姜  姗、谭平平、田圣民、黄龙辰</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湖边拾韵</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金宝、王  洪、张玉龙、刘珏玲、刘相栋</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5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柳与堤回</w:t>
            </w:r>
          </w:p>
        </w:tc>
        <w:tc>
          <w:tcPr>
            <w:tcW w:w="471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亮亮、郭  旭、王  留、李  双、刘  璐</w:t>
            </w:r>
          </w:p>
        </w:tc>
        <w:tc>
          <w:tcPr>
            <w:tcW w:w="173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spacing w:lineRule="exact" w:line="570"/>
        <w:jc w:val="center"/>
        <w:rPr>
          <w:rFonts w:eastAsia="黑体"/>
          <w:sz w:val="32"/>
          <w:szCs w:val="32"/>
        </w:rPr>
      </w:pPr>
      <w:r>
        <w:rPr>
          <w:rFonts w:eastAsia="黑体"/>
          <w:sz w:val="32"/>
          <w:szCs w:val="32"/>
        </w:rPr>
        <w:t>山东省大学生“创未来”职业生涯规划大赛</w:t>
      </w:r>
    </w:p>
    <w:tbl>
      <w:tblPr>
        <w:tblW w:w="8961" w:type="dxa"/>
        <w:jc w:val="left"/>
        <w:tblInd w:w="100" w:type="dxa"/>
        <w:tblLayout w:type="fixed"/>
        <w:tblCellMar>
          <w:top w:w="0" w:type="dxa"/>
          <w:left w:w="108" w:type="dxa"/>
          <w:bottom w:w="0" w:type="dxa"/>
          <w:right w:w="108" w:type="dxa"/>
        </w:tblCellMar>
      </w:tblPr>
      <w:tblGrid>
        <w:gridCol w:w="1283"/>
        <w:gridCol w:w="3757"/>
        <w:gridCol w:w="1284"/>
        <w:gridCol w:w="2637"/>
      </w:tblGrid>
      <w:tr>
        <w:trPr>
          <w:trHeight w:val="454" w:hRule="atLeast"/>
        </w:trPr>
        <w:tc>
          <w:tcPr>
            <w:tcW w:w="8961" w:type="dxa"/>
            <w:gridSpan w:val="4"/>
            <w:tcBorders/>
            <w:vAlign w:val="center"/>
          </w:tcPr>
          <w:p>
            <w:pPr>
              <w:pStyle w:val="Normal"/>
              <w:widowControl/>
              <w:jc w:val="left"/>
              <w:textAlignment w:val="center"/>
              <w:rPr>
                <w:rFonts w:ascii="仿宋_GB2312;仿宋" w:hAnsi="仿宋_GB2312;仿宋" w:eastAsia="仿宋_GB2312;仿宋" w:cs="宋体"/>
                <w:kern w:val="0"/>
                <w:sz w:val="28"/>
                <w:szCs w:val="28"/>
              </w:rPr>
            </w:pPr>
            <w:r>
              <w:rPr>
                <w:rFonts w:ascii="楷体_GB2312;楷体" w:hAnsi="楷体_GB2312;楷体" w:cs="楷体_GB2312;楷体" w:eastAsia="楷体_GB2312;楷体"/>
                <w:color w:val="000000"/>
                <w:kern w:val="0"/>
                <w:sz w:val="28"/>
                <w:szCs w:val="28"/>
              </w:rPr>
              <w:t>承办单位：济南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青春我做主</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逸凡</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非你</w:t>
            </w:r>
            <w:r>
              <w:rPr>
                <w:rFonts w:eastAsia="仿宋_GB2312;仿宋" w:cs="仿宋_GB2312;仿宋" w:ascii="仿宋_GB2312;仿宋" w:hAnsi="仿宋_GB2312;仿宋"/>
                <w:color w:val="000000"/>
                <w:kern w:val="0"/>
                <w:sz w:val="24"/>
                <w:szCs w:val="24"/>
              </w:rPr>
              <w:t>HR</w:t>
            </w:r>
            <w:r>
              <w:rPr>
                <w:rFonts w:ascii="仿宋_GB2312;仿宋" w:hAnsi="仿宋_GB2312;仿宋" w:cs="仿宋_GB2312;仿宋" w:eastAsia="仿宋_GB2312;仿宋"/>
                <w:color w:val="000000"/>
                <w:kern w:val="0"/>
                <w:sz w:val="24"/>
                <w:szCs w:val="24"/>
              </w:rPr>
              <w:t>总监莫属</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云堂</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因热爱而规划</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忠和</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情系石油魂，储藏心中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帅龙</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越努力越幸运</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润丽</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脚踏实地，拥抱人生</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雪梅</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不忘初心，方得始终</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秋雨</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未来我做主</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东鹏</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历山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放飞梦想，成就未来</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  新</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拼才会赢</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孟瑶</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哈尼</w:t>
            </w:r>
            <w:r>
              <w:rPr>
                <w:rFonts w:eastAsia="仿宋_GB2312;仿宋" w:cs="仿宋_GB2312;仿宋" w:ascii="仿宋_GB2312;仿宋" w:hAnsi="仿宋_GB2312;仿宋"/>
                <w:color w:val="000000"/>
                <w:kern w:val="0"/>
                <w:sz w:val="24"/>
                <w:szCs w:val="24"/>
              </w:rPr>
              <w:t>honey</w:t>
            </w:r>
            <w:r>
              <w:rPr>
                <w:rFonts w:ascii="仿宋_GB2312;仿宋" w:hAnsi="仿宋_GB2312;仿宋" w:cs="仿宋_GB2312;仿宋" w:eastAsia="仿宋_GB2312;仿宋"/>
                <w:color w:val="000000"/>
                <w:kern w:val="0"/>
                <w:sz w:val="24"/>
                <w:szCs w:val="24"/>
              </w:rPr>
              <w:t>甜品店</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楠</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运筹帷幄，扬梦青春</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岩磊</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之路我做主</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希卿</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2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傲霜斗雪时不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心怀啮雪大志愿</w:t>
            </w:r>
          </w:p>
        </w:tc>
        <w:tc>
          <w:tcPr>
            <w:tcW w:w="12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钰莹</w:t>
            </w:r>
          </w:p>
        </w:tc>
        <w:tc>
          <w:tcPr>
            <w:tcW w:w="263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彩规划，辉煌人生</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嘉玮</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艺术 大艺术</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  懿</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不休不止！</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启玲</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以梦为马，规划趁年华</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旭琳</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遇见未来自己</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文菊</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未来掌握在自己手中</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天琦</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未来，我来规划</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小蒙</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优雅甜地”职业生涯规划</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雅茜</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力资源管理职业规划</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辛  明</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济管理干部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未来不是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恋姿</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未来我做主</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雪琪</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兆鹏个人职业生涯规划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兆鹏</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未来就在手中</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思运</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拨开迷雾看未来</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润州</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职业生涯规划</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王凤</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凤</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规划放飞梦想</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壮</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在路上</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  策</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做生涯赢家</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平山</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耕耘青春，收获梦想</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田小慧</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未来掌握在自己手中</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福海</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就是我的作品</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群</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走向远方，梦在脚下</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孟佳</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五部曲</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宁</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扬帆起航</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正琳</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未来我做主</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碧影</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也是需要策略的</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佳欣</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晨曦—职业生涯规划设计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晨曦</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舞动青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与未来同行</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爽</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济管理干部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寒潇</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职业生涯规划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涵潇</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室内设计师</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职业生涯规划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慧</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2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学、为、养、医、终“老年大学</w:t>
            </w:r>
          </w:p>
        </w:tc>
        <w:tc>
          <w:tcPr>
            <w:tcW w:w="12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洪美</w:t>
            </w:r>
          </w:p>
        </w:tc>
        <w:tc>
          <w:tcPr>
            <w:tcW w:w="263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历山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规划精彩人生</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平凡而不平庸</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凡</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济管理干部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规划人生，成就未来</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雅清</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逐梦明天</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冷潇宇</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祝德玉—职业生涯规划设计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祝德玉</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敏—职业生涯规划设计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敏</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2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规划人生蓝图 ，遇见更好的自己</w:t>
            </w:r>
          </w:p>
        </w:tc>
        <w:tc>
          <w:tcPr>
            <w:tcW w:w="12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晓雯</w:t>
            </w:r>
          </w:p>
        </w:tc>
        <w:tc>
          <w:tcPr>
            <w:tcW w:w="263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芽</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迎超</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康婧</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 xml:space="preserve">职业生涯规划设计书      </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康  婧</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姝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职业生涯规划设计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姝鸽</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的心 做成熟的事——职业生涯规划书</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屿琪</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青春我做主</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苗  琛</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生清单</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党月璇</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彩人生</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 xml:space="preserve">始于规划  </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天歌</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彦力</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283"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75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为现实而战</w:t>
            </w:r>
          </w:p>
        </w:tc>
        <w:tc>
          <w:tcPr>
            <w:tcW w:w="1284"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宝文</w:t>
            </w:r>
          </w:p>
        </w:tc>
        <w:tc>
          <w:tcPr>
            <w:tcW w:w="2637" w:type="dxa"/>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spacing w:lineRule="exact" w:line="570"/>
        <w:jc w:val="center"/>
        <w:rPr>
          <w:rFonts w:eastAsia="黑体"/>
          <w:sz w:val="32"/>
          <w:szCs w:val="32"/>
        </w:rPr>
      </w:pPr>
      <w:r>
        <w:rPr>
          <w:rFonts w:eastAsia="黑体"/>
          <w:sz w:val="32"/>
          <w:szCs w:val="32"/>
        </w:rPr>
        <w:t>山东省大学生武术（套路）大赛</w:t>
      </w:r>
    </w:p>
    <w:tbl>
      <w:tblPr>
        <w:tblW w:w="8804" w:type="dxa"/>
        <w:jc w:val="left"/>
        <w:tblInd w:w="93" w:type="dxa"/>
        <w:tblLayout w:type="fixed"/>
        <w:tblCellMar>
          <w:top w:w="0" w:type="dxa"/>
          <w:left w:w="108" w:type="dxa"/>
          <w:bottom w:w="0" w:type="dxa"/>
          <w:right w:w="108" w:type="dxa"/>
        </w:tblCellMar>
      </w:tblPr>
      <w:tblGrid>
        <w:gridCol w:w="1327"/>
        <w:gridCol w:w="2808"/>
        <w:gridCol w:w="1596"/>
        <w:gridCol w:w="3073"/>
      </w:tblGrid>
      <w:tr>
        <w:trPr>
          <w:trHeight w:val="454" w:hRule="atLeast"/>
        </w:trPr>
        <w:tc>
          <w:tcPr>
            <w:tcW w:w="8804" w:type="dxa"/>
            <w:gridSpan w:val="4"/>
            <w:tcBorders/>
            <w:vAlign w:val="center"/>
          </w:tcPr>
          <w:p>
            <w:pPr>
              <w:pStyle w:val="Normal"/>
              <w:widowControl/>
              <w:jc w:val="left"/>
              <w:textAlignment w:val="center"/>
              <w:rPr>
                <w:rFonts w:ascii="仿宋_GB2312;仿宋" w:hAnsi="仿宋_GB2312;仿宋" w:eastAsia="仿宋_GB2312;仿宋" w:cs="宋体"/>
                <w:kern w:val="0"/>
                <w:sz w:val="28"/>
                <w:szCs w:val="28"/>
              </w:rPr>
            </w:pPr>
            <w:r>
              <w:rPr>
                <w:rFonts w:ascii="楷体_GB2312;楷体" w:hAnsi="楷体_GB2312;楷体" w:cs="楷体_GB2312;楷体" w:eastAsia="楷体_GB2312;楷体"/>
                <w:color w:val="000000"/>
                <w:kern w:val="0"/>
                <w:sz w:val="28"/>
                <w:szCs w:val="28"/>
              </w:rPr>
              <w:t>承办单位：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平</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思凡</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海涛</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培洋</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振</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思华</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褚浩然</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荣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阮云程</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左斌豪</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学院（临沂）</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阮光勇</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科技职业技术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玉忠</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七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俊才</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八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林晓</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悦</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程程</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绮雯</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程程</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南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萌</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大</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方旭</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大</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炳慧</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专</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红</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成成</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季一鸣</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七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哲</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大</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八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  可</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明</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荣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左斌豪</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阮光勇</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科技职业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 xml:space="preserve">  </w:t>
            </w:r>
            <w:r>
              <w:rPr>
                <w:rFonts w:ascii="仿宋_GB2312;仿宋" w:hAnsi="仿宋_GB2312;仿宋" w:cs="仿宋_GB2312;仿宋" w:eastAsia="仿宋_GB2312;仿宋"/>
                <w:color w:val="000000"/>
                <w:kern w:val="0"/>
                <w:sz w:val="24"/>
                <w:szCs w:val="24"/>
                <w:highlight w:val="yellow"/>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隋桂文</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 xml:space="preserve">  </w:t>
            </w:r>
            <w:r>
              <w:rPr>
                <w:rFonts w:ascii="仿宋_GB2312;仿宋" w:hAnsi="仿宋_GB2312;仿宋" w:cs="仿宋_GB2312;仿宋" w:eastAsia="仿宋_GB2312;仿宋"/>
                <w:color w:val="000000"/>
                <w:kern w:val="0"/>
                <w:sz w:val="24"/>
                <w:szCs w:val="24"/>
                <w:highlight w:val="yellow"/>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赵  跃</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七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晓飞</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八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男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思华</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枪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枪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刚</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枪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晨</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枪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广六</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枪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子正</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枪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思华</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佳武</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黎明</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利</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海阳</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赵  跃</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七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炜</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八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成</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  可</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一格</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江寒</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剑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笑</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冬格</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  可</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一格</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佳琦</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晨</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长拳</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江寒</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阮云程</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海涛</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佳武</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玉忠</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士伦</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群</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七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腾川</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八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刀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荣硕</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科技职业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平</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振兴</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林晓</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培洋</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群</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发鑫</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七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贺</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八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  君</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剑</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黎明</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剑</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海阳</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太极剑</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尊帅</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红</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棍术</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哲</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太极剑</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萌</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项目</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青理功</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项目</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太极拳</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项目</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刀术</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8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项目</w:t>
            </w:r>
          </w:p>
        </w:tc>
        <w:tc>
          <w:tcPr>
            <w:tcW w:w="159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拳</w:t>
            </w:r>
          </w:p>
        </w:tc>
        <w:tc>
          <w:tcPr>
            <w:tcW w:w="30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bl>
    <w:p>
      <w:pPr>
        <w:pStyle w:val="Normal"/>
        <w:spacing w:lineRule="exact" w:line="570"/>
        <w:rPr>
          <w:rFonts w:eastAsia="黑体"/>
          <w:sz w:val="32"/>
          <w:szCs w:val="32"/>
        </w:rPr>
      </w:pPr>
      <w:r>
        <w:rPr>
          <w:rFonts w:eastAsia="黑体"/>
          <w:sz w:val="32"/>
          <w:szCs w:val="32"/>
        </w:rPr>
      </w:r>
    </w:p>
    <w:p>
      <w:pPr>
        <w:pStyle w:val="Normal"/>
        <w:spacing w:lineRule="exact" w:line="570"/>
        <w:jc w:val="center"/>
        <w:rPr>
          <w:rFonts w:eastAsia="黑体"/>
          <w:sz w:val="32"/>
          <w:szCs w:val="32"/>
        </w:rPr>
      </w:pPr>
      <w:r>
        <w:rPr>
          <w:rFonts w:eastAsia="黑体"/>
          <w:sz w:val="32"/>
          <w:szCs w:val="32"/>
        </w:rPr>
        <w:t>山东省大学生践行社会主义核心价值观手绘大赛</w:t>
      </w:r>
    </w:p>
    <w:tbl>
      <w:tblPr>
        <w:tblW w:w="9091" w:type="dxa"/>
        <w:jc w:val="left"/>
        <w:tblInd w:w="93" w:type="dxa"/>
        <w:tblLayout w:type="fixed"/>
        <w:tblCellMar>
          <w:top w:w="0" w:type="dxa"/>
          <w:left w:w="108" w:type="dxa"/>
          <w:bottom w:w="0" w:type="dxa"/>
          <w:right w:w="108" w:type="dxa"/>
        </w:tblCellMar>
      </w:tblPr>
      <w:tblGrid>
        <w:gridCol w:w="1147"/>
        <w:gridCol w:w="4236"/>
        <w:gridCol w:w="1236"/>
        <w:gridCol w:w="2472"/>
      </w:tblGrid>
      <w:tr>
        <w:trPr>
          <w:trHeight w:val="454" w:hRule="atLeast"/>
        </w:trPr>
        <w:tc>
          <w:tcPr>
            <w:tcW w:w="9091" w:type="dxa"/>
            <w:gridSpan w:val="4"/>
            <w:tcBorders/>
            <w:vAlign w:val="center"/>
          </w:tcPr>
          <w:p>
            <w:pPr>
              <w:pStyle w:val="Normal"/>
              <w:widowControl/>
              <w:jc w:val="left"/>
              <w:textAlignment w:val="center"/>
              <w:rPr>
                <w:rFonts w:ascii="仿宋_GB2312;仿宋" w:hAnsi="仿宋_GB2312;仿宋" w:eastAsia="仿宋_GB2312;仿宋" w:cs="宋体"/>
                <w:kern w:val="0"/>
                <w:sz w:val="28"/>
                <w:szCs w:val="28"/>
              </w:rPr>
            </w:pPr>
            <w:r>
              <w:rPr>
                <w:rFonts w:ascii="楷体_GB2312;楷体" w:hAnsi="楷体_GB2312;楷体" w:cs="楷体_GB2312;楷体" w:eastAsia="楷体_GB2312;楷体"/>
                <w:color w:val="000000"/>
                <w:kern w:val="0"/>
                <w:sz w:val="28"/>
                <w:szCs w:val="28"/>
              </w:rPr>
              <w:t>承办单位：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真无邪</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彩霞</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实现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钱钱</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玲玲</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车嘉妍</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盛世</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綦  超</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少年中国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安</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初升的太阳</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允</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由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佳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六子相庆</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  蕾</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花公鸡</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  易</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焦  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今</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若言</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和谐世纪</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圣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中国梦，艺术心，画中情</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崔志鑫</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之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旭</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睦之家</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媛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千年的传奇</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冲</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春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任晓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  璐</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毓莹</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老少皆宜</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涵</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开时节动京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晓丽</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我中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宗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心依旧</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  易</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焦  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雨瑶</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谷靓垚</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世纪</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浩然</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长成</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若男</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党</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满丽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坐落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思颖</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强之心</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綦  超</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年画</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琼</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新茨</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同心同向</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晨</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科技</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社会主义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恒洋</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无名</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新颖</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艳玲</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出水芙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施明月</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飞鸟</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庞  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中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静静</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向红旗致敬</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  娜</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公正</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璐瑶</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政策公平、</w:t>
            </w:r>
            <w:r>
              <w:rPr>
                <w:rFonts w:ascii="仿宋_GB2312;仿宋" w:hAnsi="仿宋_GB2312;仿宋" w:cs="仿宋_GB2312;仿宋" w:eastAsia="仿宋_GB2312;仿宋"/>
                <w:kern w:val="0"/>
                <w:sz w:val="24"/>
                <w:szCs w:val="24"/>
              </w:rPr>
              <w:t>城乡共进</w:t>
            </w:r>
          </w:p>
        </w:tc>
        <w:tc>
          <w:tcPr>
            <w:tcW w:w="123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的方向</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  丹</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凡放</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岁月的布达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沈江红</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牡丹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钱钱</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米</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慧</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西天取经之社会主义篇</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允</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拨云破浪</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蛟</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凝神聚气，强身固本</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覃湘华</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实现美丽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蒙  玮</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价值观，富强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彦霖</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国风尚</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黛颖</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学习我践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  铭</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强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淼</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肖</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咪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强与和谐</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亚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泽旭</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克寒</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佳楠</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姝</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艺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慧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亦古义新</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仲万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历  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影潜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  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我对世界知之甚少</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赵盛楠</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仲万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护我们的世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婷婷</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梦的征程</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李  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在梦飞翔</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美玉</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洗尽铅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  婷</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的含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伟</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中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紫楠</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国富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本耀</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鞠晓彤、毕  尚</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树新风、知荣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平  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歆亚</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过去现在</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社会，诚仁敬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腾中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伊明</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结</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静静</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彩青春</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玉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那年夏天</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晓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强之树</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占岳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会双</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由幻想</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小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共同的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  姣</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明爱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别亚男</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绽放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  帅</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之家</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  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一点的民主</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今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松</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民族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静怡</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思禹</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从我做起</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丹青</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富强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嘉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靳任双</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象</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达</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鹏展翅奔梦去</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玉洁</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清山</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梦中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慧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文超</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舞狮</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晓慧</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习大大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婉荃</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昌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兰慧</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放光彩</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瑜</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公正法制</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韦爱玲</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瑞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靖</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左  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民主统一，振兴中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和谐</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轩辕晓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绝地里的大叔</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希</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变化富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霄</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同梦一心</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法凯</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学习雷锋精神</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瑞歌</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枯树上的梅枝</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童趣我的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  姝</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贵中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丹</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菊图</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燕</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荷花寓</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海丽</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一家亲</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紫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斑马线上的文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承美</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麒麟</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乐</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倪墨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平等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金延</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祥的中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  菲</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与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方圆</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讲文明，树新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斐  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保护动物</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瑞萍</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我中华</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寇  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跳舞的土著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黄珍霞</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彩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  硕</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富强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卞琴琴</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家园</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如月</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喆</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关注孤寡老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乃宁</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拍照</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文萍</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学强</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之友善</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楠</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林初盛，茅檐低小</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旗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岁月老房子</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百惠</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凝聚中国力量，实现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佳慧</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盛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喜</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雪敏</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富强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智文</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立坤</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诚信之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震东</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已经灭绝的渡渡鸟</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莉</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敬怡</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女孩</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阮丽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阳光下的山政人</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寇铭铭</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劳动光荣</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  科</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漫画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鹤</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我的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见丽君</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鞠爱慧</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骞</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畅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成琳</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戏韵</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倩倩</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缺一不可</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晓丽</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中的港湾—自由</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杰</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出水芙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腾</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少年心</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艳菊</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民主</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一</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紫藤</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宁宁</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热土</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道明</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家小家汇聚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萧</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锋精神存我心</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科</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将反腐进行到底</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盼盼</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社会―诚仁敬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飞翔雕塑</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宏发</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千年的传奇</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冲</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爱国”</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瑞广</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丽世界的阳光</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红</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诚信天下</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燕</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奔梦代代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静伊</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正豪</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民主了吗</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童童</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 我的梦》</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若男</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与复兴》</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娜</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图说价值观</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瑶</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家家</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14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学习，我践行</w:t>
            </w:r>
          </w:p>
        </w:tc>
        <w:tc>
          <w:tcPr>
            <w:tcW w:w="123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爽</w:t>
            </w:r>
          </w:p>
        </w:tc>
        <w:tc>
          <w:tcPr>
            <w:tcW w:w="24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spacing w:lineRule="exact" w:line="570"/>
        <w:jc w:val="center"/>
        <w:rPr>
          <w:rFonts w:eastAsia="黑体"/>
          <w:sz w:val="32"/>
          <w:szCs w:val="32"/>
        </w:rPr>
      </w:pPr>
      <w:r>
        <w:rPr>
          <w:rFonts w:eastAsia="黑体"/>
          <w:sz w:val="32"/>
          <w:szCs w:val="32"/>
        </w:rPr>
        <w:t>山东省大学生证券模拟大赛</w:t>
      </w:r>
    </w:p>
    <w:tbl>
      <w:tblPr>
        <w:tblW w:w="8688" w:type="dxa"/>
        <w:jc w:val="left"/>
        <w:tblInd w:w="100" w:type="dxa"/>
        <w:tblLayout w:type="fixed"/>
        <w:tblCellMar>
          <w:top w:w="0" w:type="dxa"/>
          <w:left w:w="108" w:type="dxa"/>
          <w:bottom w:w="0" w:type="dxa"/>
          <w:right w:w="108" w:type="dxa"/>
        </w:tblCellMar>
      </w:tblPr>
      <w:tblGrid>
        <w:gridCol w:w="2160"/>
        <w:gridCol w:w="2916"/>
        <w:gridCol w:w="3612"/>
      </w:tblGrid>
      <w:tr>
        <w:trPr>
          <w:trHeight w:val="454" w:hRule="atLeast"/>
        </w:trPr>
        <w:tc>
          <w:tcPr>
            <w:tcW w:w="8688" w:type="dxa"/>
            <w:gridSpan w:val="3"/>
            <w:tcBorders/>
            <w:vAlign w:val="center"/>
          </w:tcPr>
          <w:p>
            <w:pPr>
              <w:pStyle w:val="Normal"/>
              <w:widowControl/>
              <w:jc w:val="left"/>
              <w:textAlignment w:val="center"/>
              <w:rPr>
                <w:rFonts w:ascii="仿宋_GB2312;仿宋" w:hAnsi="仿宋_GB2312;仿宋" w:eastAsia="仿宋_GB2312;仿宋" w:cs="宋体"/>
                <w:kern w:val="0"/>
                <w:sz w:val="28"/>
                <w:szCs w:val="28"/>
              </w:rPr>
            </w:pPr>
            <w:r>
              <w:rPr>
                <w:rFonts w:ascii="楷体_GB2312;楷体" w:hAnsi="楷体_GB2312;楷体" w:cs="楷体_GB2312;楷体" w:eastAsia="楷体_GB2312;楷体"/>
                <w:color w:val="000000"/>
                <w:kern w:val="0"/>
                <w:sz w:val="28"/>
                <w:szCs w:val="28"/>
              </w:rPr>
              <w:t>承办单位：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特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斌</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温国文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张  意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王英慧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亚梅</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燕</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  怡</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康乐</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任海英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瑞</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虹</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宋慧捷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  舞</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郝志远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泽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秦晓康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立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  兴</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敏恒</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文华</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天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艺琳</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明云</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琦</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滨州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沛东</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国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智</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窦浩正</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卜仁瑞</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同岩</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雪梅</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本顺</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彦宁</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牟恒旭</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江浩</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忠强</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姚学乐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铸</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泓龄</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铭璐</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钊</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滨州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东</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润晨</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欢</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雅冰</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宝伟</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玉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闵宇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广志</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韩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司维晓</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恩会</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昱章</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  科</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润萌</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雅倩</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其才</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丽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王  茜    </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晶洁</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敏</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立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焱</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邓秀珍</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郝永丽</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凤苗</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真</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健</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玉鹏</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建丽</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玉珍</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莫豪臣</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天培</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姣</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  香</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凯</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紫萱</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鹏程</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  佳</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英郡</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  淼</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舒思林</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志丽</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国润</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长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书欣</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佳男</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茗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玲</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亚武</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鹿德瑶</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盖琳琳</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欢欢</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子扬</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蓬勃</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照彬</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亚平</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颖</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霞</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浩</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文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  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迎雪</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冷若盈</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清昊</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洪阔</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新臣</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丽乐</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祝晓晓</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露丹</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智洋</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建康</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玮</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俊</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熙</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润婕</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柯琼源</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天</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秀兰</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新</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韧</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  准</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牟志斌</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爽</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文瑶</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亚坤</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晓彤</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松</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永玲</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苟小东</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亮</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振军</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晓辉</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沛东</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如金</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成浩</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振文</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桐宾</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一茗</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  昕</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广武</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解  欣</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1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子涵</w:t>
            </w:r>
          </w:p>
        </w:tc>
        <w:tc>
          <w:tcPr>
            <w:tcW w:w="36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bl>
    <w:p>
      <w:pPr>
        <w:pStyle w:val="Normal"/>
        <w:spacing w:lineRule="exact" w:line="570"/>
        <w:rPr>
          <w:rFonts w:eastAsia="黑体"/>
          <w:sz w:val="32"/>
          <w:szCs w:val="32"/>
        </w:rPr>
      </w:pPr>
      <w:r>
        <w:rPr>
          <w:rFonts w:eastAsia="黑体"/>
          <w:sz w:val="32"/>
          <w:szCs w:val="32"/>
        </w:rPr>
      </w:r>
    </w:p>
    <w:p>
      <w:pPr>
        <w:pStyle w:val="Normal"/>
        <w:spacing w:lineRule="exact" w:line="570"/>
        <w:jc w:val="center"/>
        <w:rPr>
          <w:rFonts w:eastAsia="黑体"/>
          <w:sz w:val="32"/>
          <w:szCs w:val="32"/>
        </w:rPr>
      </w:pPr>
      <w:r>
        <w:rPr>
          <w:rFonts w:eastAsia="黑体"/>
          <w:sz w:val="32"/>
          <w:szCs w:val="32"/>
        </w:rPr>
        <w:t>山东省大学生校园歌手大赛</w:t>
      </w:r>
    </w:p>
    <w:tbl>
      <w:tblPr>
        <w:tblW w:w="9088" w:type="dxa"/>
        <w:jc w:val="left"/>
        <w:tblInd w:w="108" w:type="dxa"/>
        <w:tblLayout w:type="fixed"/>
        <w:tblCellMar>
          <w:top w:w="0" w:type="dxa"/>
          <w:left w:w="108" w:type="dxa"/>
          <w:bottom w:w="0" w:type="dxa"/>
          <w:right w:w="108" w:type="dxa"/>
        </w:tblCellMar>
      </w:tblPr>
      <w:tblGrid>
        <w:gridCol w:w="2188"/>
        <w:gridCol w:w="2784"/>
        <w:gridCol w:w="1464"/>
        <w:gridCol w:w="2652"/>
      </w:tblGrid>
      <w:tr>
        <w:trPr>
          <w:trHeight w:val="454" w:hRule="atLeast"/>
        </w:trPr>
        <w:tc>
          <w:tcPr>
            <w:tcW w:w="9088" w:type="dxa"/>
            <w:gridSpan w:val="4"/>
            <w:tcBorders/>
            <w:vAlign w:val="center"/>
          </w:tcPr>
          <w:p>
            <w:pPr>
              <w:pStyle w:val="Normal"/>
              <w:widowControl/>
              <w:jc w:val="left"/>
              <w:textAlignment w:val="center"/>
              <w:rPr>
                <w:rFonts w:ascii="仿宋_GB2312;仿宋" w:hAnsi="仿宋_GB2312;仿宋" w:eastAsia="仿宋_GB2312;仿宋" w:cs="宋体"/>
                <w:kern w:val="0"/>
                <w:sz w:val="28"/>
                <w:szCs w:val="28"/>
              </w:rPr>
            </w:pPr>
            <w:r>
              <w:rPr>
                <w:rFonts w:ascii="楷体_GB2312;楷体" w:hAnsi="楷体_GB2312;楷体" w:cs="楷体_GB2312;楷体" w:eastAsia="楷体_GB2312;楷体"/>
                <w:color w:val="000000"/>
                <w:kern w:val="0"/>
                <w:sz w:val="28"/>
                <w:szCs w:val="28"/>
              </w:rPr>
              <w:t>承办单位：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鹰翔》</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霍伟义</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天的芭蕾》</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圣传</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鸟儿在风中歌唱》</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彩庆</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深情为你守候》</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琼</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们赢得了诉讼》</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祖锋</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杯美酒》</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津锋</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再不要去做情郎》</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炳棋</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跟你走》</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晟</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我爱你中国》</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晓晓</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故土情》</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忠涛</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醉了千古爱》</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鸣媛</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河渔娘》</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翟  琪</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音乐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音乡情》</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春涛</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梅花引》</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发荣</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说给大海》</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冉</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再不要去做情郎》</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辛  岩</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负心人》</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胜</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丽家园》</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鹭</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阿妹出嫁》</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桂香</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爱你中国》</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丹艺</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祖国慈祥的母亲》</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曦宇</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踏歌起舞》</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韵</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雪》</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乔迪迪</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丽家园》</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  媛</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祖国妈妈》</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家佑</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Caro Mio Ben</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晔东</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背篓》</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甜甜</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技术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芦花》</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冬艳</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世上没有犹丽狄茜》</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  杨</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鹰翔》</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勤威</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菏泽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和我的祖国》</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卓玥</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烟台校区</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阳光路上》</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东冉</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水谣》</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盛秋月</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最佳人气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甜甜</w:t>
            </w:r>
          </w:p>
        </w:tc>
        <w:tc>
          <w:tcPr>
            <w:tcW w:w="26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技术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哥哥》</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林朋</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hey jude</w:t>
            </w:r>
            <w:r>
              <w:rPr>
                <w:rFonts w:ascii="仿宋_GB2312;仿宋" w:hAnsi="仿宋_GB2312;仿宋" w:cs="仿宋_GB2312;仿宋" w:eastAsia="仿宋_GB2312;仿宋"/>
                <w:color w:val="000000"/>
                <w:kern w:val="0"/>
                <w:sz w:val="24"/>
                <w:szCs w:val="24"/>
              </w:rPr>
              <w:t>》</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婷婷</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带我到山顶》</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丹宁</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那个男人》</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志远</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一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起摇摆》</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政</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如果你爱我》</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传泳</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菏泽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记得》</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晓晨</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188" w:type="dxa"/>
            <w:vMerge w:val="restart"/>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雨一直下》</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琦童</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188" w:type="dxa"/>
            <w:vMerge w:val="continue"/>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雨一直下》</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茹雪</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寂寞先生》</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惠  赓</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我好想你》</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程  前</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让》</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  木</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because of you</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新曼</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惜没如果》</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窦  坤</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武门》</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  缘</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二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卓玛》</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江天金</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东营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跟着感觉走》</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雷</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火烧的寂寞》</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旭</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浪记》</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晟硕</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让》</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廖  原</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badRomance</w:t>
            </w:r>
            <w:r>
              <w:rPr>
                <w:rFonts w:ascii="仿宋_GB2312;仿宋" w:hAnsi="仿宋_GB2312;仿宋" w:cs="仿宋_GB2312;仿宋" w:eastAsia="仿宋_GB2312;仿宋"/>
                <w:color w:val="000000"/>
                <w:kern w:val="0"/>
                <w:sz w:val="24"/>
                <w:szCs w:val="24"/>
              </w:rPr>
              <w:t>》</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强</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是一只小小鸟》</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  鑫</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袖手旁观》</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于源馨 </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Wrecking Bal</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波</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像个孩子》</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阿依波</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吐尔逊</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云》</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班  彪</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Angels</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德志</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our song</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蕴娇</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You and I</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玉芮</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歌声里》</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航</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三等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狂风里拥抱》</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李孟杰、</w:t>
            </w:r>
          </w:p>
          <w:p>
            <w:pPr>
              <w:pStyle w:val="Normal"/>
              <w:widowControl/>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朱景昊</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是我的眼》</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国栋</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袖手旁观》</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永程</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如果没有你》</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亚楠</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音乐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袖手旁观》</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  赛</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至少还有你》</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晓宇</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这一次我绝不放手》</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景辉</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Rolling In The Deep</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凯林</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谢你让我这么爱你》</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永凡</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回最初的地方》</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寰宇</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停格》</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晓敏</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别找我麻烦》</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冬勤</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烟台校区</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的就是你》</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扬帆</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亮了》</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阳姿俏</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ThatsNotMyName</w:t>
            </w:r>
            <w:r>
              <w:rPr>
                <w:rFonts w:ascii="仿宋_GB2312;仿宋" w:hAnsi="仿宋_GB2312;仿宋" w:cs="仿宋_GB2312;仿宋" w:eastAsia="仿宋_GB2312;仿宋"/>
                <w:color w:val="000000"/>
                <w:kern w:val="0"/>
                <w:sz w:val="24"/>
                <w:szCs w:val="24"/>
              </w:rPr>
              <w:t>》</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菲</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暗香》</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岳  可</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后来》</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  萌</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假如》</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柯鑫</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这一次我绝不放手》</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铭超</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今天是你的生日妈妈》</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一帆</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亲爱的小孩》</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梦凡</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空城》</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富鑫</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末班车》</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特</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科技职业学院青岛</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勿忘心安》</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江峰</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工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间都去哪了》</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程</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优秀奖</w:t>
            </w:r>
          </w:p>
        </w:tc>
        <w:tc>
          <w:tcPr>
            <w:tcW w:w="278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熏妆》</w:t>
            </w:r>
          </w:p>
        </w:tc>
        <w:tc>
          <w:tcPr>
            <w:tcW w:w="146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洪玉</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1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流行组最佳人气奖</w:t>
            </w:r>
          </w:p>
        </w:tc>
        <w:tc>
          <w:tcPr>
            <w:tcW w:w="278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46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新曼</w:t>
            </w:r>
          </w:p>
        </w:tc>
        <w:tc>
          <w:tcPr>
            <w:tcW w:w="26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高分子实用技术大赛</w:t>
      </w:r>
    </w:p>
    <w:tbl>
      <w:tblPr>
        <w:tblW w:w="9019" w:type="dxa"/>
        <w:jc w:val="left"/>
        <w:tblInd w:w="93" w:type="dxa"/>
        <w:tblLayout w:type="fixed"/>
        <w:tblCellMar>
          <w:top w:w="0" w:type="dxa"/>
          <w:left w:w="108" w:type="dxa"/>
          <w:bottom w:w="0" w:type="dxa"/>
          <w:right w:w="108" w:type="dxa"/>
        </w:tblCellMar>
      </w:tblPr>
      <w:tblGrid>
        <w:gridCol w:w="1075"/>
        <w:gridCol w:w="3051"/>
        <w:gridCol w:w="2835"/>
        <w:gridCol w:w="2058"/>
      </w:tblGrid>
      <w:tr>
        <w:trPr>
          <w:trHeight w:val="454" w:hRule="atLeast"/>
        </w:trPr>
        <w:tc>
          <w:tcPr>
            <w:tcW w:w="9019"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新型环保燃烧块的制备及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  霞、高玲玲</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含钙可溶性止血纱布</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小双、李晓平、刘梦梦、张  月、牛传凤、张翌强</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汽车</w:t>
            </w:r>
            <w:r>
              <w:rPr>
                <w:rFonts w:eastAsia="仿宋_GB2312;仿宋" w:cs="仿宋_GB2312;仿宋" w:ascii="仿宋_GB2312;仿宋" w:hAnsi="仿宋_GB2312;仿宋"/>
                <w:color w:val="000000"/>
                <w:kern w:val="0"/>
                <w:sz w:val="24"/>
                <w:szCs w:val="24"/>
                <w:highlight w:val="yellow"/>
              </w:rPr>
              <w:t>ABS</w:t>
            </w:r>
            <w:r>
              <w:rPr>
                <w:rFonts w:ascii="仿宋_GB2312;仿宋" w:hAnsi="仿宋_GB2312;仿宋" w:cs="仿宋_GB2312;仿宋" w:eastAsia="仿宋_GB2312;仿宋"/>
                <w:color w:val="000000"/>
                <w:kern w:val="0"/>
                <w:sz w:val="24"/>
                <w:szCs w:val="24"/>
                <w:highlight w:val="yellow"/>
              </w:rPr>
              <w:t>磁性编码器多级充磁环的研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 xml:space="preserve"> </w:t>
            </w:r>
            <w:r>
              <w:rPr>
                <w:rFonts w:ascii="仿宋_GB2312;仿宋" w:hAnsi="仿宋_GB2312;仿宋" w:cs="仿宋_GB2312;仿宋" w:eastAsia="仿宋_GB2312;仿宋"/>
                <w:color w:val="000000"/>
                <w:kern w:val="0"/>
                <w:sz w:val="24"/>
                <w:szCs w:val="24"/>
                <w:highlight w:val="yellow"/>
              </w:rPr>
              <w:t xml:space="preserve">邹德晓、张  豪、纪思凡、孙丽棋、吴  涛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富勒烯微纳米纤维和聚苯胺复合材料的制备</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赵  欣、孟祥春、王海滨、闫晓梅、高  鑫、石玉祥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基于二硫化钼电化学与生物传感器的开发与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kern w:val="0"/>
                <w:sz w:val="24"/>
                <w:szCs w:val="24"/>
                <w:highlight w:val="yellow"/>
              </w:rPr>
              <w:t xml:space="preserve">南富心、王  冲、王  涵、于任重、李雪峰、马文青、许  鸣 </w:t>
            </w:r>
            <w:r>
              <w:rPr>
                <w:rFonts w:ascii="仿宋_GB2312;仿宋" w:hAnsi="仿宋_GB2312;仿宋" w:cs="仿宋_GB2312;仿宋" w:eastAsia="仿宋_GB2312;仿宋"/>
                <w:color w:val="FF0000"/>
                <w:kern w:val="0"/>
                <w:sz w:val="24"/>
                <w:szCs w:val="24"/>
                <w:highlight w:val="yellow"/>
              </w:rPr>
              <w:t xml:space="preserve">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热反射涂料调研报告——热反射涂料在汽车上的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钱雨辰、刘英杰、戚雪萌、吕  凡</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利用废弃中性笔芯制备木塑复合材料</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雪、王延旭、苏小妹、张  奇</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智能纳米药物载体的制备及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玉荣、于娜娜</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具有机械强度的弹性体超疏水涂层的制备与表征</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锦利、宋李军、关丽霞、赵玉杰、章  迪、宫晓波、聂玉全、陈  雷</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多功能服装包装盒</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马亚杰、张婷婷、任  群、贾代涛</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宽温域微孔阻尼材料的制备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路景驭、徐佳欣、叶宇航、张秀云、孙英智、王刚</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超弹性石墨烯气凝胶的绿色制备方法及其性能的应用与研究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葛晓美、黄莎莎、栾兴坤、王  磊、徐  祥、王路燕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橡胶轮胎箱式微波连续硫化装置</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陈海龙、孙  斌、梁  云</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利用外源动物特征</w:t>
            </w:r>
            <w:r>
              <w:rPr>
                <w:rFonts w:eastAsia="仿宋_GB2312;仿宋" w:cs="仿宋_GB2312;仿宋" w:ascii="仿宋_GB2312;仿宋" w:hAnsi="仿宋_GB2312;仿宋"/>
                <w:color w:val="000000"/>
                <w:kern w:val="0"/>
                <w:sz w:val="24"/>
                <w:szCs w:val="24"/>
                <w:highlight w:val="yellow"/>
              </w:rPr>
              <w:t>DNA</w:t>
            </w:r>
            <w:r>
              <w:rPr>
                <w:rFonts w:ascii="仿宋_GB2312;仿宋" w:hAnsi="仿宋_GB2312;仿宋" w:cs="仿宋_GB2312;仿宋" w:eastAsia="仿宋_GB2312;仿宋"/>
                <w:color w:val="000000"/>
                <w:kern w:val="0"/>
                <w:sz w:val="24"/>
                <w:szCs w:val="24"/>
                <w:highlight w:val="yellow"/>
              </w:rPr>
              <w:t>进行地沟油检测的方法</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kern w:val="0"/>
                <w:sz w:val="24"/>
                <w:szCs w:val="24"/>
                <w:highlight w:val="yellow"/>
              </w:rPr>
            </w:pPr>
            <w:r>
              <w:rPr>
                <w:rFonts w:ascii="仿宋_GB2312;仿宋" w:hAnsi="仿宋_GB2312;仿宋" w:cs="仿宋_GB2312;仿宋" w:eastAsia="仿宋_GB2312;仿宋"/>
                <w:kern w:val="0"/>
                <w:sz w:val="24"/>
                <w:szCs w:val="24"/>
                <w:highlight w:val="yellow"/>
              </w:rPr>
              <w:t xml:space="preserve">尚凡金、王敬飞、车媛媛、周美玲、梁  超、井  豪、刘  森、韩典昂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无规共聚物</w:t>
            </w:r>
            <w:r>
              <w:rPr>
                <w:rFonts w:eastAsia="仿宋_GB2312;仿宋" w:cs="仿宋_GB2312;仿宋" w:ascii="仿宋_GB2312;仿宋" w:hAnsi="仿宋_GB2312;仿宋"/>
                <w:color w:val="000000"/>
                <w:kern w:val="0"/>
                <w:sz w:val="24"/>
                <w:szCs w:val="24"/>
              </w:rPr>
              <w:t>PS-co-PCEMA/PEG</w:t>
            </w:r>
            <w:r>
              <w:rPr>
                <w:rFonts w:ascii="仿宋_GB2312;仿宋" w:hAnsi="仿宋_GB2312;仿宋" w:cs="仿宋_GB2312;仿宋" w:eastAsia="仿宋_GB2312;仿宋"/>
                <w:color w:val="000000"/>
                <w:kern w:val="0"/>
                <w:sz w:val="24"/>
                <w:szCs w:val="24"/>
              </w:rPr>
              <w:t>多孔膜的制备及表征</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至亮、毕玉红、李娅茹、张丽敏、王利平</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十八胺类离子液体的合成及萃取汽油脱硫的应用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kern w:val="0"/>
                <w:sz w:val="24"/>
                <w:szCs w:val="24"/>
                <w:highlight w:val="yellow"/>
              </w:rPr>
              <w:t>肖旖飒</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聚四氟乙烯固体润滑剂的研发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培政、赵明君、史璐玉、李嘉宸、姜春成、王乐顺、李  晨</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利用废旧聚苯乙烯泡沫塑料改性制备胶粘剂</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孙金旭、郭  敏、刘素素、霍康伟、乔治刚</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Vi-POSS-TiO2EP</w:t>
            </w:r>
            <w:r>
              <w:rPr>
                <w:rFonts w:ascii="仿宋_GB2312;仿宋" w:hAnsi="仿宋_GB2312;仿宋" w:cs="仿宋_GB2312;仿宋" w:eastAsia="仿宋_GB2312;仿宋"/>
                <w:color w:val="000000"/>
                <w:kern w:val="0"/>
                <w:sz w:val="24"/>
                <w:szCs w:val="24"/>
              </w:rPr>
              <w:t>抗紫外复合材料的制备与性能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世达、孔  倩、刘沐斐、罗林达</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具转光功效的</w:t>
            </w:r>
            <w:r>
              <w:rPr>
                <w:rFonts w:eastAsia="仿宋_GB2312;仿宋" w:cs="仿宋_GB2312;仿宋" w:ascii="仿宋_GB2312;仿宋" w:hAnsi="仿宋_GB2312;仿宋"/>
                <w:color w:val="000000"/>
                <w:kern w:val="0"/>
                <w:sz w:val="24"/>
                <w:szCs w:val="24"/>
              </w:rPr>
              <w:t>CO2</w:t>
            </w:r>
            <w:r>
              <w:rPr>
                <w:rFonts w:ascii="仿宋_GB2312;仿宋" w:hAnsi="仿宋_GB2312;仿宋" w:cs="仿宋_GB2312;仿宋" w:eastAsia="仿宋_GB2312;仿宋"/>
                <w:color w:val="000000"/>
                <w:kern w:val="0"/>
                <w:sz w:val="24"/>
                <w:szCs w:val="24"/>
              </w:rPr>
              <w:t>基农用高分子薄膜的定向化设计及其产品开发</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海洋、柴之睿</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置热聚合法合成</w:t>
            </w:r>
            <w:r>
              <w:rPr>
                <w:rFonts w:eastAsia="仿宋_GB2312;仿宋" w:cs="仿宋_GB2312;仿宋" w:ascii="仿宋_GB2312;仿宋" w:hAnsi="仿宋_GB2312;仿宋"/>
                <w:color w:val="000000"/>
                <w:kern w:val="0"/>
                <w:sz w:val="24"/>
                <w:szCs w:val="24"/>
              </w:rPr>
              <w:t>PAMPS</w:t>
            </w:r>
            <w:r>
              <w:rPr>
                <w:rFonts w:ascii="仿宋_GB2312;仿宋" w:hAnsi="仿宋_GB2312;仿宋" w:cs="仿宋_GB2312;仿宋" w:eastAsia="仿宋_GB2312;仿宋"/>
                <w:color w:val="000000"/>
                <w:kern w:val="0"/>
                <w:sz w:val="24"/>
                <w:szCs w:val="24"/>
              </w:rPr>
              <w:t>高吸水性树脂与性能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毅、于连杨、陈佳彬、陈  阳</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菌行者团队赴烟威地区开展关于菌糠再利用现状调研报告</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芳芳、李鑫佳、李兆艳、李灵洁</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海洋防腐蚀涂料应用及发展调查报告</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茂泉、吴  忠、田  涛、王淑婷</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超支化温敏聚合物的感温奶瓶的设计与制作</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黎明、刘  洋、李中发</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高容量锂离子电池用新型低维多孔金属氧化物纳米结构负极材料的设计与开发</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周  停、陈  俊、周少倩、张朋蕴、高  雪、孙  斌、齐昊悦</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轮胎辐射型微波</w:t>
            </w: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氮气硫化设备</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梁  云、邢  开、孙  斌</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纤维素酶重组酿酒酵母构建及其转化纤维素生产乙醇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赵兰杰、窦圆圆、马芸霞、钟雪晨、黄  鑫、王宝帅、马梦君</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石墨烯</w:t>
            </w: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新型纳米聚合物水凝胶吸附废水中污染物</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 xml:space="preserve"> </w:t>
            </w:r>
            <w:r>
              <w:rPr>
                <w:rFonts w:ascii="仿宋_GB2312;仿宋" w:hAnsi="仿宋_GB2312;仿宋" w:cs="仿宋_GB2312;仿宋" w:eastAsia="仿宋_GB2312;仿宋"/>
                <w:color w:val="000000"/>
                <w:kern w:val="0"/>
                <w:sz w:val="24"/>
                <w:szCs w:val="24"/>
                <w:highlight w:val="yellow"/>
              </w:rPr>
              <w:t xml:space="preserve">王  涵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一种子午线轮胎带束层钢丝断面与橡胶的粘接技术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李  想、孟萌萌、王彦栋、刘锡亮、佀涵</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连续纤维增强</w:t>
            </w:r>
            <w:r>
              <w:rPr>
                <w:rFonts w:eastAsia="仿宋_GB2312;仿宋" w:cs="仿宋_GB2312;仿宋" w:ascii="仿宋_GB2312;仿宋" w:hAnsi="仿宋_GB2312;仿宋"/>
                <w:color w:val="000000"/>
                <w:kern w:val="0"/>
                <w:sz w:val="24"/>
                <w:szCs w:val="24"/>
              </w:rPr>
              <w:t>PE</w:t>
            </w:r>
            <w:r>
              <w:rPr>
                <w:rFonts w:ascii="仿宋_GB2312;仿宋" w:hAnsi="仿宋_GB2312;仿宋" w:cs="仿宋_GB2312;仿宋" w:eastAsia="仿宋_GB2312;仿宋"/>
                <w:color w:val="000000"/>
                <w:kern w:val="0"/>
                <w:sz w:val="24"/>
                <w:szCs w:val="24"/>
              </w:rPr>
              <w:t>预浸带</w:t>
            </w:r>
            <w:r>
              <w:rPr>
                <w:rFonts w:eastAsia="仿宋_GB2312;仿宋" w:cs="仿宋_GB2312;仿宋" w:ascii="仿宋_GB2312;仿宋" w:hAnsi="仿宋_GB2312;仿宋"/>
                <w:color w:val="000000"/>
                <w:kern w:val="0"/>
                <w:sz w:val="24"/>
                <w:szCs w:val="24"/>
              </w:rPr>
              <w:t>/PE</w:t>
            </w:r>
            <w:r>
              <w:rPr>
                <w:rFonts w:ascii="仿宋_GB2312;仿宋" w:hAnsi="仿宋_GB2312;仿宋" w:cs="仿宋_GB2312;仿宋" w:eastAsia="仿宋_GB2312;仿宋"/>
                <w:color w:val="000000"/>
                <w:kern w:val="0"/>
                <w:sz w:val="24"/>
                <w:szCs w:val="24"/>
              </w:rPr>
              <w:t>夹心板材的制备</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鑫、王  婷、沈  晖、周  伟、郭丽芳、张亚然</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全自动轮胎打磨机同步机构和膨胀鼓的设计</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kern w:val="0"/>
                <w:sz w:val="24"/>
                <w:szCs w:val="24"/>
                <w:highlight w:val="yellow"/>
              </w:rPr>
            </w:pPr>
            <w:r>
              <w:rPr>
                <w:rFonts w:ascii="仿宋_GB2312;仿宋" w:hAnsi="仿宋_GB2312;仿宋" w:cs="仿宋_GB2312;仿宋" w:eastAsia="仿宋_GB2312;仿宋"/>
                <w:kern w:val="0"/>
                <w:sz w:val="24"/>
                <w:szCs w:val="24"/>
                <w:highlight w:val="yellow"/>
              </w:rPr>
              <w:t xml:space="preserve">杨  波、马凯凯、迟占京、张珂瑾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新能源汽车三叉杆万向传动装置及车体外形设计</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kern w:val="0"/>
                <w:sz w:val="24"/>
                <w:szCs w:val="24"/>
                <w:highlight w:val="yellow"/>
              </w:rPr>
            </w:pPr>
            <w:r>
              <w:rPr>
                <w:rFonts w:ascii="仿宋_GB2312;仿宋" w:hAnsi="仿宋_GB2312;仿宋" w:cs="仿宋_GB2312;仿宋" w:eastAsia="仿宋_GB2312;仿宋"/>
                <w:kern w:val="0"/>
                <w:sz w:val="24"/>
                <w:szCs w:val="24"/>
                <w:highlight w:val="yellow"/>
              </w:rPr>
              <w:t xml:space="preserve">王清华、郑丙华、丁  涵、段连佳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拉线式销轴铰接车辆转向角度检测装置研究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kern w:val="0"/>
                <w:sz w:val="24"/>
                <w:szCs w:val="24"/>
                <w:highlight w:val="yellow"/>
              </w:rPr>
            </w:pPr>
            <w:r>
              <w:rPr>
                <w:rFonts w:ascii="仿宋_GB2312;仿宋" w:hAnsi="仿宋_GB2312;仿宋" w:cs="仿宋_GB2312;仿宋" w:eastAsia="仿宋_GB2312;仿宋"/>
                <w:kern w:val="0"/>
                <w:sz w:val="24"/>
                <w:szCs w:val="24"/>
                <w:highlight w:val="yellow"/>
              </w:rPr>
              <w:t xml:space="preserve">黄  灿、王晓军、赵志鹏、谷岳秀、王洛阳、李坤峰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径向六环线控转向方向盘实验装置</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kern w:val="0"/>
                <w:sz w:val="24"/>
                <w:szCs w:val="24"/>
                <w:highlight w:val="yellow"/>
              </w:rPr>
            </w:pPr>
            <w:r>
              <w:rPr>
                <w:rFonts w:ascii="仿宋_GB2312;仿宋" w:hAnsi="仿宋_GB2312;仿宋" w:cs="仿宋_GB2312;仿宋" w:eastAsia="仿宋_GB2312;仿宋"/>
                <w:kern w:val="0"/>
                <w:sz w:val="24"/>
                <w:szCs w:val="24"/>
                <w:highlight w:val="yellow"/>
              </w:rPr>
              <w:t xml:space="preserve">黄  灿、赵志鹏、谷岳秀、李书佳、杨志军、李晓航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白炭黑硅烷化反应对轮胎“魔幻三角”的影响</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  腾、陈  路、李庆林、白金月、韩  惠</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防水卷材环保胶黏剂</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  飞、朱本胜、倪秀全、马俊易、李静静、段树华</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耐高温输送带运行过程的温度场仿真分析</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瀚彬、张文君、唐卓华、曹仁伟、倪宇峰、谌  斌</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氯化原位接枝表面反应制备具有环境响应性聚丙烯膜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周  游、宋培培、杜修忻、武营飞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高吸水树脂的合成及其在</w:t>
            </w:r>
            <w:r>
              <w:rPr>
                <w:rFonts w:eastAsia="仿宋_GB2312;仿宋" w:cs="仿宋_GB2312;仿宋" w:ascii="仿宋_GB2312;仿宋" w:hAnsi="仿宋_GB2312;仿宋"/>
                <w:color w:val="000000"/>
                <w:kern w:val="0"/>
                <w:sz w:val="24"/>
                <w:szCs w:val="24"/>
                <w:highlight w:val="yellow"/>
              </w:rPr>
              <w:t>EPDM</w:t>
            </w:r>
            <w:r>
              <w:rPr>
                <w:rFonts w:ascii="仿宋_GB2312;仿宋" w:hAnsi="仿宋_GB2312;仿宋" w:cs="仿宋_GB2312;仿宋" w:eastAsia="仿宋_GB2312;仿宋"/>
                <w:color w:val="000000"/>
                <w:kern w:val="0"/>
                <w:sz w:val="24"/>
                <w:szCs w:val="24"/>
                <w:highlight w:val="yellow"/>
              </w:rPr>
              <w:t>中的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哲鹏、丁奕同、刘兵建、蒋雨航、白延群</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实用性多用途支架的研究推广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连海强、宋  攀、马  勇、江雯雯、苑  炜</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高阳电荷改性木质素絮凝剂的研制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姜云松、李俊朋、徐海红</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经济型教学用波形发生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荣志、葛振民、李晨阳</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分层超疏水疏油涂料的研究与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伟、柯常策、葛大鹏、程相英</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性汽车涂料降低</w:t>
            </w:r>
            <w:r>
              <w:rPr>
                <w:rFonts w:eastAsia="仿宋_GB2312;仿宋" w:cs="仿宋_GB2312;仿宋" w:ascii="仿宋_GB2312;仿宋" w:hAnsi="仿宋_GB2312;仿宋"/>
                <w:color w:val="000000"/>
                <w:kern w:val="0"/>
                <w:sz w:val="24"/>
                <w:szCs w:val="24"/>
              </w:rPr>
              <w:t>VOC</w:t>
            </w:r>
            <w:r>
              <w:rPr>
                <w:rFonts w:ascii="仿宋_GB2312;仿宋" w:hAnsi="仿宋_GB2312;仿宋" w:cs="仿宋_GB2312;仿宋" w:eastAsia="仿宋_GB2312;仿宋"/>
                <w:color w:val="000000"/>
                <w:kern w:val="0"/>
                <w:sz w:val="24"/>
                <w:szCs w:val="24"/>
              </w:rPr>
              <w:t>排放量的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慧敏、董  兰、何兆临、汪叶舟</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墨烯的制备与应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小咪、苗帅帅、朱  伟、刘爱平</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关于不饱和聚酯树脂地板的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封鹏超、陈晓宁</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生物降解地膜的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海英、吕  爽</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星形聚酯超分散剂的合成及应用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思捷、朱晓冲、孙艳爽、张广义</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超支化聚合物稳定的金纳米粒子高灵敏比色传感器</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领民、李宗峰，曹梦楠</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连续纤维轴向增强聚乙烯管材的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张  倩、窦灿煜、刘  思、王家礼、司品贤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分离法制备不同结构的聚乳酸微球</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鹤庭、李  硕</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利用稻壳制备</w:t>
            </w:r>
            <w:r>
              <w:rPr>
                <w:rFonts w:eastAsia="仿宋_GB2312;仿宋" w:cs="仿宋_GB2312;仿宋" w:ascii="仿宋_GB2312;仿宋" w:hAnsi="仿宋_GB2312;仿宋"/>
                <w:color w:val="000000"/>
                <w:kern w:val="0"/>
                <w:sz w:val="24"/>
                <w:szCs w:val="24"/>
              </w:rPr>
              <w:t>X</w:t>
            </w:r>
            <w:r>
              <w:rPr>
                <w:rFonts w:ascii="仿宋_GB2312;仿宋" w:hAnsi="仿宋_GB2312;仿宋" w:cs="仿宋_GB2312;仿宋" w:eastAsia="仿宋_GB2312;仿宋"/>
                <w:color w:val="000000"/>
                <w:kern w:val="0"/>
                <w:sz w:val="24"/>
                <w:szCs w:val="24"/>
              </w:rPr>
              <w:t>型分子筛处理污水以减低成本</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晓东、张梅生、杨建成、刘朝信、李增存、李  坤、王  璐、杨欣达、代国强、刘家宁</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以泔水油为原料制备生物柴油</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梦南、夏  雷</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聚酚胺制备及其对染料吸附性能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慧方、李庆艳、马现光、张  松</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聚酚胺制备及其离子吸附性能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锡旺、胡  涛、邓  伟</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灌溉用</w:t>
            </w:r>
            <w:r>
              <w:rPr>
                <w:rFonts w:eastAsia="仿宋_GB2312;仿宋" w:cs="仿宋_GB2312;仿宋" w:ascii="仿宋_GB2312;仿宋" w:hAnsi="仿宋_GB2312;仿宋"/>
                <w:color w:val="000000"/>
                <w:kern w:val="0"/>
                <w:sz w:val="24"/>
                <w:szCs w:val="24"/>
                <w:highlight w:val="yellow"/>
              </w:rPr>
              <w:t>380V</w:t>
            </w:r>
            <w:r>
              <w:rPr>
                <w:rFonts w:ascii="仿宋_GB2312;仿宋" w:hAnsi="仿宋_GB2312;仿宋" w:cs="仿宋_GB2312;仿宋" w:eastAsia="仿宋_GB2312;仿宋"/>
                <w:color w:val="000000"/>
                <w:kern w:val="0"/>
                <w:sz w:val="24"/>
                <w:szCs w:val="24"/>
                <w:highlight w:val="yellow"/>
              </w:rPr>
              <w:t xml:space="preserve">远程遥控开关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许青良</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含</w:t>
            </w:r>
            <w:r>
              <w:rPr>
                <w:rFonts w:eastAsia="仿宋_GB2312;仿宋" w:cs="仿宋_GB2312;仿宋" w:ascii="仿宋_GB2312;仿宋" w:hAnsi="仿宋_GB2312;仿宋"/>
                <w:color w:val="000000"/>
                <w:kern w:val="0"/>
                <w:sz w:val="24"/>
                <w:szCs w:val="24"/>
                <w:highlight w:val="yellow"/>
              </w:rPr>
              <w:t>POSS</w:t>
            </w:r>
            <w:r>
              <w:rPr>
                <w:rFonts w:ascii="仿宋_GB2312;仿宋" w:hAnsi="仿宋_GB2312;仿宋" w:cs="仿宋_GB2312;仿宋" w:eastAsia="仿宋_GB2312;仿宋"/>
                <w:color w:val="000000"/>
                <w:kern w:val="0"/>
                <w:sz w:val="24"/>
                <w:szCs w:val="24"/>
                <w:highlight w:val="yellow"/>
              </w:rPr>
              <w:t>纳米核高效发光材料的合成及性能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俞书沛</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新型双酰胺基单体的制备及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肖焱尹</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光老化对食品接触级聚碳酸酯安全使用性的影响</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婷婷、徐  婧、于  振、王  迪、孙宾贺</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纳米金</w:t>
            </w: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 xml:space="preserve">聚合物核壳结构分散体系作为高端电子电路打印墨研究 </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汤  艺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压电陶瓷新材料与机械电感式  城市减速带的能量回收装置</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王战古、常  江、李  恺、毕  辉、高子超、吕长民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立熟型高电荷密度的</w:t>
            </w:r>
            <w:r>
              <w:rPr>
                <w:rFonts w:eastAsia="仿宋_GB2312;仿宋" w:cs="仿宋_GB2312;仿宋" w:ascii="仿宋_GB2312;仿宋" w:hAnsi="仿宋_GB2312;仿宋"/>
                <w:color w:val="000000"/>
                <w:kern w:val="0"/>
                <w:sz w:val="24"/>
                <w:szCs w:val="24"/>
                <w:highlight w:val="yellow"/>
              </w:rPr>
              <w:t>AKD</w:t>
            </w:r>
            <w:r>
              <w:rPr>
                <w:rFonts w:ascii="仿宋_GB2312;仿宋" w:hAnsi="仿宋_GB2312;仿宋" w:cs="仿宋_GB2312;仿宋" w:eastAsia="仿宋_GB2312;仿宋"/>
                <w:color w:val="000000"/>
                <w:kern w:val="0"/>
                <w:sz w:val="24"/>
                <w:szCs w:val="24"/>
                <w:highlight w:val="yellow"/>
              </w:rPr>
              <w:t>乳液的制备技术及其稳定性的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张日盈、顾述枝、李雨桐、马国平、孟志鹏、张金行、肖承坤</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市南区生态环保徒步调查项目报告</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kern w:val="0"/>
                <w:sz w:val="24"/>
                <w:szCs w:val="24"/>
                <w:highlight w:val="yellow"/>
              </w:rPr>
              <w:t>梁泽洲、陶  娜、桑松文、陈  雨、唐钰华</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新型</w:t>
            </w:r>
            <w:r>
              <w:rPr>
                <w:rFonts w:eastAsia="仿宋_GB2312;仿宋" w:cs="仿宋_GB2312;仿宋" w:ascii="仿宋_GB2312;仿宋" w:hAnsi="仿宋_GB2312;仿宋"/>
                <w:color w:val="000000"/>
                <w:kern w:val="0"/>
                <w:sz w:val="24"/>
                <w:szCs w:val="24"/>
                <w:highlight w:val="yellow"/>
              </w:rPr>
              <w:t>Sr5Cl0.75F0.25(PO4)3: Eu2+</w:t>
            </w:r>
            <w:r>
              <w:rPr>
                <w:rFonts w:ascii="仿宋_GB2312;仿宋" w:hAnsi="仿宋_GB2312;仿宋" w:cs="仿宋_GB2312;仿宋" w:eastAsia="仿宋_GB2312;仿宋"/>
                <w:color w:val="000000"/>
                <w:kern w:val="0"/>
                <w:sz w:val="24"/>
                <w:szCs w:val="24"/>
                <w:highlight w:val="yellow"/>
              </w:rPr>
              <w:t>蓝色荧光粉的制备表征及在近紫外荧光转换</w:t>
            </w:r>
            <w:r>
              <w:rPr>
                <w:rFonts w:eastAsia="仿宋_GB2312;仿宋" w:cs="仿宋_GB2312;仿宋" w:ascii="仿宋_GB2312;仿宋" w:hAnsi="仿宋_GB2312;仿宋"/>
                <w:color w:val="000000"/>
                <w:kern w:val="0"/>
                <w:sz w:val="24"/>
                <w:szCs w:val="24"/>
                <w:highlight w:val="yellow"/>
              </w:rPr>
              <w:t>LED</w:t>
            </w:r>
            <w:r>
              <w:rPr>
                <w:rFonts w:ascii="仿宋_GB2312;仿宋" w:hAnsi="仿宋_GB2312;仿宋" w:cs="仿宋_GB2312;仿宋" w:eastAsia="仿宋_GB2312;仿宋"/>
                <w:color w:val="000000"/>
                <w:kern w:val="0"/>
                <w:sz w:val="24"/>
                <w:szCs w:val="24"/>
                <w:highlight w:val="yellow"/>
              </w:rPr>
              <w:t>中的应用研究</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沈  婷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实验室无线数据采集、监控与安全控制系统</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 xml:space="preserve"> </w:t>
            </w:r>
            <w:r>
              <w:rPr>
                <w:rFonts w:ascii="仿宋_GB2312;仿宋" w:hAnsi="仿宋_GB2312;仿宋" w:cs="仿宋_GB2312;仿宋" w:eastAsia="仿宋_GB2312;仿宋"/>
                <w:color w:val="000000"/>
                <w:kern w:val="0"/>
                <w:sz w:val="24"/>
                <w:szCs w:val="24"/>
                <w:highlight w:val="yellow"/>
              </w:rPr>
              <w:t xml:space="preserve">刘  源     </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05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粉红粘帚霉新型固体发酵反应器的优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任春蕾、田  飞、王晶晶、刘新硕、韩  愈</w:t>
            </w:r>
          </w:p>
        </w:tc>
        <w:tc>
          <w:tcPr>
            <w:tcW w:w="20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widowControl/>
        <w:jc w:val="center"/>
        <w:textAlignment w:val="center"/>
        <w:rPr>
          <w:rFonts w:ascii="黑体" w:hAnsi="黑体" w:eastAsia="黑体" w:cs="仿宋_GB2312;仿宋"/>
          <w:kern w:val="0"/>
          <w:sz w:val="32"/>
          <w:szCs w:val="32"/>
        </w:rPr>
      </w:pPr>
      <w:r>
        <w:rPr>
          <w:rFonts w:ascii="黑体" w:hAnsi="黑体" w:cs="仿宋_GB2312;仿宋" w:eastAsia="黑体"/>
          <w:kern w:val="0"/>
          <w:sz w:val="32"/>
          <w:szCs w:val="32"/>
        </w:rPr>
        <w:t>山东省大学生结构设计大赛</w:t>
      </w:r>
    </w:p>
    <w:tbl>
      <w:tblPr>
        <w:tblW w:w="8946" w:type="dxa"/>
        <w:jc w:val="left"/>
        <w:tblInd w:w="93" w:type="dxa"/>
        <w:tblLayout w:type="fixed"/>
        <w:tblCellMar>
          <w:top w:w="0" w:type="dxa"/>
          <w:left w:w="108" w:type="dxa"/>
          <w:bottom w:w="0" w:type="dxa"/>
          <w:right w:w="108" w:type="dxa"/>
        </w:tblCellMar>
      </w:tblPr>
      <w:tblGrid>
        <w:gridCol w:w="1291"/>
        <w:gridCol w:w="1701"/>
        <w:gridCol w:w="3260"/>
        <w:gridCol w:w="2694"/>
      </w:tblGrid>
      <w:tr>
        <w:trPr>
          <w:trHeight w:val="454" w:hRule="atLeast"/>
        </w:trPr>
        <w:tc>
          <w:tcPr>
            <w:tcW w:w="8946"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青岛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梦之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兴、李  敏、常文利</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鼎力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祥超、李晓光、黄庆庆</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之翼</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玉斌、陈新孟、孙高超</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梦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超、张庆龙、王  悦</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皮司令</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方、何一兵、赵如川</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鸣惊人</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  童、高  放、刘  磊</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羊羊羊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守山、张雨薇、贾  麟</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涅磐</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潇、光洪峰、许起群</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听心语</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永刚、吴军锋、阚宝成</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方之门</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  成、王蒙蒙、刘冰峰</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者重临</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国栋、刘孝泰、彭凤林</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基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召洋、武胜刚、崔世刚</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起点</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春霞、于军东、李业斌</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热烈之光</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超、余明璐、陈绍锋</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工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双塔奇兵</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咏政、赵哲哲、刘壮武</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缔造者</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美静、王立竹、宋孝权</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工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业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绍琦、马  骏、王敬博</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水煮白菜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璐、李家安、李  超</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里馆</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国洲、贾惠云、隋长峰</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山东科技大学（泰安）</w:t>
            </w:r>
            <w:r>
              <w:rPr>
                <w:rFonts w:ascii="仿宋_GB2312;仿宋" w:hAnsi="仿宋_GB2312;仿宋" w:cs="仿宋_GB2312;仿宋" w:eastAsia="仿宋_GB2312;仿宋"/>
                <w:color w:val="FF0000"/>
                <w:kern w:val="0"/>
                <w:sz w:val="24"/>
                <w:szCs w:val="24"/>
              </w:rPr>
              <w:t xml:space="preserve"> </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放飞梦想</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马振通、刘凯强、邵常贺 </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山东科技大学（泰安）</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团</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海亮、杜新军、刘万涛</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梦三人行</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  鹏、高  晗、黄晨晨</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w:t>
            </w:r>
            <w:r>
              <w:rPr>
                <w:rFonts w:ascii="仿宋_GB2312;仿宋" w:hAnsi="仿宋_GB2312;仿宋" w:cs="仿宋_GB2312;仿宋" w:eastAsia="仿宋_GB2312;仿宋"/>
                <w:color w:val="000000"/>
                <w:kern w:val="0"/>
                <w:sz w:val="24"/>
                <w:szCs w:val="24"/>
              </w:rPr>
              <w:t xml:space="preserve"> </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华东</w:t>
            </w:r>
            <w:r>
              <w:rPr>
                <w:rFonts w:eastAsia="仿宋_GB2312;仿宋" w:cs="仿宋_GB2312;仿宋" w:ascii="仿宋_GB2312;仿宋" w:hAnsi="仿宋_GB2312;仿宋"/>
                <w:color w:val="000000"/>
                <w:kern w:val="0"/>
                <w:sz w:val="24"/>
                <w:szCs w:val="24"/>
              </w:rPr>
              <w:t>)</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开拓者</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  军、王文昌、汪  桢</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w:t>
            </w:r>
            <w:r>
              <w:rPr>
                <w:rFonts w:ascii="仿宋_GB2312;仿宋" w:hAnsi="仿宋_GB2312;仿宋" w:cs="仿宋_GB2312;仿宋" w:eastAsia="仿宋_GB2312;仿宋"/>
                <w:color w:val="000000"/>
                <w:kern w:val="0"/>
                <w:sz w:val="24"/>
                <w:szCs w:val="24"/>
              </w:rPr>
              <w:t xml:space="preserve"> </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华东</w:t>
            </w:r>
            <w:r>
              <w:rPr>
                <w:rFonts w:eastAsia="仿宋_GB2312;仿宋" w:cs="仿宋_GB2312;仿宋" w:ascii="仿宋_GB2312;仿宋" w:hAnsi="仿宋_GB2312;仿宋"/>
                <w:color w:val="000000"/>
                <w:kern w:val="0"/>
                <w:sz w:val="24"/>
                <w:szCs w:val="24"/>
              </w:rPr>
              <w:t>)</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木构干阑</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双全、贺显成、周汉涛</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King Back</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君波、蒋胜法、李  伟</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羽</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蔡洪浩、刘  斌、武际亮</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金</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秀卿、夏  宇、王  浩</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大二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  彭、刘珏伶、李  强</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海之蓝</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炳洋、杜功成、王跃修</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梦滨海</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  煜、刘  欢、任亚强</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承德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义龙、孙文龙、申彦兵</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临大一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增辉、张金宝、邹  义</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简单梦想</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明川、祝秋会、邢晓婷</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菁木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才飞、付继宇、王  晶</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开拓者</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树选、陈  龙、周永华</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竹铭馨</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仝玉栋、倪永国、孙乔丹</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飞跃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龚顺祥、汪  洋、沈  豪</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女与野兽队</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高  瑾、赵美玉、曲正强 </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梦师</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抗抗、薛  松、邢以安</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战神</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  琦、牛忠文、井振栋</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玛西亚</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王海强、王京垒、高洋洋 </w:t>
            </w:r>
          </w:p>
        </w:tc>
        <w:tc>
          <w:tcPr>
            <w:tcW w:w="269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r>
              <w:rPr>
                <w:rFonts w:ascii="仿宋_GB2312;仿宋" w:hAnsi="仿宋_GB2312;仿宋" w:cs="仿宋_GB2312;仿宋" w:eastAsia="仿宋_GB2312;仿宋"/>
                <w:color w:val="000000"/>
                <w:kern w:val="0"/>
                <w:sz w:val="24"/>
                <w:szCs w:val="24"/>
              </w:rPr>
              <w:t xml:space="preserve"> </w:t>
            </w:r>
          </w:p>
        </w:tc>
      </w:tr>
    </w:tbl>
    <w:p>
      <w:pPr>
        <w:pStyle w:val="Normal"/>
        <w:widowControl/>
        <w:jc w:val="center"/>
        <w:textAlignment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微电影大赛</w:t>
      </w:r>
    </w:p>
    <w:tbl>
      <w:tblPr>
        <w:tblW w:w="8939" w:type="dxa"/>
        <w:jc w:val="left"/>
        <w:tblInd w:w="100" w:type="dxa"/>
        <w:tblLayout w:type="fixed"/>
        <w:tblCellMar>
          <w:top w:w="0" w:type="dxa"/>
          <w:left w:w="108" w:type="dxa"/>
          <w:bottom w:w="0" w:type="dxa"/>
          <w:right w:w="108" w:type="dxa"/>
        </w:tblCellMar>
      </w:tblPr>
      <w:tblGrid>
        <w:gridCol w:w="1142"/>
        <w:gridCol w:w="3544"/>
        <w:gridCol w:w="1843"/>
        <w:gridCol w:w="2410"/>
      </w:tblGrid>
      <w:tr>
        <w:trPr>
          <w:trHeight w:val="454" w:hRule="atLeast"/>
        </w:trPr>
        <w:tc>
          <w:tcPr>
            <w:tcW w:w="8939"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不要让你的双手失去光彩》</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长博</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间，慢些吧》</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  宁</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失去它，还是它？》</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明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离爱近一点》</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学昌</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寻找身边的手艺——剃头匠》</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润秋</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给我一个家》</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青</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亚楠、刘怡雯</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明礼仪大百科》</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晓月</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网易新闻》</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磊</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晨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冉</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印记》</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鄢  斌</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矿泉水瓶的自述》</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红红</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项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美的时光》</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笑天</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项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感恩父亲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晓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项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God's love</w:t>
            </w:r>
            <w:r>
              <w:rPr>
                <w:rFonts w:ascii="仿宋_GB2312;仿宋" w:hAnsi="仿宋_GB2312;仿宋" w:cs="仿宋_GB2312;仿宋" w:eastAsia="仿宋_GB2312;仿宋"/>
                <w:color w:val="000000"/>
                <w:kern w:val="0"/>
                <w:sz w:val="24"/>
                <w:szCs w:val="24"/>
              </w:rPr>
              <w:t>》</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方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当你迈出这一步》</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衍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式在变，爱你不变》</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迎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消费粮食就是最大的犯罪》</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金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守护安全》</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凡</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节能</w:t>
            </w:r>
            <w:r>
              <w:rPr>
                <w:rFonts w:eastAsia="仿宋_GB2312;仿宋" w:cs="仿宋_GB2312;仿宋" w:ascii="仿宋_GB2312;仿宋" w:hAnsi="仿宋_GB2312;仿宋"/>
                <w:color w:val="000000"/>
                <w:kern w:val="0"/>
                <w:sz w:val="24"/>
                <w:szCs w:val="24"/>
              </w:rPr>
              <w:t>N</w:t>
            </w:r>
            <w:r>
              <w:rPr>
                <w:rFonts w:ascii="仿宋_GB2312;仿宋" w:hAnsi="仿宋_GB2312;仿宋" w:cs="仿宋_GB2312;仿宋" w:eastAsia="仿宋_GB2312;仿宋"/>
                <w:color w:val="000000"/>
                <w:kern w:val="0"/>
                <w:sz w:val="24"/>
                <w:szCs w:val="24"/>
              </w:rPr>
              <w:t>次方，低碳伴我行》</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毕逸云</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校园文明伴我行》</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晶</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茶文化》</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峰</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活既是融入》</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  青</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明出行》</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cell”phone</w:t>
            </w:r>
            <w:r>
              <w:rPr>
                <w:rFonts w:ascii="仿宋_GB2312;仿宋" w:hAnsi="仿宋_GB2312;仿宋" w:cs="仿宋_GB2312;仿宋" w:eastAsia="仿宋_GB2312;仿宋"/>
                <w:color w:val="000000"/>
                <w:kern w:val="0"/>
                <w:sz w:val="24"/>
                <w:szCs w:val="24"/>
              </w:rPr>
              <w:t>》</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蒋甲才</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不是孤岛》</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郝  振</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块哥的约会》</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风月</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once again</w:t>
            </w:r>
            <w:r>
              <w:rPr>
                <w:rFonts w:ascii="仿宋_GB2312;仿宋" w:hAnsi="仿宋_GB2312;仿宋" w:cs="仿宋_GB2312;仿宋" w:eastAsia="仿宋_GB2312;仿宋"/>
                <w:color w:val="000000"/>
                <w:kern w:val="0"/>
                <w:sz w:val="24"/>
                <w:szCs w:val="24"/>
              </w:rPr>
              <w:t>》</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红</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素食王国不素食》</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仪  静</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放下手机，别做低头族》</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青</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污染》</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青</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保护树木节约用纸篇》</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岩</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黄历险记》</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初  楚、许嫔嫔</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递爱》</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  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扶不扶》</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  瑾</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环卫阿姨的生活》</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思源、凌  晓</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母亲的数学题》</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英文</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为梦想勇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晓晨、高  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54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月》</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树山</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英语风采大赛</w:t>
      </w:r>
    </w:p>
    <w:tbl>
      <w:tblPr>
        <w:tblW w:w="8640" w:type="dxa"/>
        <w:jc w:val="left"/>
        <w:tblInd w:w="196" w:type="dxa"/>
        <w:tblLayout w:type="fixed"/>
        <w:tblCellMar>
          <w:top w:w="0" w:type="dxa"/>
          <w:left w:w="108" w:type="dxa"/>
          <w:bottom w:w="0" w:type="dxa"/>
          <w:right w:w="108" w:type="dxa"/>
        </w:tblCellMar>
      </w:tblPr>
      <w:tblGrid>
        <w:gridCol w:w="2388"/>
        <w:gridCol w:w="2769"/>
        <w:gridCol w:w="3483"/>
      </w:tblGrid>
      <w:tr>
        <w:trPr>
          <w:trHeight w:val="454" w:hRule="atLeast"/>
        </w:trPr>
        <w:tc>
          <w:tcPr>
            <w:tcW w:w="8640" w:type="dxa"/>
            <w:gridSpan w:val="3"/>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纪  瑒</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天羽</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媛媛</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  迎</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博</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孙颖昕</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嘉文</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家顺</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璐瑶</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瑶</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欣然</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龚  颖</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国栋</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沈  文</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运泽</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纪洪娇</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艾琳</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润秋</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娟</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  越</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车晓宇</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涵雨</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尧</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瑶</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振勇</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蕊</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璐璐</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柯  姜、伊  梵</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莹</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瑾</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叶  慧</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寒从</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坤</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晓梦</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冬梅</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静恬</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志民</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战昱霏</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增辉</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玉春</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虞  震</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药品食品职业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昭丽</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秋彤</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海燕</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季芳</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苗雪丽</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雅琼</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广播电视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人气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欣然</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风采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延刚</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38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风采奖</w:t>
            </w:r>
          </w:p>
        </w:tc>
        <w:tc>
          <w:tcPr>
            <w:tcW w:w="27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婷</w:t>
            </w:r>
          </w:p>
        </w:tc>
        <w:tc>
          <w:tcPr>
            <w:tcW w:w="348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羽毛球大赛</w:t>
      </w:r>
    </w:p>
    <w:tbl>
      <w:tblPr>
        <w:tblW w:w="8772" w:type="dxa"/>
        <w:jc w:val="left"/>
        <w:tblInd w:w="136" w:type="dxa"/>
        <w:tblLayout w:type="fixed"/>
        <w:tblCellMar>
          <w:top w:w="0" w:type="dxa"/>
          <w:left w:w="108" w:type="dxa"/>
          <w:bottom w:w="0" w:type="dxa"/>
          <w:right w:w="108" w:type="dxa"/>
        </w:tblCellMar>
      </w:tblPr>
      <w:tblGrid>
        <w:gridCol w:w="1952"/>
        <w:gridCol w:w="3974"/>
        <w:gridCol w:w="2846"/>
      </w:tblGrid>
      <w:tr>
        <w:trPr>
          <w:trHeight w:val="454" w:hRule="atLeast"/>
        </w:trPr>
        <w:tc>
          <w:tcPr>
            <w:tcW w:w="8772" w:type="dxa"/>
            <w:gridSpan w:val="3"/>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科技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冠  军</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跃明、李同振、赵  伟、黄釉辉、李永聪、刘  畅、庞少翔、闵  琪、薛  艳、李少锦、潘媛辰</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亚  军</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柏公、庄子睿、吴  昊、魏  骏、王德军、常友朋、惠小寒、肖  旭、林青青、叶  桐</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季  军</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云成、黄志炫、张  帅、王  坤、刘书君、冯天一、罗冯幸、郭凯玥、刘  聪、  张俊英</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涛、李  超、张佳明、张佳亮、姚  垒、郝德华、靳爱爱、陈晓霞、邵  燕、杜卉卉、曾倩云</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优秀组织奖</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　</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烟台大学、山东科技大学、临沂大学、聊城大学、中国海洋大学、中国石油大学（华东）、济南大学、山东农业工程学院</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体育道德风尚奖</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　</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青岛大学、</w:t>
            </w:r>
            <w:r>
              <w:rPr>
                <w:rFonts w:ascii="仿宋_GB2312;仿宋" w:hAnsi="仿宋_GB2312;仿宋" w:cs="仿宋_GB2312;仿宋" w:eastAsia="仿宋_GB2312;仿宋"/>
                <w:color w:val="FF0000"/>
                <w:kern w:val="0"/>
                <w:sz w:val="24"/>
                <w:szCs w:val="24"/>
                <w:highlight w:val="yellow"/>
              </w:rPr>
              <w:t>青岛科技大学</w:t>
            </w:r>
            <w:r>
              <w:rPr>
                <w:rFonts w:ascii="仿宋_GB2312;仿宋" w:hAnsi="仿宋_GB2312;仿宋" w:cs="仿宋_GB2312;仿宋" w:eastAsia="仿宋_GB2312;仿宋"/>
                <w:color w:val="FF0000"/>
                <w:kern w:val="0"/>
                <w:sz w:val="24"/>
                <w:szCs w:val="24"/>
              </w:rPr>
              <w:t>、青岛理工大学、山东交通学院、青岛滨海学院、青岛理工大学（临沂）、青岛理工大学琴岛学院、德州科技职业技术学院</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廉荣、植志元、叶培炜、刘沛阳、陈继超、郭人魁、金川清、刘  玥、孙  玥、石雨婧、范梅梅</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海洋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翰文、杨  山、杨生超、吴智杰、肖圣怡、丁桥莹、韩雨桐、邱  雨、王思涵、牛嵩云</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亚伟、刘天金、张名硕、余朝潇、赵辰阳、符峰豪、  张晓燕、纪韵嘉、李亚男、 周  圆、梁  思</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杨霁豪、陈业佐、刘博文、于天择、徐喆昊、徐晓舟、肖林利、王亚希、化琼瑶、叶琳洋</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剑明、曾智杰、孙思杰、黄博川、孔  然、牛晓艺、魏静漪、刘金南、李  阳、刘雪帆</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镜源、吴勇精、张宏宇、邬之杰、时吉建、房  君、黄仪仪、张雅萍、曲美璇、鲁若西、范慧临</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少华、梁顺哲、高  纵、岑振宇、马  晓、李婺源、李诗芸、刘晓乐、尹  雪、冯亚南、何玥莼</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得胜、李  桂、康  锐、刘  彪、刘人铭、罗佳欣、俞  晗、王冬珣、罗  园、薛云榕</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彤、徐向民、王芬强、杨  霄、陈鹏飞、朱  瑞、孟庆瑶、王双玉、李中青</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葛孟瑶、秦云飞、刘和伟、刘晓冬、黄向峰、黄一飞、杜  坤、刘  慧、董西菲、刘立尧、田茜楠</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世辉、李苏宁、夏志强、杨晨铎、刘  博、张宗婧、胡淑婕、武园园、尚晓瑞</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9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运动员</w:t>
            </w:r>
          </w:p>
        </w:tc>
        <w:tc>
          <w:tcPr>
            <w:tcW w:w="397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更清、李龙强、李应鑫、韩福来、赵师晨、王燕妮、陈媛媛、刘晓琳、李靓靓、陈琪玲</w:t>
            </w:r>
          </w:p>
        </w:tc>
        <w:tc>
          <w:tcPr>
            <w:tcW w:w="284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科技职业学院</w:t>
            </w:r>
          </w:p>
        </w:tc>
      </w:tr>
    </w:tbl>
    <w:p>
      <w:pPr>
        <w:pStyle w:val="Normal"/>
        <w:widowControl/>
        <w:jc w:val="center"/>
        <w:textAlignment w:val="center"/>
        <w:rPr>
          <w:rFonts w:ascii="黑体" w:hAnsi="黑体" w:eastAsia="黑体" w:cs="仿宋_GB2312;仿宋"/>
          <w:color w:val="000000"/>
          <w:kern w:val="0"/>
          <w:sz w:val="24"/>
          <w:szCs w:val="24"/>
        </w:rPr>
      </w:pPr>
      <w:r>
        <w:rPr>
          <w:rFonts w:eastAsia="黑体" w:cs="仿宋_GB2312;仿宋" w:ascii="黑体" w:hAnsi="黑体"/>
          <w:color w:val="000000"/>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汉字听写大赛</w:t>
      </w:r>
    </w:p>
    <w:tbl>
      <w:tblPr>
        <w:tblW w:w="8755" w:type="dxa"/>
        <w:jc w:val="left"/>
        <w:tblInd w:w="0" w:type="dxa"/>
        <w:tblLayout w:type="fixed"/>
        <w:tblCellMar>
          <w:top w:w="15" w:type="dxa"/>
          <w:left w:w="15" w:type="dxa"/>
          <w:bottom w:w="15" w:type="dxa"/>
          <w:right w:w="15" w:type="dxa"/>
        </w:tblCellMar>
      </w:tblPr>
      <w:tblGrid>
        <w:gridCol w:w="1987"/>
        <w:gridCol w:w="3360"/>
        <w:gridCol w:w="3408"/>
      </w:tblGrid>
      <w:tr>
        <w:trPr>
          <w:trHeight w:val="454" w:hRule="atLeast"/>
        </w:trPr>
        <w:tc>
          <w:tcPr>
            <w:tcW w:w="8755" w:type="dxa"/>
            <w:gridSpan w:val="3"/>
            <w:tcBorders/>
            <w:vAlign w:val="center"/>
          </w:tcPr>
          <w:p>
            <w:pPr>
              <w:pStyle w:val="Normal"/>
              <w:widowControl/>
              <w:jc w:val="left"/>
              <w:textAlignment w:val="center"/>
              <w:rPr>
                <w:rFonts w:ascii="楷体_GB2312;楷体" w:hAnsi="楷体_GB2312;楷体" w:eastAsia="楷体_GB2312;楷体" w:cs="楷体_GB2312;楷体"/>
                <w:color w:val="000000"/>
                <w:sz w:val="28"/>
                <w:szCs w:val="28"/>
              </w:rPr>
            </w:pPr>
            <w:r>
              <w:rPr>
                <w:rFonts w:ascii="楷体_GB2312;楷体" w:hAnsi="楷体_GB2312;楷体" w:cs="楷体_GB2312;楷体" w:eastAsia="楷体_GB2312;楷体"/>
                <w:color w:val="000000"/>
                <w:kern w:val="0"/>
                <w:sz w:val="28"/>
                <w:szCs w:val="28"/>
              </w:rPr>
              <w:t>比赛名称：汉字听写大赛</w:t>
            </w:r>
          </w:p>
        </w:tc>
      </w:tr>
      <w:tr>
        <w:trPr>
          <w:trHeight w:val="454" w:hRule="atLeast"/>
        </w:trPr>
        <w:tc>
          <w:tcPr>
            <w:tcW w:w="8755" w:type="dxa"/>
            <w:gridSpan w:val="3"/>
            <w:tcBorders/>
            <w:vAlign w:val="center"/>
          </w:tcPr>
          <w:p>
            <w:pPr>
              <w:pStyle w:val="Normal"/>
              <w:widowControl/>
              <w:jc w:val="left"/>
              <w:textAlignment w:val="center"/>
              <w:rPr>
                <w:rFonts w:ascii="楷体_GB2312;楷体" w:hAnsi="楷体_GB2312;楷体" w:eastAsia="楷体_GB2312;楷体" w:cs="楷体_GB2312;楷体"/>
                <w:color w:val="000000"/>
                <w:sz w:val="28"/>
                <w:szCs w:val="28"/>
              </w:rPr>
            </w:pPr>
            <w:r>
              <w:rPr>
                <w:rFonts w:ascii="楷体_GB2312;楷体" w:hAnsi="楷体_GB2312;楷体" w:cs="楷体_GB2312;楷体" w:eastAsia="楷体_GB2312;楷体"/>
                <w:color w:val="000000"/>
                <w:kern w:val="0"/>
                <w:sz w:val="28"/>
                <w:szCs w:val="28"/>
              </w:rPr>
              <w:t>承办单位：泰山学院团委</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状元</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崔成华</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kern w:val="0"/>
                <w:sz w:val="24"/>
                <w:szCs w:val="24"/>
                <w:highlight w:val="yellow"/>
              </w:rPr>
              <w:t>榜眼</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kern w:val="0"/>
                <w:sz w:val="24"/>
                <w:szCs w:val="24"/>
                <w:highlight w:val="yellow"/>
              </w:rPr>
              <w:t>李静慧</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榜眼</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董  霖</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探花</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徐思思</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探花</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安宏宇</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探花</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徐文文</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林浴春</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罗伟琦</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慧勤</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吕  凯</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梦瑶</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满敬巍</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于  丽</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于文琛</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于小添</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虢忠玲</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李乾乾</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肖香香</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乔雅文</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矫巧巧</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进士</w:t>
            </w:r>
          </w:p>
        </w:tc>
        <w:tc>
          <w:tcPr>
            <w:tcW w:w="336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徐  娜</w:t>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一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一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一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二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二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二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kern w:val="0"/>
                <w:sz w:val="24"/>
                <w:szCs w:val="24"/>
                <w:highlight w:val="yellow"/>
              </w:rPr>
              <w:t>团体二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highlight w:val="yellow"/>
              </w:rPr>
            </w:pPr>
            <w:r>
              <w:rPr>
                <w:rFonts w:eastAsia="仿宋_GB2312;仿宋" w:cs="仿宋_GB2312;仿宋" w:ascii="仿宋_GB2312;仿宋" w:hAnsi="仿宋_GB2312;仿宋"/>
                <w:color w:val="000000"/>
                <w:sz w:val="24"/>
                <w:szCs w:val="24"/>
                <w:highlight w:val="yellow"/>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三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三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三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三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三等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科技大学（泰山校区）</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科技大学（黄岛校区）</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理工大学（临沂校区）</w:t>
            </w:r>
          </w:p>
        </w:tc>
      </w:tr>
      <w:tr>
        <w:trPr>
          <w:trHeight w:val="496"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护理职业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987"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团体优秀奖</w:t>
            </w:r>
          </w:p>
        </w:tc>
        <w:tc>
          <w:tcPr>
            <w:tcW w:w="3360" w:type="dxa"/>
            <w:tcBorders/>
            <w:vAlign w:val="center"/>
          </w:tcPr>
          <w:p>
            <w:pPr>
              <w:pStyle w:val="Normal"/>
              <w:snapToGrid w:val="false"/>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0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职业技术学院</w:t>
            </w:r>
          </w:p>
        </w:tc>
      </w:tr>
    </w:tbl>
    <w:p>
      <w:pPr>
        <w:pStyle w:val="Normal"/>
        <w:widowControl/>
        <w:jc w:val="center"/>
        <w:textAlignment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jc w:val="center"/>
        <w:textAlignment w:val="center"/>
        <w:rPr>
          <w:rFonts w:ascii="黑体" w:hAnsi="黑体" w:eastAsia="黑体" w:cs="仿宋_GB2312;仿宋"/>
          <w:kern w:val="0"/>
          <w:sz w:val="32"/>
          <w:szCs w:val="32"/>
        </w:rPr>
      </w:pPr>
      <w:r>
        <w:rPr>
          <w:rFonts w:ascii="黑体" w:hAnsi="黑体" w:cs="仿宋_GB2312;仿宋" w:eastAsia="黑体"/>
          <w:kern w:val="0"/>
          <w:sz w:val="32"/>
          <w:szCs w:val="32"/>
        </w:rPr>
        <w:t>山东省大学生古代礼仪演绎大赛</w:t>
      </w:r>
    </w:p>
    <w:tbl>
      <w:tblPr>
        <w:tblW w:w="8999" w:type="dxa"/>
        <w:jc w:val="left"/>
        <w:tblInd w:w="40" w:type="dxa"/>
        <w:tblLayout w:type="fixed"/>
        <w:tblCellMar>
          <w:top w:w="0" w:type="dxa"/>
          <w:left w:w="108" w:type="dxa"/>
          <w:bottom w:w="0" w:type="dxa"/>
          <w:right w:w="108" w:type="dxa"/>
        </w:tblCellMar>
      </w:tblPr>
      <w:tblGrid>
        <w:gridCol w:w="1404"/>
        <w:gridCol w:w="2401"/>
        <w:gridCol w:w="2217"/>
        <w:gridCol w:w="2977"/>
      </w:tblGrid>
      <w:tr>
        <w:trPr>
          <w:trHeight w:val="454" w:hRule="atLeast"/>
        </w:trPr>
        <w:tc>
          <w:tcPr>
            <w:tcW w:w="8999"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鲁东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礼仪之汉朝文化</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学汉韵社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华成人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济大正人社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婚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学沙龙社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拜师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风鲁韵社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成人礼</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及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风鲁韵</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祭祖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大学生礼仪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研究会</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汉民族传统礼仪“儒服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羲和华韵”传统礼仪表演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401"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饮酒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青子衿</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拜师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文明礼仪宣讲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汉代日常礼仪</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怀瑾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礼仪之邦</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仪韵管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乙未年碧涵及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文学院汉服礼仪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人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飞扬礼仪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贽见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明礼仪示范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幼儿师范高等专科学校</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成人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汉章国文协会</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体成人冠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学社</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朝节</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协会</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祭月仪式展示</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锦瑟汉服社</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汉</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成人礼</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人笄礼</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衿夏汉服文化协会</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烟台）</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表演</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传承</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风采</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40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网络人气</w:t>
            </w:r>
          </w:p>
        </w:tc>
        <w:tc>
          <w:tcPr>
            <w:tcW w:w="2401"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217"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color w:val="FF0000"/>
                <w:kern w:val="0"/>
                <w:sz w:val="24"/>
                <w:szCs w:val="24"/>
              </w:rPr>
              <w:t>？</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社团活动方案设计大赛</w:t>
      </w:r>
    </w:p>
    <w:tbl>
      <w:tblPr>
        <w:tblW w:w="9229" w:type="dxa"/>
        <w:jc w:val="left"/>
        <w:tblInd w:w="93" w:type="dxa"/>
        <w:tblLayout w:type="fixed"/>
        <w:tblCellMar>
          <w:top w:w="0" w:type="dxa"/>
          <w:left w:w="108" w:type="dxa"/>
          <w:bottom w:w="0" w:type="dxa"/>
          <w:right w:w="108" w:type="dxa"/>
        </w:tblCellMar>
      </w:tblPr>
      <w:tblGrid>
        <w:gridCol w:w="1148"/>
        <w:gridCol w:w="3145"/>
        <w:gridCol w:w="2273"/>
        <w:gridCol w:w="2663"/>
      </w:tblGrid>
      <w:tr>
        <w:trPr>
          <w:trHeight w:val="454" w:hRule="atLeast"/>
        </w:trPr>
        <w:tc>
          <w:tcPr>
            <w:tcW w:w="9229"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工商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鸟巢图书馆走进石大</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心超市</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地球之水生命之源</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物践行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古韵儒风  非常六艺”大学生传统文化体验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孔孟文化研究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天两元三倍</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KAB</w:t>
            </w:r>
            <w:r>
              <w:rPr>
                <w:rFonts w:ascii="仿宋_GB2312;仿宋" w:hAnsi="仿宋_GB2312;仿宋" w:cs="仿宋_GB2312;仿宋" w:eastAsia="仿宋_GB2312;仿宋"/>
                <w:color w:val="000000"/>
                <w:kern w:val="0"/>
                <w:sz w:val="24"/>
                <w:szCs w:val="24"/>
              </w:rPr>
              <w:t>创业俱乐部</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r>
              <w:rPr>
                <w:rFonts w:eastAsia="仿宋_GB2312;仿宋" w:cs="仿宋_GB2312;仿宋" w:ascii="仿宋_GB2312;仿宋" w:hAnsi="仿宋_GB2312;仿宋"/>
                <w:color w:val="000000"/>
                <w:kern w:val="0"/>
                <w:sz w:val="24"/>
                <w:szCs w:val="24"/>
              </w:rPr>
              <w:t>Robot</w:t>
            </w:r>
            <w:r>
              <w:rPr>
                <w:rFonts w:ascii="仿宋_GB2312;仿宋" w:hAnsi="仿宋_GB2312;仿宋" w:cs="仿宋_GB2312;仿宋" w:eastAsia="仿宋_GB2312;仿宋"/>
                <w:color w:val="000000"/>
                <w:kern w:val="0"/>
                <w:sz w:val="24"/>
                <w:szCs w:val="24"/>
              </w:rPr>
              <w:t>杯”素质体育机器人运动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机器人爱好者</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汉字之美”柳湖吟诵汉字文化艺术展</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柳湖吟诵团</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书绘青春歌咏志，定格 人生画传情”系列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特色社会主义理论研究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火文学社</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三行情书”征文比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火文学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w:t>
            </w:r>
            <w:r>
              <w:rPr>
                <w:rFonts w:eastAsia="仿宋_GB2312;仿宋" w:cs="仿宋_GB2312;仿宋" w:ascii="仿宋_GB2312;仿宋" w:hAnsi="仿宋_GB2312;仿宋"/>
                <w:color w:val="000000"/>
                <w:kern w:val="0"/>
                <w:sz w:val="24"/>
                <w:szCs w:val="24"/>
              </w:rPr>
              <w:t>GO</w:t>
            </w:r>
            <w:r>
              <w:rPr>
                <w:rFonts w:ascii="仿宋_GB2312;仿宋" w:hAnsi="仿宋_GB2312;仿宋" w:cs="仿宋_GB2312;仿宋" w:eastAsia="仿宋_GB2312;仿宋"/>
                <w:color w:val="000000"/>
                <w:kern w:val="0"/>
                <w:sz w:val="24"/>
                <w:szCs w:val="24"/>
              </w:rPr>
              <w:t>！——口语表达 系列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深蓝口语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体验成长 爱让我们同行”心理健康节系列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理健康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心有慈孝 与爱同行 ”   感恩节系列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年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法律援助 情满社区</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法律援助中心</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校园节约行，没你怎么行</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齐鲁情”大学生支农促进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相聚，共发展》 “古韵悠扬，国学飘香”知识竞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色爱心之家</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霜雨雪寻亲路           天涯海角心连心</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商学院           商品交易博览会</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轩辕商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环保公益服装设计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青年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商口才达人秀</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冲浪口才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拓步量天下•标规立千秋  测量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班之家</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缤纷花韵，艺术插花” 插花大赛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园林研究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第五届大学生辩论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纵横辩论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评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图书银行</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虫诗社</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诗歌及英文美文朗诵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虫诗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十六届中国石油大学 （华东）社团文化节</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届社团嘉年华风采展示晚会</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学雅居</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鸣石谷国学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古韶光韵芳华</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校学生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届大学生体育文化节</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体育运动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青春•担当”大型演讲  比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演讲团</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祭孔大典</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猗兰传统文化学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第四届“挑战杯”创业计划竞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联通未来青春创业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中华文明弘扬传统文化</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民间艺术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心理健康活动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心理健康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康师傅红烧牛肉面“助梦青春”校园市场营销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汇才联盟</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针星闪耀”中医知识实践技能大赛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针灸推拿技能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心系民工、歌舞传情”农民工校园文化艺术节开幕暨联欢晚会</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经济管理学院青年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心献社会 真情暖校园</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年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予希支教激励行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予希支教</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历史话剧专场</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雷话剧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守护残缺的花朵”剪纸    义卖、献爱心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梦剪纸艺术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彩剪纸，爱心义卖</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剪纸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理性与回归”开放性文化邮展</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邮缘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结构设计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未之星”创新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数学建模火热来袭</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建模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015</w:t>
            </w:r>
            <w:r>
              <w:rPr>
                <w:rFonts w:ascii="仿宋_GB2312;仿宋" w:hAnsi="仿宋_GB2312;仿宋" w:cs="仿宋_GB2312;仿宋" w:eastAsia="仿宋_GB2312;仿宋"/>
                <w:color w:val="000000"/>
                <w:kern w:val="0"/>
                <w:sz w:val="24"/>
                <w:szCs w:val="24"/>
              </w:rPr>
              <w:t>烟台南山学院“追梦青春”科技文化艺术节</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策划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ERP</w:t>
            </w:r>
            <w:r>
              <w:rPr>
                <w:rFonts w:ascii="仿宋_GB2312;仿宋" w:hAnsi="仿宋_GB2312;仿宋" w:cs="仿宋_GB2312;仿宋" w:eastAsia="仿宋_GB2312;仿宋"/>
                <w:color w:val="000000"/>
                <w:kern w:val="0"/>
                <w:sz w:val="24"/>
                <w:szCs w:val="24"/>
              </w:rPr>
              <w:t>企业竞争模拟培训</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ERP</w:t>
            </w:r>
            <w:r>
              <w:rPr>
                <w:rFonts w:ascii="仿宋_GB2312;仿宋" w:hAnsi="仿宋_GB2312;仿宋" w:cs="仿宋_GB2312;仿宋" w:eastAsia="仿宋_GB2312;仿宋"/>
                <w:color w:val="000000"/>
                <w:kern w:val="0"/>
                <w:sz w:val="24"/>
                <w:szCs w:val="24"/>
              </w:rPr>
              <w:t>创新俱乐部</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华文杯传统文化知识竞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国学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经济沙龙辩论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经济沙龙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子组装制作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子科技创新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eastAsia="仿宋_GB2312;仿宋" w:cs="仿宋_GB2312;仿宋" w:ascii="仿宋_GB2312;仿宋" w:hAnsi="仿宋_GB2312;仿宋"/>
                <w:color w:val="000000"/>
                <w:kern w:val="0"/>
                <w:sz w:val="24"/>
                <w:szCs w:val="24"/>
              </w:rPr>
              <w:t xml:space="preserve">Join in and in Joy” </w:t>
            </w:r>
            <w:r>
              <w:rPr>
                <w:rFonts w:ascii="仿宋_GB2312;仿宋" w:hAnsi="仿宋_GB2312;仿宋" w:cs="仿宋_GB2312;仿宋" w:eastAsia="仿宋_GB2312;仿宋"/>
                <w:color w:val="000000"/>
                <w:kern w:val="0"/>
                <w:sz w:val="24"/>
                <w:szCs w:val="24"/>
              </w:rPr>
              <w:t>实用英语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英语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励志创业课堂</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未来企业家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民俗游戏</w:t>
            </w:r>
            <w:r>
              <w:rPr>
                <w:rFonts w:eastAsia="仿宋_GB2312;仿宋" w:cs="仿宋_GB2312;仿宋" w:ascii="仿宋_GB2312;仿宋" w:hAnsi="仿宋_GB2312;仿宋"/>
                <w:color w:val="000000"/>
                <w:kern w:val="0"/>
                <w:sz w:val="24"/>
                <w:szCs w:val="24"/>
              </w:rPr>
              <w:t>show”</w:t>
            </w:r>
            <w:r>
              <w:rPr>
                <w:rFonts w:ascii="仿宋_GB2312;仿宋" w:hAnsi="仿宋_GB2312;仿宋" w:cs="仿宋_GB2312;仿宋" w:eastAsia="仿宋_GB2312;仿宋"/>
                <w:color w:val="000000"/>
                <w:kern w:val="0"/>
                <w:sz w:val="24"/>
                <w:szCs w:val="24"/>
              </w:rPr>
              <w:t>大学生“三走”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蝶民俗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届礼仪风采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楚汉争霸棋艺挑战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棋艺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届书画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届社团文化节开幕式暨第二届快乐慢跑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大学生社团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青农好音粤”第一届粤语歌王争霸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粤来粤有趣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篮球宝贝”啦啦操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篮球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园汉字争霸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习之书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届“青农杯”自行车 趣味运动会</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行车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环保服装设计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环境保护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阳光爱心社—“手之言，心之语”烟台市爱聋手语才艺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阳光爱心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届“米客通”杯青年   志愿者风采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日青年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访六朝古都  探传统文化</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管理发展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青春与爱心同行</w:t>
            </w: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医院导诊”</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最美大学生志愿者”评选 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志愿者联合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释放心灵，在阳光下成长”系列心理健康教育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心乐园”机电学院心理健康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绘生命彩虹”义务献血</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公共关系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届“丝柏舍杯”       职击未来</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职业发展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关爱心理健康</w:t>
            </w:r>
            <w:r>
              <w:rPr>
                <w:rFonts w:eastAsia="仿宋_GB2312;仿宋" w:cs="仿宋_GB2312;仿宋" w:ascii="仿宋_GB2312;仿宋" w:hAnsi="仿宋_GB2312;仿宋"/>
                <w:color w:val="000000"/>
                <w:kern w:val="0"/>
                <w:sz w:val="24"/>
                <w:szCs w:val="24"/>
              </w:rPr>
              <w:t>&amp;</w:t>
            </w:r>
            <w:r>
              <w:rPr>
                <w:rFonts w:ascii="仿宋_GB2312;仿宋" w:hAnsi="仿宋_GB2312;仿宋" w:cs="仿宋_GB2312;仿宋" w:eastAsia="仿宋_GB2312;仿宋"/>
                <w:color w:val="000000"/>
                <w:kern w:val="0"/>
                <w:sz w:val="24"/>
                <w:szCs w:val="24"/>
              </w:rPr>
              <w:t>关爱环境——世界地球日</w:t>
            </w:r>
            <w:r>
              <w:rPr>
                <w:rFonts w:eastAsia="仿宋_GB2312;仿宋" w:cs="仿宋_GB2312;仿宋" w:ascii="仿宋_GB2312;仿宋" w:hAnsi="仿宋_GB2312;仿宋"/>
                <w:color w:val="000000"/>
                <w:kern w:val="0"/>
                <w:sz w:val="24"/>
                <w:szCs w:val="24"/>
              </w:rPr>
              <w:t>PS</w:t>
            </w:r>
            <w:r>
              <w:rPr>
                <w:rFonts w:ascii="仿宋_GB2312;仿宋" w:hAnsi="仿宋_GB2312;仿宋" w:cs="仿宋_GB2312;仿宋" w:eastAsia="仿宋_GB2312;仿宋"/>
                <w:color w:val="000000"/>
                <w:kern w:val="0"/>
                <w:sz w:val="24"/>
                <w:szCs w:val="24"/>
              </w:rPr>
              <w:t>设计大赛”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快乐公益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梦想中国，让爱飞扬”公益支教</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支教团</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气工程系维修协会——义务维修进社区</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气工程系维修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山区留守儿童”阳光助学系列活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文学院青年志愿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融保险协会保险营销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融保险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学院汉字听写大会</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墨林书法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理财创造财富，理财改变生活”理财创意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60</w:t>
            </w:r>
            <w:r>
              <w:rPr>
                <w:rFonts w:ascii="仿宋_GB2312;仿宋" w:hAnsi="仿宋_GB2312;仿宋" w:cs="仿宋_GB2312;仿宋" w:eastAsia="仿宋_GB2312;仿宋"/>
                <w:color w:val="000000"/>
                <w:kern w:val="0"/>
                <w:sz w:val="24"/>
                <w:szCs w:val="24"/>
              </w:rPr>
              <w:t>理财之家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科技创新能力攀登大赛 </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学生科技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校园读者》期刊创办</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读者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医电脑维护文明服务周</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w:t>
            </w:r>
            <w:r>
              <w:rPr>
                <w:rFonts w:eastAsia="仿宋_GB2312;仿宋" w:cs="仿宋_GB2312;仿宋" w:ascii="仿宋_GB2312;仿宋" w:hAnsi="仿宋_GB2312;仿宋"/>
                <w:color w:val="000000"/>
                <w:kern w:val="0"/>
                <w:sz w:val="24"/>
                <w:szCs w:val="24"/>
              </w:rPr>
              <w:t>e</w:t>
            </w:r>
            <w:r>
              <w:rPr>
                <w:rFonts w:ascii="仿宋_GB2312;仿宋" w:hAnsi="仿宋_GB2312;仿宋" w:cs="仿宋_GB2312;仿宋" w:eastAsia="仿宋_GB2312;仿宋"/>
                <w:color w:val="000000"/>
                <w:kern w:val="0"/>
                <w:sz w:val="24"/>
                <w:szCs w:val="24"/>
              </w:rPr>
              <w:t>工作室</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我的宿舍，我的家”宿舍微电影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暖窗工作室</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Running Girl</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医药与护理学院学生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欢畅大学生科技文化节暨 社团嘉年华</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轻舞飞扬舞蹈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给我一双翅膀》</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翅膀社团</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棍节—携手世界末日的爱</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理健康教育协会</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乐活达人秀</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乐活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载峥嵘路，一脉曲艺情</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星星笑曲艺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专“—青春就要美一场‘</w:t>
            </w:r>
            <w:r>
              <w:rPr>
                <w:rFonts w:eastAsia="仿宋_GB2312;仿宋" w:cs="仿宋_GB2312;仿宋" w:ascii="仿宋_GB2312;仿宋" w:hAnsi="仿宋_GB2312;仿宋"/>
                <w:color w:val="000000"/>
                <w:kern w:val="0"/>
                <w:sz w:val="24"/>
                <w:szCs w:val="24"/>
              </w:rPr>
              <w:t>1314’</w:t>
            </w:r>
            <w:r>
              <w:rPr>
                <w:rFonts w:ascii="仿宋_GB2312;仿宋" w:hAnsi="仿宋_GB2312;仿宋" w:cs="仿宋_GB2312;仿宋" w:eastAsia="仿宋_GB2312;仿宋"/>
                <w:color w:val="000000"/>
                <w:kern w:val="0"/>
                <w:sz w:val="24"/>
                <w:szCs w:val="24"/>
              </w:rPr>
              <w:t>化妆大赛”活动方案</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形象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泱泱风采，射礼逐梦——射出人生的高度</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洙泗学社</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FF0000"/>
                <w:kern w:val="0"/>
                <w:sz w:val="24"/>
                <w:szCs w:val="24"/>
              </w:rPr>
              <w:t>(</w:t>
            </w:r>
            <w:r>
              <w:rPr>
                <w:rFonts w:ascii="仿宋_GB2312;仿宋" w:hAnsi="仿宋_GB2312;仿宋" w:cs="仿宋_GB2312;仿宋" w:eastAsia="仿宋_GB2312;仿宋"/>
                <w:color w:val="FF0000"/>
                <w:kern w:val="0"/>
                <w:sz w:val="24"/>
                <w:szCs w:val="24"/>
              </w:rPr>
              <w:t>曲阜校区）</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金话筒杯”主持人大赛</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院电视台</w:t>
            </w:r>
            <w:r>
              <w:rPr>
                <w:rFonts w:eastAsia="仿宋_GB2312;仿宋" w:cs="仿宋_GB2312;仿宋" w:ascii="仿宋_GB2312;仿宋" w:hAnsi="仿宋_GB2312;仿宋"/>
                <w:color w:val="000000"/>
                <w:kern w:val="0"/>
                <w:sz w:val="24"/>
                <w:szCs w:val="24"/>
              </w:rPr>
              <w:t>College TV Station</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1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4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文明礼仪，展现青春风采</w:t>
            </w:r>
          </w:p>
        </w:tc>
        <w:tc>
          <w:tcPr>
            <w:tcW w:w="227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礼仪社团</w:t>
            </w:r>
          </w:p>
        </w:tc>
        <w:tc>
          <w:tcPr>
            <w:tcW w:w="266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书法、绘画、篆刻大赛</w:t>
      </w:r>
    </w:p>
    <w:tbl>
      <w:tblPr>
        <w:tblW w:w="8968" w:type="dxa"/>
        <w:jc w:val="left"/>
        <w:tblInd w:w="93" w:type="dxa"/>
        <w:tblLayout w:type="fixed"/>
        <w:tblCellMar>
          <w:top w:w="0" w:type="dxa"/>
          <w:left w:w="108" w:type="dxa"/>
          <w:bottom w:w="0" w:type="dxa"/>
          <w:right w:w="108" w:type="dxa"/>
        </w:tblCellMar>
      </w:tblPr>
      <w:tblGrid>
        <w:gridCol w:w="2455"/>
        <w:gridCol w:w="2580"/>
        <w:gridCol w:w="1272"/>
        <w:gridCol w:w="2661"/>
      </w:tblGrid>
      <w:tr>
        <w:trPr>
          <w:trHeight w:val="454" w:hRule="atLeast"/>
        </w:trPr>
        <w:tc>
          <w:tcPr>
            <w:tcW w:w="8968"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节录心经条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帆</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管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  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红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珂</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离离原上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英</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道学通政史</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成宫醴泉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  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谱节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田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之涣《凉州词》</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  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成宫》《滕王阁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守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闻王昌龄左迁龙标遥有此寄》《乌衣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  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般若波罗蜜多心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援朝</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润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博观而约歌，厚积而薄发</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綦鑫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枫桥夜泊》</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艳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诚信、虞美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慧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节临王羲之乐毅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鑫</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楹脸》</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潇月</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短歌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烨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羲之书论全集</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珍</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玄墓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荐林杨</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灵飞经节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笔《古诗两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寇自恒</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双骏踏青</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祁晓虹、于瑞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拟连珠》</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泽权</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草堂十志》、《习近平语录》（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颖</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保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菩萨蛮</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黄鹤楼》</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银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劳谦君子，精进大学；《出塞》王昌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  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杭州春望》 《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奴娇</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昆仑》、《水调歌头</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游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艳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两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友刚</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科技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玉案》</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俊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兰亭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李鸿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千字文</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芮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楷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长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长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鹏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书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玉洁竹影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梦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少年中国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诫子书（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茜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礼记礼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恩博</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老子道德经第八章》、《送魏万之京》</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淼</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一唐欧阳询九成宫醴泉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芮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两份</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远东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对联一副</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圆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维诗两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作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平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竹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诸遂良《阴符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  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巧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读书破万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楠</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夜思》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祥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 王勃《滕王阁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言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一首于陶然，《无归》</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露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凯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钢经》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光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医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七言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晓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两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泽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成宫醴泉铭》、硬笔书法《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诗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般若波罗蜜多心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平调三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章晓凡</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千字文》</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在翔</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春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般若波罗蜜多心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独坐敬亭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晓珂</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诗经</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邶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击鼓》</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慧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  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古诗三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东旭</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若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惠风和畅、韩愈名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梦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知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  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定风波》</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宗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圆圆</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过零丁洋》</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思亚</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抄录毛主席诗词</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政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绝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晨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寻隐者不遇》</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晓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秋夜将晓出篱门迎凉有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柳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姝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软笔《题扬州禅智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甄常宝</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体八言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云晓</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茅屋为秋风所破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姿姿</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语之述篇句、自书告身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长恨歌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韦应物诗《滁州西涧》</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宪昭</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作品柳宗元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出塞</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英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早发白帝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长歌行（之一）》《长歌行（之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送孟浩然之广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  前</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行》、“德修立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盛业韬</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鹤楼送孟浩然之广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山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临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  萱</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医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全碑》</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雪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续座右铭》《古诗两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伦忠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登鹳雀楼》《诗句摘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子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早春呈水部张十八员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子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祖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独坐敬亭山》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小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修茂</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白《清平调一》，杨万里《春日绝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边雯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送元二使安西》</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恒</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义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卜算子</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咏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梦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登京口北固亭怀古》《赠汪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故而知新</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韶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荀子劝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思重</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长征等</w:t>
            </w:r>
            <w:r>
              <w:rPr>
                <w:rFonts w:eastAsia="仿宋_GB2312;仿宋" w:cs="仿宋_GB2312;仿宋" w:ascii="仿宋_GB2312;仿宋" w:hAnsi="仿宋_GB2312;仿宋"/>
                <w:color w:val="000000"/>
                <w:kern w:val="0"/>
                <w:sz w:val="24"/>
                <w:szCs w:val="24"/>
              </w:rPr>
              <w:t>6</w:t>
            </w:r>
            <w:r>
              <w:rPr>
                <w:rFonts w:ascii="仿宋_GB2312;仿宋" w:hAnsi="仿宋_GB2312;仿宋" w:cs="仿宋_GB2312;仿宋" w:eastAsia="仿宋_GB2312;仿宋"/>
                <w:color w:val="000000"/>
                <w:kern w:val="0"/>
                <w:sz w:val="24"/>
                <w:szCs w:val="24"/>
              </w:rPr>
              <w:t>件</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江贵</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中国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孝女曹娥碑》硬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晓</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梅赞》</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明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平乐</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六盘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曼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经》、毛泽东诗词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芝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平乐▪六盘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消除净慈寺送林子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金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兰亭集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甘晓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贤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子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和》《惠风和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祥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兰亭集序（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兴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软笔书法指淡泊明志宁静致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与朱元思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月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氏硬笔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蕾</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志摩《再别康桥》、《偶然》 三年以后（王浊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慧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闻官军收河南河北》杜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晓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软笔楷书《念奴娇</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赤壁怀古》</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  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四帖》之一 《你是人间四月天》</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尚  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硬笔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成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泽雨</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硬笔书法《曹操短歌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晨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诗选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华逢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字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涵</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泽东诗集</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唐诗三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柏广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奴娇 赤壁怀古》</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钰妍</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滕王阁序》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宏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硬笔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爱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莲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盛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囯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司方达</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长沙》《与朱元思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倩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蜀道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庄欠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鱼我所欲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葛  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兰亭集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建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江南的冬景》硬笔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硬笔书法 </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海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周南</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关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岳阳楼记》</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春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虹县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庆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硬笔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井柱</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FF0000"/>
                <w:kern w:val="0"/>
                <w:sz w:val="24"/>
                <w:szCs w:val="24"/>
              </w:rPr>
              <w:t>山东科技大学（青岛）</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丑奴儿</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书博山道中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冷  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陋室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千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学识为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  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心雕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乐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瑞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陋室铭 </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刘持鑫</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出塞》《月下独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陆陆</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满江红》</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勇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与朱元思书、望海潮</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文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笔楷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古诗三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草书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志鑫</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淑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牛美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梦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渡荆门送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元亚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褚体楷书 硬笔古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  青</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绝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春芝</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渡荆门送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晓》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翁常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居秋暝》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玉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夜思》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正花</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文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秦时明月、书法褚体书《赐萧瑀》</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君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毛笔楷书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  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夜思》</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左丙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勤礼碑字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明月</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鹿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靖如</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登鹳雀楼》</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倩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元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惠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登鹳雀楼》</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玉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望》</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毕凤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秋月》</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  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独坐敬亭山》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枫桥夜泊》</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江仙</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滚滚长江东逝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圣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FF0000"/>
                <w:kern w:val="0"/>
                <w:sz w:val="24"/>
                <w:szCs w:val="24"/>
              </w:rPr>
              <w:t>济宁医学院（日照校区）</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独坐敬亭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文月</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及颜勤礼碑字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亚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作品、《出塞》王昌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晨</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丽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鹤楼送孟浩然之广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迎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居秋暝》</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慧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绝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  琼</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江上渔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炜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居秋暝》</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  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鸟鸣涧》</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玉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宿建德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丽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小涵</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鸿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居秋暝》</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华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鹿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永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独坐敬亭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澂澂</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鹿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杨</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欧体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新兵</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于右任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新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管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之传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颖</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枫桥夜泊》《芙蓉楼送辛渐》《寻隐者不遇》</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铁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红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熙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诗词沁园春长沙和一首七言藏头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珠</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中华文化，为社会主义价值观增砖添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孝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对联  王维《观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吉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数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佳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泽东诗《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长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轩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笑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笔意赞选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浩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创作李白《早发白帝城》司马光《客中初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故偶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君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篆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郭妍</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将进酒》</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东坡题跋》</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小英</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坡诗两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立松</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鼎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甫《望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政</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词选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管宇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开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正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阅江楼记》</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泽东诗三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佳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道德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过虞沟游虞姬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聂子皓</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语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为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巧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归去来兮辞</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新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居易《长恨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媛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菩萨蛮</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大柏地》毛泽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方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人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  旭</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剑南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归去来辞》</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传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虹霖</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迅诗歌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硕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条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敬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箤堂十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  晴</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无题</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要  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永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书千字文</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芬</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选抄书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  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韶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心雕龙》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文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梦颖书论选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明月</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宜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贤诗词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晨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兰亭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汪士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元二使安西》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菜根谭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增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将进酒》</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文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居秋暝》</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忠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岱日 诸子文 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泽东词 沁园春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宇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太白诗一首 前线诗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两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冬焕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褚道良传》</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建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楷茶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伍进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米元章词抄》</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震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维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海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菜根谭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海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方鑫</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书，对联、白居易《司马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  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创作晏殊《浣溪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臧文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醉花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昊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新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鹏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古诗五首》 隶书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  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甲骨文诗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小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长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  亚</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岳阳楼记》</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  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厚德载物</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文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三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登满</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摩诘诗集》</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辜子恒</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海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奴娇赤壁怀古》</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短歌行》</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帆</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软笔六首  硬笔一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纳兰诗选抄小楷一幅、杨万里诗一首草书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萍萍</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日登望仙台呈刘明府》隶书、《洞庭春色赋》行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  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白《将进酒》</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跃</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恩来《送蓬仙兄返里有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孟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卜算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义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晚晴 李商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商国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虞美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长沙》  隶书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铮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集石鼓文八言联条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祥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书创作《江村》</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兴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艳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四尺整张）</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思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观沧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宪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云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满江红怒发冲冠》《无题》</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井文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闵  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甫《望岳》诗一首 篆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天晓</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承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南陵别儿童入京（隶书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志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凯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楷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成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熊海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褚体三首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荣  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奴娇赤壁怀古  笔精墨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真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七言律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洪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奴娇赤壁怀古</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玉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颖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诗两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欣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创作《渡荆门送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红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门颂对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艳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关河令》 清篆</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先芝</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商丘师范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待我长发及腰，将军归来可好</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隶书  观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冀丽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篮</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玉蕾</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亚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天的故事》</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  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秋日私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画</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寒山劲松、秋山红叶）</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衍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素描 水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玉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竞夸天下无双艳，独立人间第一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  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秋籁无声</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一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素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浩通</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琬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幸福小镇</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佳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太行山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曼曼</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彩花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芸</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旭</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陶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双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兰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山入云</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  晨</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墨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  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云壑飞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永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虫留葡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西山行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吾尔肯</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加列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蕖半老》、《实干兴邦，空谈误国》</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玲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昏一到最相思》</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贻</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吹笛子的少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吉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蓝苏颖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漾》《腾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晓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永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水池塘晓自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盼盼</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骏马》《斗牛》</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焦梦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克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挑担的姑娘》《万物生长》</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詹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娜塔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泽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古老的器皿</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欣</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管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物》《异域风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琦</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鲜花与少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贺一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天</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小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山欲共高人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景这边独好 题元处士高亭</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海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倒梅树上的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叶晟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际霞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画数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玉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游四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其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雪瑯风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吉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孤独的我</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文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紫气东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晴</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晖》、《西山行旅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龙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素描头像、静物素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金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鸢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戴晓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秀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组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晓岚、赵书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桑野农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蔡  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净</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静</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敬》</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双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物装饰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晓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盛开的四季</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彤彤</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戏曲梦</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倩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戏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山高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凯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松荫论道</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海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几何酒会  丰乳肥臀</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命力</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明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趣</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梦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筑梦青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佳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明</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墨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小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龙戏珠</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文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翠壑幽岩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建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农民（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珂</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希望》</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钱韦潼</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痕迹》、《遥远的记忆》</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关海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物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陶》</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  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老师》</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妇人》、《师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珊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物色彩</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桑塞君</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空山秋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粉静物写生》、《早餐》、《油画静物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褚  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油画静物</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子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簪花仕女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源</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梅</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兰</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竹</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菊》</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段蕴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旋转年轻的舞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叶芃、姜鑫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称》</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常肖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粉风景》</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梦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工笔</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成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写生习作</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石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破晓》</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文静</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写意人物》</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宪凯</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陵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奇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境》</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月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写照老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色彩静物组合</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  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太行人家》《太行山下》</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高  政</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老人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韵建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向往》</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炜</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维纳斯女神</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写生》素描、静物油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惠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写生人体》</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淑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凡一“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祝  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秋菊东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罗树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母子》</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绽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福颖</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活中的事》</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楠</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残</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回归》材料</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  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暗黑艺术》</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边春晓</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奋斗》</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鸿濡</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月暖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敏</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涩</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  青</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玫瑰与百合》</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宾</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回家》</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华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素描头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雅</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脸》、《相似图案》、《手速写》、《人物速写》、《素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卫石膏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物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菊》</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范莉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景写生》、《静物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蓝白调</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裴中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雪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安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画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紫气东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昕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空山秋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亮</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江水暖》</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龚湘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丝柏树</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淑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玉兰、孤寡老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占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溪山无尽</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圣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蝶恋花长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其俊</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照相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晴</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然果蔬</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陈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玉满堂，庐塘雁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吉佳</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夏山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梅文卿</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沙》《我们一家人》</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旭</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山流水</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风燕</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里云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滕林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池畔紫云和春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光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草原牧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乡春色</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墨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樊欣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九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洁琼</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山暮色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奚淑婧</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秋色》</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唯一</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竹情》、《仰望》</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祥云出岫》</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华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抽象画：星空马赛克；速写：泰山东北虎园随笔</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平面构成</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特异</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冉得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寻的道路</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宏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亚刚</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素描照片写生</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国民</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国》</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安心</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怀念》</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晓菲</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莫里哀》</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玫延</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聆听》（创作）</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桃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摹《魏园雅集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娇娇</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晓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狞》 </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爽珉</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速写 </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雪</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角》</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宏达</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吉傲立图》、《壶口瀑布》</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江  山</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杏花图》</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潇月</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物写生》、《大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浩</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尚泽</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盛世年华》</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下馆印痕》</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诏锋</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健</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 </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学政印存</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学政</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伟治石</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德伟</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廷贞篆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廷贞</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诗留朱</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小诗</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元盦印事》</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传印</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非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玉之德</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栾合波</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一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苗志强</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二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印屏</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思莹</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长方室朱迹》</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烨廷</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三等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作品</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威骁</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桂月</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印屏一幅</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鼎昌</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4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专业组优秀奖</w:t>
            </w:r>
          </w:p>
        </w:tc>
        <w:tc>
          <w:tcPr>
            <w:tcW w:w="258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篆刻节选</w:t>
            </w:r>
          </w:p>
        </w:tc>
        <w:tc>
          <w:tcPr>
            <w:tcW w:w="12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政</w:t>
            </w:r>
          </w:p>
        </w:tc>
        <w:tc>
          <w:tcPr>
            <w:tcW w:w="266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spacing w:lineRule="exact" w:line="576"/>
        <w:rPr>
          <w:rFonts w:ascii="黑体" w:hAnsi="黑体" w:eastAsia="黑体" w:cs="宋体"/>
          <w:color w:val="000000"/>
          <w:kern w:val="0"/>
          <w:sz w:val="22"/>
          <w:szCs w:val="22"/>
        </w:rPr>
      </w:pPr>
      <w:r>
        <w:rPr>
          <w:rFonts w:ascii="黑体" w:hAnsi="黑体" w:cs="宋体" w:eastAsia="黑体"/>
          <w:color w:val="000000"/>
          <w:kern w:val="0"/>
          <w:sz w:val="22"/>
          <w:szCs w:val="22"/>
        </w:rPr>
        <w:t>山东省大学生“我为社会主义核心价值观代言”主题演讲大赛</w:t>
      </w:r>
    </w:p>
    <w:tbl>
      <w:tblPr>
        <w:tblW w:w="8505" w:type="dxa"/>
        <w:jc w:val="left"/>
        <w:tblInd w:w="250" w:type="dxa"/>
        <w:tblLayout w:type="fixed"/>
        <w:tblCellMar>
          <w:top w:w="0" w:type="dxa"/>
          <w:left w:w="108" w:type="dxa"/>
          <w:bottom w:w="0" w:type="dxa"/>
          <w:right w:w="108" w:type="dxa"/>
        </w:tblCellMar>
      </w:tblPr>
      <w:tblGrid>
        <w:gridCol w:w="1418"/>
        <w:gridCol w:w="2976"/>
        <w:gridCol w:w="4111"/>
      </w:tblGrid>
      <w:tr>
        <w:trPr>
          <w:trHeight w:val="454" w:hRule="atLeast"/>
        </w:trPr>
        <w:tc>
          <w:tcPr>
            <w:tcW w:w="8505" w:type="dxa"/>
            <w:gridSpan w:val="3"/>
            <w:tcBorders/>
            <w:vAlign w:val="center"/>
          </w:tcPr>
          <w:p>
            <w:pPr>
              <w:pStyle w:val="Normal"/>
              <w:widowControl/>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聊城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明澄</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晓桐</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学良</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宁明昆</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安然</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钊</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潇</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小辉</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天</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健</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昌盛</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佩琦</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林鹏</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扬</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悦</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正弛</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俊彦</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腾飞</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云洁</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岳淑娟</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泽宇</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英婕</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致远</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霜远</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延苏</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俊明</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方舟</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嘉业</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恒鑫</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陈琦</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荣丽超</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南雪莲</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晨</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伟</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陇</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铭岳</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超</w:t>
            </w:r>
          </w:p>
        </w:tc>
        <w:tc>
          <w:tcPr>
            <w:tcW w:w="411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专利产品设计大赛</w:t>
      </w:r>
    </w:p>
    <w:tbl>
      <w:tblPr>
        <w:tblW w:w="8670" w:type="dxa"/>
        <w:jc w:val="left"/>
        <w:tblInd w:w="93" w:type="dxa"/>
        <w:tblLayout w:type="fixed"/>
        <w:tblCellMar>
          <w:top w:w="0" w:type="dxa"/>
          <w:left w:w="108" w:type="dxa"/>
          <w:bottom w:w="0" w:type="dxa"/>
          <w:right w:w="108" w:type="dxa"/>
        </w:tblCellMar>
      </w:tblPr>
      <w:tblGrid>
        <w:gridCol w:w="1291"/>
        <w:gridCol w:w="3260"/>
        <w:gridCol w:w="1701"/>
        <w:gridCol w:w="2418"/>
      </w:tblGrid>
      <w:tr>
        <w:trPr>
          <w:trHeight w:val="454" w:hRule="atLeast"/>
        </w:trPr>
        <w:tc>
          <w:tcPr>
            <w:tcW w:w="8670"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中国石油大学</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华东</w:t>
            </w:r>
            <w:r>
              <w:rPr>
                <w:rFonts w:eastAsia="楷体_GB2312;楷体" w:cs="宋体" w:ascii="楷体_GB2312;楷体" w:hAnsi="楷体_GB2312;楷体"/>
                <w:kern w:val="0"/>
                <w:sz w:val="28"/>
                <w:szCs w:val="28"/>
              </w:rPr>
              <w:t>)</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双面可插式节能自动适应</w:t>
            </w:r>
            <w:r>
              <w:rPr>
                <w:rFonts w:eastAsia="仿宋_GB2312;仿宋" w:cs="仿宋_GB2312;仿宋" w:ascii="仿宋_GB2312;仿宋" w:hAnsi="仿宋_GB2312;仿宋"/>
                <w:color w:val="000000"/>
                <w:kern w:val="0"/>
                <w:sz w:val="24"/>
                <w:szCs w:val="24"/>
              </w:rPr>
              <w:t>USB</w:t>
            </w:r>
            <w:r>
              <w:rPr>
                <w:rFonts w:ascii="仿宋_GB2312;仿宋" w:hAnsi="仿宋_GB2312;仿宋" w:cs="仿宋_GB2312;仿宋" w:eastAsia="仿宋_GB2312;仿宋"/>
                <w:color w:val="000000"/>
                <w:kern w:val="0"/>
                <w:sz w:val="24"/>
                <w:szCs w:val="24"/>
              </w:rPr>
              <w:t>插座</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广新、田兆南</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全向移动多功能叉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江城城</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迈克尔逊干涉仪</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小康</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高效能鼓式摩擦制动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勇</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轻型冰雪清理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广宇</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菜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战晓彤</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带自动张紧机构的新型钢丝绳牵引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延安</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GSM</w:t>
            </w:r>
            <w:r>
              <w:rPr>
                <w:rFonts w:ascii="仿宋_GB2312;仿宋" w:hAnsi="仿宋_GB2312;仿宋" w:cs="仿宋_GB2312;仿宋" w:eastAsia="仿宋_GB2312;仿宋"/>
                <w:color w:val="000000"/>
                <w:kern w:val="0"/>
                <w:sz w:val="24"/>
                <w:szCs w:val="24"/>
              </w:rPr>
              <w:t>的远程控制湿润植物阻碍沙尘暴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忠可</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精密环形管复合通道扬声器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  杰</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履带式磁吸附罐壁检测机器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泳刚</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蒜削根削茎一体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进</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保压先导型超高压（</w:t>
            </w:r>
            <w:r>
              <w:rPr>
                <w:rFonts w:eastAsia="仿宋_GB2312;仿宋" w:cs="仿宋_GB2312;仿宋" w:ascii="仿宋_GB2312;仿宋" w:hAnsi="仿宋_GB2312;仿宋"/>
                <w:color w:val="000000"/>
                <w:kern w:val="0"/>
                <w:sz w:val="24"/>
                <w:szCs w:val="24"/>
              </w:rPr>
              <w:t>70Mpa</w:t>
            </w:r>
            <w:r>
              <w:rPr>
                <w:rFonts w:ascii="仿宋_GB2312;仿宋" w:hAnsi="仿宋_GB2312;仿宋" w:cs="仿宋_GB2312;仿宋" w:eastAsia="仿宋_GB2312;仿宋"/>
                <w:color w:val="000000"/>
                <w:kern w:val="0"/>
                <w:sz w:val="24"/>
                <w:szCs w:val="24"/>
              </w:rPr>
              <w:t>）气控卸荷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禄齐</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多功能水陆两栖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智勇</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向移动可调节式轮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宝林</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便利花盆夹子</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  玮</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OCPS</w:t>
            </w:r>
            <w:r>
              <w:rPr>
                <w:rFonts w:ascii="仿宋_GB2312;仿宋" w:hAnsi="仿宋_GB2312;仿宋" w:cs="仿宋_GB2312;仿宋" w:eastAsia="仿宋_GB2312;仿宋"/>
                <w:color w:val="000000"/>
                <w:kern w:val="0"/>
                <w:sz w:val="24"/>
                <w:szCs w:val="24"/>
              </w:rPr>
              <w:t>安全辅助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志飞</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新型电动双旋轮化工反应釜</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晓林</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餐馆炉灶节能净化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闰晓燊</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可收缩的电路板插架车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军鹏</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自动封袋垃圾桶</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树深</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模纹修剪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浩波</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高处可视浇花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畅、辛明朗</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电动旋转刷子</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荔</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夹东西的指环</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梦菲</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水面漂浮物收集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  勇</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用于自动锁窗的设备</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浩</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共轭扩展羧基联吡啶配体及其钌系染料的合成方法和应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元伟、孙花飞、张宪玺</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遥控式多功能水上清洁船</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仁政</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组合式衣架</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洋</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变换休闲式婴儿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东征</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便民公交站</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  畅、王新杰</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立体分隔式网箱的新型梭子蟹养殖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嘉宇</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带有打气筒的自行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顾雅鑫</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高精度椭圆规</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宪鹏</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压智能消防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跃东</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安全环保鞭炮燃放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荣志</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智能试卷快速清点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凯</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桌布</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向圳</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磁式定时自动控制照明开关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增辉</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手枪式自进给电烙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鹏</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动餐盘清洗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兵</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自动旋转式黑板书写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豪</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单膝盖稳放笔记本电脑</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云飞</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动涂布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云鹏</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MSP430</w:t>
            </w:r>
            <w:r>
              <w:rPr>
                <w:rFonts w:ascii="仿宋_GB2312;仿宋" w:hAnsi="仿宋_GB2312;仿宋" w:cs="仿宋_GB2312;仿宋" w:eastAsia="仿宋_GB2312;仿宋"/>
                <w:color w:val="000000"/>
                <w:kern w:val="0"/>
                <w:sz w:val="24"/>
                <w:szCs w:val="24"/>
              </w:rPr>
              <w:t>的节能型路灯</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晓</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下水道过滤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连涛</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发动机缓速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丽欣</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辅助汽车高速行驶减速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盈利</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击打时能发光的羽毛球</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辛亭</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安全校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祥宇</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落叶收集箱</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素梅</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玻璃清洗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  腾</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种智能型自动断电充电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孙  芮</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收银台退货分拣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龙飞</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电风扇</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强</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浴室搁架</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培贝</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图钉按取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超然</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热管式低温两效海水淡化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陶  丹</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用于头发拉直板的夹子</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荔</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多功能幼儿写字板</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穆昌平</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教室自动控制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  震、郭志涛、王  慧</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挂毯</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向圳</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绿色干燥装置</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邓  超</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六边形多功能插排</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月楠</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残疾人用手摇变速自行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元辉</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节约空间的床</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瑜</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汽车智能门窗语音控制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殷允朝</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手动吹风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纪向辉</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可折叠式多功能水杯</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围围</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公交用投币箱</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明浩</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式气电混合动力自行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  腾</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汽车转向警示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文婷</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D</w:t>
            </w:r>
            <w:r>
              <w:rPr>
                <w:rFonts w:ascii="仿宋_GB2312;仿宋" w:hAnsi="仿宋_GB2312;仿宋" w:cs="仿宋_GB2312;仿宋" w:eastAsia="仿宋_GB2312;仿宋"/>
                <w:color w:val="000000"/>
                <w:kern w:val="0"/>
                <w:sz w:val="24"/>
                <w:szCs w:val="24"/>
              </w:rPr>
              <w:t>金属打印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璐瑶</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调节宽度的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云霄</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具有音频输出功能的立式钢琴</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冬冬</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矿料传送带重力势能回收发电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香玉</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调式插座</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明岩</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发言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恒贤</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救生圈</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祥</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节能伞架</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志伟</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四涡轮液力变矩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立霞</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圆盘式圆规</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康佳兴</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新型橡皮盒</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辛亭</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学生用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素梅</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轻小型多档变速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叶彬</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29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百米测试系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忠诚</w:t>
            </w:r>
          </w:p>
        </w:tc>
        <w:tc>
          <w:tcPr>
            <w:tcW w:w="241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艺术剪纸大赛</w:t>
      </w:r>
    </w:p>
    <w:tbl>
      <w:tblPr>
        <w:tblW w:w="8662" w:type="dxa"/>
        <w:jc w:val="left"/>
        <w:tblInd w:w="93" w:type="dxa"/>
        <w:tblLayout w:type="fixed"/>
        <w:tblCellMar>
          <w:top w:w="0" w:type="dxa"/>
          <w:left w:w="108" w:type="dxa"/>
          <w:bottom w:w="0" w:type="dxa"/>
          <w:right w:w="108" w:type="dxa"/>
        </w:tblCellMar>
      </w:tblPr>
      <w:tblGrid>
        <w:gridCol w:w="1008"/>
        <w:gridCol w:w="2835"/>
        <w:gridCol w:w="2126"/>
        <w:gridCol w:w="2693"/>
      </w:tblGrid>
      <w:tr>
        <w:trPr>
          <w:trHeight w:val="454" w:hRule="atLeast"/>
        </w:trPr>
        <w:tc>
          <w:tcPr>
            <w:tcW w:w="8662"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共青团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爱国、敬业、诚信、友善》</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灵敏、朱亚楠、王  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市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宿银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市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生肖“抱”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焕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bookmarkStart w:id="0" w:name="RANGE!B7"/>
            <w:r>
              <w:rPr>
                <w:rFonts w:ascii="仿宋_GB2312;仿宋" w:hAnsi="仿宋_GB2312;仿宋" w:cs="仿宋_GB2312;仿宋" w:eastAsia="仿宋_GB2312;仿宋"/>
                <w:color w:val="000000"/>
                <w:kern w:val="0"/>
                <w:sz w:val="24"/>
                <w:szCs w:val="24"/>
              </w:rPr>
              <w:t>《凤凰牡丹，旗袍立领》</w:t>
            </w:r>
            <w:bookmarkEnd w:id="0"/>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广儒</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季之美》</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边春晓、孔  涛、张金兆</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好客山东》</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  涛</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敬芝</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色天香》</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鲁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丽乡村》</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文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戏剧脸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晓莲</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美潍医》</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艳茹、王  飞</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阿诗玛》</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bookmarkStart w:id="1" w:name="RANGE!C15"/>
            <w:r>
              <w:rPr>
                <w:rFonts w:ascii="仿宋_GB2312;仿宋" w:hAnsi="仿宋_GB2312;仿宋" w:cs="仿宋_GB2312;仿宋" w:eastAsia="仿宋_GB2312;仿宋"/>
                <w:color w:val="000000"/>
                <w:kern w:val="0"/>
                <w:sz w:val="24"/>
                <w:szCs w:val="24"/>
              </w:rPr>
              <w:t>李彤彤、王  妍、许鹏飞</w:t>
            </w:r>
            <w:bookmarkEnd w:id="1"/>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二生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玉萍</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公正法治》</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庆洲</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风鑫、冯榆涵</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牡丹捧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老师肖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文静</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丝绸之路》</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本兴</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朴风》</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运启、童蓓</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魅力烟大》</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天月</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雀开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新亭</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涸泽而渔》</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启慧</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陵十二钗》</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孟洁、黄新禹、陶芸慧、陈  雨、刘鑫华、徐  鑫、郭南南、庄  凤</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丛中的乐队》</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廖  欢</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瓜果丰登》</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海娟</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翰卿</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红》</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星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出淤泥而不染》</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晓琴</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雄鸡一唱天下白》</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朋</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纹样》</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田雨</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照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飞花如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路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二生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彤</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雀报喜》</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大妮</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采荷》</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建超</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共圆盛世中国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新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黛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喜号</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优秀传统文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京剧中的脸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鑫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季平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凤呈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晓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跃凤鸣》</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尚  霞</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贵祥和》</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尚  霞</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百鸟齐鸣》</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  瑶</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嬉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远秋</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腾盛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洋</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八骏全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鑫华、宋晓宁、范文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雀牡丹》</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红》</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凤云</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君子》</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婷</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美丽中国》</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文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季平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瑞霞</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衫貂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晓璐</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升平公主》</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婕</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幸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海红</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牛背摇篮》</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荟</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间聚会》</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广瑞</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二金钗之黛玉、宝钗、元春、探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悦</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之妩》</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彭  炫</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带一路》</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丽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兰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佳民</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万物复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明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胜利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速度与激情</w:t>
            </w:r>
            <w:r>
              <w:rPr>
                <w:rFonts w:eastAsia="仿宋_GB2312;仿宋" w:cs="仿宋_GB2312;仿宋" w:ascii="仿宋_GB2312;仿宋" w:hAnsi="仿宋_GB2312;仿宋"/>
                <w:color w:val="000000"/>
                <w:kern w:val="0"/>
                <w:sz w:val="24"/>
                <w:szCs w:val="24"/>
                <w:highlight w:val="yellow"/>
              </w:rPr>
              <w:t>7</w:t>
            </w:r>
            <w:r>
              <w:rPr>
                <w:rFonts w:ascii="仿宋_GB2312;仿宋" w:hAnsi="仿宋_GB2312;仿宋" w:cs="仿宋_GB2312;仿宋" w:eastAsia="仿宋_GB2312;仿宋"/>
                <w:color w:val="000000"/>
                <w:kern w:val="0"/>
                <w:sz w:val="24"/>
                <w:szCs w:val="24"/>
                <w:highlight w:val="yellow"/>
              </w:rPr>
              <w:t>》</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  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二生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婕</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祥和》</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淑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皮影西游》</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帅、朱  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鹊梅报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牡丹行》</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路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月</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漫金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志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二生肖齐贺岁，辉煌山政六十载》</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潮</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华腾飞》</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  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粹——脸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晓文、李雪蒂、赵海清</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帆风顺》</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廉  静、姜  娜</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吉祥娃娃》</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雨、薛晓晗</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文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市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诚信》</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  露</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市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意盎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广森</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务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敬如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巧莹</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寇  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开图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曾  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雀开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文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印记——四大发明》</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程程、宋甘霖</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使的翅膀》</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程</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黑与白》</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玉婷</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音语音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坤</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雀牡丹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开国大典》</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严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菊花仙子》</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盼</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志愿者》</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新晓</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四青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莹莹</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腾龙》</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艳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陶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隋  唐</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生》</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希卿</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勤政“莲”洁》</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庚伟</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志愿服务》</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超</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鹏程万里》</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  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凤呈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怡梅</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翩若惊鸿》</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宗枫伟</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美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风》</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羊开泰》</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哲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贺十八届四中全会》</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晓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煜翰、林  润、尤  铭、刘聪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唯恐相逢是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  梓</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幽馨》</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中莹</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荷恋》</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蔡倩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君子如兰》</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郝文颖</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鲤鱼跃龙门》</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雪婷</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瑞兽呈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帮强</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境——童真》</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小语</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节约光荣》</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  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鸿鹿案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艺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邻家女孩》</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倩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贵吉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小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圆》</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洪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廉如莲，腐如虎》</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启慧</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宝黛</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终身误》</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月君</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凤呈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宁宁</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喜</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蝶恋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慧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昏</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劳作》</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先</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福至花开》</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晨曦</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得成比目何辞死》</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链雨</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福临门》</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漱玉</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场随风的旅行》</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  庆</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梅兰竹菊》</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色天香》</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淑青</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富贵有余》</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明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蝶恋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明明</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吉祥富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文静</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大美人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璟怡、张盈盈、仝惠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开荼蘼》</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令桦、郭银凤、任晓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亭亭玉立》</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梦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十四孝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梦佳、代丽怡、李慧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舞者》</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陶  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二生肖闹新春》</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丽、白  荷、李善秀</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蝶恋花》</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段文静</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平爷爷，您好》</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靳等兄、刘  静、姚伟伟</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喜上眉梢》</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  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忆童年》</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情情、叶双凤、薛  坤</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腾万里，福到万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佳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观百乐园》</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代在召唤》</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  杰</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鸟语花香》</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妍、王孟瑶</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羔羊跪乳》</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  涵</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麒麟送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中瑞</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胜利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吉祥葫芦》</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鑫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胜利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楼人物系列》</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师范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开富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龙》</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頔</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吉祥如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成林</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8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政廉洁》</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天慧</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微博线上话题设计运行大赛（齐鲁学子践行社会主义核心价值观主题）</w:t>
      </w:r>
    </w:p>
    <w:tbl>
      <w:tblPr>
        <w:tblW w:w="8804" w:type="dxa"/>
        <w:jc w:val="left"/>
        <w:tblInd w:w="93" w:type="dxa"/>
        <w:tblLayout w:type="fixed"/>
        <w:tblCellMar>
          <w:top w:w="0" w:type="dxa"/>
          <w:left w:w="108" w:type="dxa"/>
          <w:bottom w:w="0" w:type="dxa"/>
          <w:right w:w="108" w:type="dxa"/>
        </w:tblCellMar>
      </w:tblPr>
      <w:tblGrid>
        <w:gridCol w:w="1149"/>
        <w:gridCol w:w="3969"/>
        <w:gridCol w:w="1843"/>
        <w:gridCol w:w="1843"/>
      </w:tblGrid>
      <w:tr>
        <w:trPr>
          <w:trHeight w:val="454" w:hRule="atLeast"/>
        </w:trPr>
        <w:tc>
          <w:tcPr>
            <w:tcW w:w="8804"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济宁医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无信不立，争做潍医诚信好青年</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继承齐鲁儒风，弘扬社会主义核心价值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明德崇实齐鲁风，文明诚信你我行</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社会主义核心价值观，争做济医向上向善好青年</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奋斗的青春最美丽，积极践行社会主义核心价值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让核心价值观驻我身边</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画”说价值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触动我的核心价值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学习天天见</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学习中国”有梦有我</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跟着习大大没有错</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我眼中的社会主义核心价值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菁菁曲园六十载，核心价值梦起航</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托举中国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思想鼓舞斗志，文化传承未来</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奔跑吧，青春！</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青岛校区）</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青岛校区）</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手写微博</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续写五四</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月鲜花闪耀济职，助力学子出彩人生</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核心价值观，共筑校园文明</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仰的力量</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96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镜头里的价值观</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辩论赛</w:t>
      </w:r>
    </w:p>
    <w:tbl>
      <w:tblPr>
        <w:tblW w:w="9087" w:type="dxa"/>
        <w:jc w:val="left"/>
        <w:tblInd w:w="93" w:type="dxa"/>
        <w:tblLayout w:type="fixed"/>
        <w:tblCellMar>
          <w:top w:w="0" w:type="dxa"/>
          <w:left w:w="108" w:type="dxa"/>
          <w:bottom w:w="0" w:type="dxa"/>
          <w:right w:w="108" w:type="dxa"/>
        </w:tblCellMar>
      </w:tblPr>
      <w:tblGrid>
        <w:gridCol w:w="1575"/>
        <w:gridCol w:w="2409"/>
        <w:gridCol w:w="2410"/>
        <w:gridCol w:w="2693"/>
      </w:tblGrid>
      <w:tr>
        <w:trPr>
          <w:trHeight w:val="454" w:hRule="atLeast"/>
        </w:trPr>
        <w:tc>
          <w:tcPr>
            <w:tcW w:w="9087"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理工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冠军</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大庄、董  亮、严  琰、臧雨萌、孙思琪、焦雨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亚军</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毅、张笑男、王威捷、曹长浩、陈佳梦</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哈尔滨工业大学（威海）</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季军</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乔园园、范  鑫、李英磊、戴银初、贾舒文、于  滨</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季军</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明月、马睿梓、许瑞小钗、高凤磊、宁明坤</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段栋楠、孙剑桥、李晓彤、陈慧钰、刘烨然</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海洋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方震、王芙君、姜楠竹、殷大伟、陈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逸璇、李嘉帅、翁启航、刘静、王天流、李嘉帅</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彦程、高嘉宸、赵家琪、谢函殷、唐雅雯、赵乐然</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金鹏、娄  艳、宁  波、郭鲁宁、韩坤娜</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医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孙玉晗、侯力荣、房尚龙、刘传明、陈公硕</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涵悦、周锦程、孙雪科、郭岩、杨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文求、李怡慧、景赛、魏勇、苏珂珂、王聪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毅</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哈尔滨工业大学（威海）</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彦程</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大学（威海）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鑫</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中国石油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怡慧</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科技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宁明昆</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王  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建筑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孟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农业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聊城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赵益华</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骏凯</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锦程</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商业职业技术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赵纬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济宁职业技术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段栋楠</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中国海洋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王天流</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工商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文豪</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英才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立坤</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滨海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萌萌</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轻工职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张金鹏</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齐鲁医药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王  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工业职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玉培</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铝业职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  浩</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滨州医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周洪月</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荣徽</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阎子依</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政法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晟镭</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德州职业技术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司琦山</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济南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昭</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青年政治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佳悦</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房尚龙</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 xml:space="preserve">青岛科技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有为</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淄博职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光胄</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外贸职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毛  珊</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曲阜师范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翊君</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黄岛）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乐乐</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阳</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师范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大庄</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  鑫</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理工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景文</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传媒职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辩手奖</w:t>
            </w:r>
          </w:p>
        </w:tc>
        <w:tc>
          <w:tcPr>
            <w:tcW w:w="240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省大学生辩论赛</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威捷</w:t>
            </w:r>
          </w:p>
        </w:tc>
        <w:tc>
          <w:tcPr>
            <w:tcW w:w="26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哈尔滨工业大学（威海） </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spacing w:lineRule="exact" w:line="576"/>
        <w:rPr>
          <w:rFonts w:ascii="黑体" w:hAnsi="黑体" w:eastAsia="黑体" w:cs="宋体"/>
          <w:color w:val="000000"/>
          <w:kern w:val="0"/>
          <w:sz w:val="22"/>
          <w:szCs w:val="22"/>
        </w:rPr>
      </w:pPr>
      <w:r>
        <w:rPr>
          <w:rFonts w:ascii="黑体" w:hAnsi="黑体" w:cs="宋体" w:eastAsia="黑体"/>
          <w:color w:val="000000"/>
          <w:kern w:val="0"/>
          <w:sz w:val="22"/>
          <w:szCs w:val="22"/>
        </w:rPr>
        <w:t>山东省大学生“传统文化与社会主义核心价值观”征文大赛</w:t>
      </w:r>
    </w:p>
    <w:tbl>
      <w:tblPr>
        <w:tblW w:w="9229" w:type="dxa"/>
        <w:jc w:val="center"/>
        <w:tblInd w:w="0" w:type="dxa"/>
        <w:tblLayout w:type="fixed"/>
        <w:tblCellMar>
          <w:top w:w="0" w:type="dxa"/>
          <w:left w:w="108" w:type="dxa"/>
          <w:bottom w:w="0" w:type="dxa"/>
          <w:right w:w="108" w:type="dxa"/>
        </w:tblCellMar>
      </w:tblPr>
      <w:tblGrid>
        <w:gridCol w:w="1716"/>
        <w:gridCol w:w="3644"/>
        <w:gridCol w:w="1034"/>
        <w:gridCol w:w="2835"/>
      </w:tblGrid>
      <w:tr>
        <w:trPr>
          <w:trHeight w:val="454" w:hRule="atLeast"/>
        </w:trPr>
        <w:tc>
          <w:tcPr>
            <w:tcW w:w="9229" w:type="dxa"/>
            <w:gridSpan w:val="4"/>
            <w:tcBorders/>
            <w:vAlign w:val="center"/>
          </w:tcPr>
          <w:p>
            <w:pPr>
              <w:pStyle w:val="Normal"/>
              <w:widowControl/>
              <w:jc w:val="left"/>
              <w:rPr>
                <w:rFonts w:ascii="楷体_GB2312;楷体" w:hAnsi="楷体_GB2312;楷体" w:eastAsia="楷体_GB2312;楷体" w:cs="宋体"/>
                <w:bCs/>
                <w:kern w:val="0"/>
                <w:sz w:val="28"/>
                <w:szCs w:val="28"/>
              </w:rPr>
            </w:pPr>
            <w:r>
              <w:rPr>
                <w:rFonts w:ascii="楷体_GB2312;楷体" w:hAnsi="楷体_GB2312;楷体" w:cs="宋体" w:eastAsia="楷体_GB2312;楷体"/>
                <w:bCs/>
                <w:kern w:val="0"/>
                <w:sz w:val="28"/>
                <w:szCs w:val="28"/>
              </w:rPr>
              <w:t>承办单位：枣庄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中华文化，我想和这个时代谈谈</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宝凤</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历史文化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传统文化，践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雅雯</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们的精神家园</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  奋</w:t>
            </w:r>
          </w:p>
        </w:tc>
        <w:tc>
          <w:tcPr>
            <w:tcW w:w="2835" w:type="dxa"/>
            <w:tcBorders/>
            <w:shd w:fill="FFFFFF" w:val="clear"/>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个人，三句话</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泽</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立足传统文化的诚信意蕴</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  洁</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文化传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与传统文化</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桂玲</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领悟传统儒学精髓，践行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彬</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 政法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中国传统文化</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丽婷</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十一个字和写字的人</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冬梅</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文化传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以诚为本，立足根本</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慧洁</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历史，还在继续；文化，仍在传承</w:t>
            </w:r>
          </w:p>
        </w:tc>
        <w:tc>
          <w:tcPr>
            <w:tcW w:w="103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佳佳</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东海校区人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树之根，水之源</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秀敏</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继承传统文化 弘扬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紫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汲传统文化，倡核心价值</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晓晖</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 传媒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传统文化中生长出来的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俏吟</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让道德为社会建设保驾护航</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洁</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之美</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静</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儒家文化对社会主义核心价值观的影响</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书雅</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w:t>
            </w:r>
          </w:p>
        </w:tc>
        <w:tc>
          <w:tcPr>
            <w:tcW w:w="103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子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十四字谱华章 传统文化铸辉煌</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彬瑶</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让社会主义核心价值观植根于齐鲁文化沃土</w:t>
            </w:r>
          </w:p>
        </w:tc>
        <w:tc>
          <w:tcPr>
            <w:tcW w:w="103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楠</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承古变古方可通今</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世锐</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 临床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遍地春潮</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盖  琪</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风家训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瑞兰</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幼儿师范高等专科学校</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墨香汉韵，星火流长</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晓辉</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生命科学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方巨龙</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腾腾</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别让文化流于形式</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健</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心理与教育</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对构建社会主义核心价值体系的作用</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张  迪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经济管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文明礼仪古今谈——弘扬中国传统文化  践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亚坤</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道之行</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瑞新</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  临床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扬传统文化，感浓厚底蕴</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红媛</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女子学院 </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优秀传统文化与社会主义核心价值观的辩证关系</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锦</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的闪耀</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盖雪蕾</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回首过去，展望未来</w:t>
            </w:r>
          </w:p>
        </w:tc>
        <w:tc>
          <w:tcPr>
            <w:tcW w:w="1034"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梦阳</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道行思：溯源</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静</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大学文学院 </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国情怀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春来</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龙的传人</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双双</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 管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民乐魂</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民族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晓月</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 文化传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似琉璃不染尘</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亚萍</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传统文化</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浅谈传统儒学文化与个人修身的关系</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伟利</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涓滴凝聚中国价值的最大公约数——核心价值践行永远在路上</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玉龙</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儒风沐浴，继往开来</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敏茜</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曲阜校区）</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核心价值体系相互促进</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倩倩</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 中文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乃社会主义核心价值观之源</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迪</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 教师教育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撷古饴今——中国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玲</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以文教化</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学传统，聆师训</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曼</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浴火中的凤凰</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丹娜</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谈当代大学生的传统文化继承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园春</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饮食味道</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芷菡</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 文化传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爱传统之文化</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贝贝</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  社会与法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承传统，颂价值，助梦起航！</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德慈</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政治与公共管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记忆中的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馨予</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核心价值观，传播青春正能量</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一樵</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大胜</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r>
              <w:rPr>
                <w:rFonts w:eastAsia="仿宋_GB2312;仿宋" w:cs="仿宋_GB2312;仿宋" w:ascii="仿宋_GB2312;仿宋" w:hAnsi="仿宋_GB2312;仿宋"/>
                <w:color w:val="000000"/>
                <w:kern w:val="0"/>
                <w:sz w:val="24"/>
                <w:szCs w:val="24"/>
              </w:rPr>
              <w:t>14</w:t>
            </w:r>
            <w:r>
              <w:rPr>
                <w:rFonts w:ascii="仿宋_GB2312;仿宋" w:hAnsi="仿宋_GB2312;仿宋" w:cs="仿宋_GB2312;仿宋" w:eastAsia="仿宋_GB2312;仿宋"/>
                <w:color w:val="000000"/>
                <w:kern w:val="0"/>
                <w:sz w:val="24"/>
                <w:szCs w:val="24"/>
              </w:rPr>
              <w:t>级临床医学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实践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庆婷</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r>
              <w:rPr>
                <w:rFonts w:eastAsia="仿宋_GB2312;仿宋" w:cs="仿宋_GB2312;仿宋" w:ascii="仿宋_GB2312;仿宋" w:hAnsi="仿宋_GB2312;仿宋"/>
                <w:color w:val="000000"/>
                <w:kern w:val="0"/>
                <w:sz w:val="24"/>
                <w:szCs w:val="24"/>
              </w:rPr>
              <w:t>14</w:t>
            </w:r>
            <w:r>
              <w:rPr>
                <w:rFonts w:ascii="仿宋_GB2312;仿宋" w:hAnsi="仿宋_GB2312;仿宋" w:cs="仿宋_GB2312;仿宋" w:eastAsia="仿宋_GB2312;仿宋"/>
                <w:color w:val="000000"/>
                <w:kern w:val="0"/>
                <w:sz w:val="24"/>
                <w:szCs w:val="24"/>
              </w:rPr>
              <w:t>级护理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与人为友，与人为善</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焦  阳</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机械与汽车工程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在当下</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敬雯</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绘事后素</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海燕</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与少数民族文化的双向影响</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管  燕</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经济管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的融合</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聂云涛</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  政管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矫欣霖</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传统文化，立足核心价值观——中国在腾飞</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婷婷</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财政金融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中华文化，弘扬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谷勤华</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材料科学与工程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纪国卿</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 电子通信与物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弘扬中华民族优良传统，践行社会主义核心价值观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杰</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机械电子工程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心红</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理想信念指引我的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小龙</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商业职业技术学院 </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琴声寂寂 钟声幽幽</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巧红</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时代，新使命</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明财</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论传统文化与核心价值观 ——用优秀传统文化浇灌核心价值观之花</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商  璐</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文化养育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彦秋</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崇正义</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尚和合</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求大同 ——浅谈中国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丛子钦</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不朽之传统文化</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宇阳</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传统文化，放飞中国梦</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凌云</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源与流</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杰</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立足中华优秀传统文化  弘扬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丽媛</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 教师教育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是传统文化的继承与发展</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志云</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传承，实现中国梦——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秋彤</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传统文化与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艳艳</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本溯源</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与时代相承</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雯琪</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理工大学  文学与新闻传播学院 </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尊严</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胜男</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  外国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京  梦</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欣</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基础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与传统文化</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宏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菏泽学院  外国语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兰婷</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  政法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当浮一大白</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舒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文学与新闻传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 文化梦</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邓雅丹</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威海</w:t>
            </w: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文化传播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3644" w:type="dxa"/>
            <w:tcBorders/>
            <w:shd w:fill="FFFFFF" w:val="clear"/>
            <w:vAlign w:val="center"/>
          </w:tcPr>
          <w:p>
            <w:pPr>
              <w:pStyle w:val="Normal"/>
              <w:widowControl/>
              <w:jc w:val="left"/>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中国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陈安印</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天道斯文，待吾之兴</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聪聪</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中华美德  践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文静</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走近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云容</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 电子通信与物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代</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张扬</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正气</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琪</w:t>
            </w:r>
          </w:p>
        </w:tc>
        <w:tc>
          <w:tcPr>
            <w:tcW w:w="2835" w:type="dxa"/>
            <w:tcBorders/>
            <w:vAlign w:val="center"/>
          </w:tcPr>
          <w:p>
            <w:pPr>
              <w:pStyle w:val="Normal"/>
              <w:widowControl/>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高等专科学校</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践行，青年当先</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子仪</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继承发扬中华优秀传统文化 积极践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晓倩</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百善孝为先</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蕊蕊</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词源倒流三峡水，翰墨流淌中国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群</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中国石油大学（华东） 文学院 </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声色与犬马——读《诗经》有感</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潇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村戏</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振华</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 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梨花风起正清明</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雅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文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一对不可分割的好兄弟</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振荣</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计算机与通信工程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践行核心价值观，唱响平凡的赞歌</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薄克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关于在大学生中传播和弘扬中国传统文化的思考</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维丽</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  传媒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读论语品孝道</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世亮</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觉醒</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文秀</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   生命科学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传统文化，践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申  璐</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机械电子与工程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中国传统文化，树立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海生</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机械电子工程</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开消息</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琳</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以诚取信，以信取胜</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振东</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社会主义核心价值观</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富强</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严玉婷</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共承中国美，共行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文彩</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学院     思想政治教育学院 </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俯仰无愧于天  求得一生心安</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珊</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   音乐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FF0000"/>
                <w:kern w:val="0"/>
                <w:sz w:val="24"/>
                <w:szCs w:val="24"/>
                <w:highlight w:val="yellow"/>
              </w:rPr>
            </w:pPr>
            <w:r>
              <w:rPr>
                <w:rFonts w:ascii="仿宋_GB2312;仿宋" w:hAnsi="仿宋_GB2312;仿宋" w:cs="仿宋_GB2312;仿宋" w:eastAsia="仿宋_GB2312;仿宋"/>
                <w:color w:val="FF0000"/>
                <w:kern w:val="0"/>
                <w:sz w:val="24"/>
                <w:szCs w:val="24"/>
                <w:highlight w:val="yellow"/>
              </w:rPr>
              <w:t>优秀奖</w:t>
            </w:r>
          </w:p>
        </w:tc>
        <w:tc>
          <w:tcPr>
            <w:tcW w:w="3644" w:type="dxa"/>
            <w:tcBorders/>
            <w:shd w:fill="FFFFFF" w:val="clear"/>
            <w:vAlign w:val="center"/>
          </w:tcPr>
          <w:p>
            <w:pPr>
              <w:pStyle w:val="Normal"/>
              <w:widowControl/>
              <w:jc w:val="left"/>
              <w:textAlignment w:val="center"/>
              <w:rPr>
                <w:rFonts w:ascii="仿宋_GB2312;仿宋" w:hAnsi="仿宋_GB2312;仿宋" w:eastAsia="仿宋_GB2312;仿宋" w:cs="仿宋_GB2312;仿宋"/>
                <w:color w:val="FF0000"/>
                <w:kern w:val="0"/>
                <w:sz w:val="24"/>
                <w:szCs w:val="24"/>
                <w:highlight w:val="yellow"/>
              </w:rPr>
            </w:pPr>
            <w:r>
              <w:rPr>
                <w:rFonts w:ascii="仿宋_GB2312;仿宋" w:hAnsi="仿宋_GB2312;仿宋" w:cs="仿宋_GB2312;仿宋" w:eastAsia="仿宋_GB2312;仿宋"/>
                <w:color w:val="FF0000"/>
                <w:kern w:val="0"/>
                <w:sz w:val="24"/>
                <w:szCs w:val="24"/>
                <w:highlight w:val="yellow"/>
              </w:rPr>
              <w:t>以传统文化之源滋润社会主义核心价值观</w:t>
            </w:r>
          </w:p>
        </w:tc>
        <w:tc>
          <w:tcPr>
            <w:tcW w:w="1034" w:type="dxa"/>
            <w:tcBorders/>
            <w:vAlign w:val="center"/>
          </w:tcPr>
          <w:p>
            <w:pPr>
              <w:pStyle w:val="Normal"/>
              <w:widowControl/>
              <w:snapToGrid w:val="false"/>
              <w:jc w:val="center"/>
              <w:textAlignment w:val="center"/>
              <w:rPr>
                <w:rFonts w:ascii="仿宋_GB2312;仿宋" w:hAnsi="仿宋_GB2312;仿宋" w:eastAsia="仿宋_GB2312;仿宋" w:cs="仿宋_GB2312;仿宋"/>
                <w:color w:val="FF0000"/>
                <w:kern w:val="0"/>
                <w:sz w:val="24"/>
                <w:szCs w:val="24"/>
                <w:highlight w:val="yellow"/>
              </w:rPr>
            </w:pPr>
            <w:r>
              <w:rPr>
                <w:rFonts w:eastAsia="仿宋_GB2312;仿宋" w:cs="仿宋_GB2312;仿宋" w:ascii="仿宋_GB2312;仿宋" w:hAnsi="仿宋_GB2312;仿宋"/>
                <w:color w:val="FF0000"/>
                <w:kern w:val="0"/>
                <w:sz w:val="24"/>
                <w:szCs w:val="24"/>
                <w:highlight w:val="yellow"/>
              </w:rPr>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FF0000"/>
                <w:kern w:val="0"/>
                <w:sz w:val="24"/>
                <w:szCs w:val="24"/>
                <w:highlight w:val="yellow"/>
              </w:rPr>
            </w:pPr>
            <w:r>
              <w:rPr>
                <w:rFonts w:ascii="仿宋_GB2312;仿宋" w:hAnsi="仿宋_GB2312;仿宋" w:cs="仿宋_GB2312;仿宋" w:eastAsia="仿宋_GB2312;仿宋"/>
                <w:color w:val="FF0000"/>
                <w:kern w:val="0"/>
                <w:sz w:val="24"/>
                <w:szCs w:val="24"/>
                <w:highlight w:val="yellow"/>
              </w:rPr>
              <w:t>青岛科技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何时会真正的留下</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安</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  管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心因我是中国人而高贵</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敏</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们的未来拿什么保底</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硕</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    公共卫生与管理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议当代大学生如何践行社会主义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岳和欣</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传统文化与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钮贵玲</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汲取传统文化营养践行社会主义核心价值观</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梦瑶</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644" w:type="dxa"/>
            <w:tcBorders/>
            <w:shd w:fill="FFFFFF" w:val="clear"/>
            <w:vAlign w:val="center"/>
          </w:tcPr>
          <w:p>
            <w:pPr>
              <w:pStyle w:val="Normal"/>
              <w:widowControl/>
              <w:jc w:val="left"/>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中国底色</w:t>
            </w:r>
          </w:p>
        </w:tc>
        <w:tc>
          <w:tcPr>
            <w:tcW w:w="1034"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统文化与社会主义核心价值观</w:t>
            </w:r>
            <w:r>
              <w:rPr>
                <w:rFonts w:eastAsia="仿宋_GB2312;仿宋" w:cs="仿宋_GB2312;仿宋" w:ascii="仿宋_GB2312;仿宋" w:hAnsi="仿宋_GB2312;仿宋"/>
                <w:color w:val="000000"/>
                <w:kern w:val="0"/>
                <w:sz w:val="24"/>
                <w:szCs w:val="24"/>
              </w:rPr>
              <w:br/>
              <w:t>——</w:t>
            </w:r>
            <w:r>
              <w:rPr>
                <w:rFonts w:ascii="仿宋_GB2312;仿宋" w:hAnsi="仿宋_GB2312;仿宋" w:cs="仿宋_GB2312;仿宋" w:eastAsia="仿宋_GB2312;仿宋"/>
                <w:color w:val="000000"/>
                <w:kern w:val="0"/>
                <w:sz w:val="24"/>
                <w:szCs w:val="24"/>
              </w:rPr>
              <w:t>人本与民本的差异，以中国传统文化为依托建立中国式新民主</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边  宇</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 动漫艺术系</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r>
              <w:rPr>
                <w:rFonts w:eastAsia="仿宋_GB2312;仿宋" w:cs="仿宋_GB2312;仿宋" w:ascii="仿宋_GB2312;仿宋" w:hAnsi="仿宋_GB2312;仿宋"/>
                <w:color w:val="000000"/>
                <w:kern w:val="0"/>
                <w:sz w:val="24"/>
                <w:szCs w:val="24"/>
              </w:rPr>
              <w:t>)</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理工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7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组织单位</w:t>
            </w:r>
          </w:p>
        </w:tc>
        <w:tc>
          <w:tcPr>
            <w:tcW w:w="3644"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10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835" w:type="dxa"/>
            <w:tcBorders/>
            <w:vAlign w:val="center"/>
          </w:tcPr>
          <w:p>
            <w:pPr>
              <w:pStyle w:val="Normal"/>
              <w:widowControl/>
              <w:jc w:val="left"/>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bl>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啦啦操大赛</w:t>
      </w:r>
    </w:p>
    <w:tbl>
      <w:tblPr>
        <w:tblW w:w="8662" w:type="dxa"/>
        <w:jc w:val="left"/>
        <w:tblInd w:w="93" w:type="dxa"/>
        <w:tblLayout w:type="fixed"/>
        <w:tblCellMar>
          <w:top w:w="0" w:type="dxa"/>
          <w:left w:w="108" w:type="dxa"/>
          <w:bottom w:w="0" w:type="dxa"/>
          <w:right w:w="108" w:type="dxa"/>
        </w:tblCellMar>
      </w:tblPr>
      <w:tblGrid>
        <w:gridCol w:w="1149"/>
        <w:gridCol w:w="1985"/>
        <w:gridCol w:w="3827"/>
        <w:gridCol w:w="1701"/>
      </w:tblGrid>
      <w:tr>
        <w:trPr>
          <w:trHeight w:val="454" w:hRule="atLeast"/>
        </w:trPr>
        <w:tc>
          <w:tcPr>
            <w:tcW w:w="8662"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临沂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杰、张鑫鑫、李  莉、孙婷婷、刘  乐、王梦霞、孙  静、孙旖旎、矫  政、许晓燕、李红旭、王一卉</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松、秦延渠、张倩倩、岳  倩、姜  昴、郭梦雨、刘雪燕、陈世博、</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崔亦金、张  晶、杨柳清、赵  艳</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研慧、夏丹丹、张佳兴、侯晓煜、李  娜、梁梦雪、王佳慧、徐  哲</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刘  瑜、姚  丹、曹梦婷、石俊华、吕  洋、李  婷、姜  昕、王明霞</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霍怡帆、孙承媛、裴元芳、翟晨旭、刘倩、邓子轩、张文琳、韩秋颖</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韩  敏、徐  灿、于馨惠、王  恬</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幼儿师范</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高等专科学校</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晶赢、冷子依、张艺璇、贺楹楹、林  慧、王一菡、周  奕、李汶蔚、</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赵芃、宋坤坤、张靖晨、刘晓凡、杜金明、邱  洁、奚晓婕、刘燕飞</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彤、田  雪、王文婷、路  远、张洁茹、任秋莹、王永鑫、郭海超、</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孟凡鹏、翟英康、廖元坤、白  琳</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佳露、赵雪莹、董媛媛、王璐莹、刘雪琪、丁晓娇、朴雪莲、袭  瑞、</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效娜、张艳丽、张记烽、谭永高、苏  颖、赵慧慧、帅维维、迪丽曼、孙  仪</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文生、陈冠儒、胡梦轩、郑圣桐、苏  鹏、张泽华、李倩雯、安  怡、</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孙凌霄、马天宇、刘小川、翁  馨、刘豪爽、赵  珂、巩晓月</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亚宁、李  慧、周思思、彭丽玮、田楠舟、王姝彤、王丽云、未文莉、</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赵文潇、李征铮、汤国敏、于  洋、景心仪、郭萌萌、刘晓昱</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雯、张  珊、邵炜凝、赵文瑜、徐鑫雨、邢笑梅、王  珊、朱晓宇、唐宏乔</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思璇、王  娜、郑  潇、钱  雪、高  悦、王夏茹、高倩倩、赵文秀</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刘月莹、朱奕霖、王露颐、贾菲菲</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鹏、周  楠、李  蓓、吴柯瑶、谭芳蕾、韩羽茜、徐长娟、张文杰、</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姜一帆、潘美辰、刘雨萌、邓梦婷、许今朝、赵少杰、赵祉宇</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翔、石栗佳、易天琪、王文君、张  莹、于  雯、石爱玲、孙  悦</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刘玉凤、赵  强、陈克宇、陈金光、王维光</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职业技术学校</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旭、朱晓含、杨  钰、王  茜、刘孟杰、王明珠、郭宴廷、常玥晓、</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苏东旭</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绍通、高马乐、王广振、张春露、靳  欣、寻胜男、李  洋、刘红艳</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姿涵、张梦圆、徐雅情、王  静、高露露、刘  龙、刘  祥、王天昊</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晓雪、王茹月、刘  爽、杨  靖、徐彤彤、张笑笑、聂  蕊、席晓丽</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巩富丽、徐  佳、崔悦欣、种  君、林  琳、范盼盼、尹慧月、彭晓玲、</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贾璐璐、张  冉</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胜利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侯萌迪、白  鑫、姜晓宇、吕俊爱、卞慧玲、王俊惠、吕文慧、王玉玉</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徐  燕、周  萌、韩  宇、张  欣</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泽祥、刘宗辉、李  娇、宁方真、程淑君、黄明珠、刘  洁、宋政淑</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王  珍、张  娜、江庆慧</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金川、许慧宇、成  玲、吴  巍、王金铭、孙丽娟、李兰云、朱明明</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侯梦楠、王慧敏、刘晨格、张  玥、谢梦洁、杨晶晶</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瑶瑶、刘  静、段文文、林育萱、吴晶晶、王昊淼、孙冰冰、蔺青霞</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高瑞红、徐如如、黄雪莉、李梅芝、徐小琳、张  杏、张皓瑾、刘  云</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  雪、张  杨、季雪琨、李宝琴、邓秀慧、马家风、王玉蓉、付甜甜</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刘晓慧、李  芳、马上敏、张瑞雪</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队</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丽嫄、白丁羽、刘一菲、党月璇、张  蕊、王凯迪、田文静、米雪</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李明月、王莹、许晓晴、张群灵、郭秀军、李冠男</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高等专科学校</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盈、韩  笑、鹿雅惠、杨子漪、赵庆悦、刘海潮、孙  鑫、马海霞</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梁乔云、王  婷、牛歆悦、陈  雪、霍雨佳、李秋硕、李婉婉</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职业学院</w:t>
            </w: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队</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小雨、刘孟媛、杨  颖、于文静、杨梦琪、杜汶倩、王施瑶、张  旭、</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李祥凤</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职业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  阳、苏艺璇、施明华、梁迎雪、朱明钰、王琳琳、杨晓文、张  雪</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孙梦迪、张  静、梁  敏、胡金凤</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职业学院</w:t>
            </w: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队</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丛  蓉、刘  倩、白  筠、冉菲菲、刁博文、孙东倩、王瑞坤、李  丹、</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韩明媛、张湘生</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洁、韦春黎、林爱博、李康康、陈  楠、李  伟、李  颖、刘靖川、</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刘  赛、梁晓敏</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迟亚新、张  丽、王文娟、魏晓春、范开玉、庄雯婷、神晓彤、李艳丽</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戴海燕、马  爽、徐  慧、商艳茹</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医学</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高等专科学校</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毕  芳、曹雅云、陈莉华、厉  玲、马景旋、宋丹丹、薛慧、张露文、</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赵  凡、滕  瑶</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花球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亚静、任雅伟、张  欣、李晓蕾、李海霞、柯啊娇、韩  俊、李晓鲁</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璐云、王  雪、刘  璐、孙瑶瑶、赵  睿、薛文娇</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队</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丛  蓉、刘  倩、白  筠、冉菲菲、刁博文、孙东倩、王瑞坤、李  丹、</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韩明媛</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晶赢、冷子依、张艺璇、贺楹楹、林  慧、王一菡、李汶蔚、赵  芃、</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  静、张靖晨、刘晓凡、杜金明、邱  洁、杨晶茹、杨  洋</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爱琪、吴书瑜、袁鑫菲、冷  静、高  悦、褚甘雨、宁  娜、冯  硕、</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雪芳</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旭、王绍潭、戴喃喃、刁梅玉、李冬梅、郑  雨、姜胜杰、李小璐</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刘  杨、石璐璐、李俐君、崔  彤、吕姣瑶、王君旭、孙  宁、王  悦</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佳露、赵雪莹、董媛媛、王璐莹、刘雪琪、丁晓娇、朴雪莲、袭  瑞</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效娜、张艳丽、张记烽、谭永高、苏  颖、赵慧慧、帅维维、迪丽曼、</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孙  仪</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雯、张  珊、邵炜凝、赵文瑜、徐鑫雨、邢笑梅、王  珊、朱晓宇、唐宏乔</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敏、战  越、王丹丹、刘昕煜、贾雯雯、郑  洋、魏萌萌、肖子莹</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慧聪、邱  芮、王申丽、马真真</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辛卓倬、王慧子、贾林智、张文彬、李  清、赵成平、张戈瑜、姚瑶</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张飞飞、徐哲哲、韩淑瑶、刘晓文、徐  飞、赵梦格、王金秋、黄聿睿、</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邢  倩、魏晓泽</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爵士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杰、张鑫鑫、李  莉、孙婷婷、刘  乐、王梦霞、孙  静、孙旖旎、颛孙友萌</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技巧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智、李  欣、邵文谦、朱  蕾、程  尧、杜尚林、陈树奇、王报凯、</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李治政、侯长建、孟祥宽、张海波、胡道华</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技巧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文同、朱  烨、颜建仟、孟  帅、张家祥、李志强、孟凡贞、王  琪、</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王振苏、张志强、刘  博、孟庆怀、于富强、孙晓宇、王  雨、石绪坤、</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于以成、赵润澎、房传松、孙  伟、王  燕、王月月、吕  琛、周  月</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普通街舞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霍怡帆、王  恬、孙承媛、裴元芳、翟晨旭、韩  敏、徐  灿、于馨惠</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金知鑫、王皓月、刘倩、徐哲、邓子轩、韩秋颖、王梅梅、苏子璐</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幼儿师范</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高等专科学校</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普通街舞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何  欣、鲍  巍、范  铭、李小琳、李文青、董家成、何慧悦、石滢</w:t>
            </w:r>
            <w:r>
              <w:rPr>
                <w:rFonts w:eastAsia="仿宋_GB2312;仿宋" w:cs="仿宋_GB2312;仿宋" w:ascii="仿宋_GB2312;仿宋" w:hAnsi="仿宋_GB2312;仿宋"/>
                <w:color w:val="000000"/>
                <w:kern w:val="0"/>
                <w:sz w:val="24"/>
                <w:szCs w:val="24"/>
                <w:highlight w:val="yellow"/>
              </w:rPr>
              <w:br/>
            </w:r>
            <w:r>
              <w:rPr>
                <w:rFonts w:ascii="仿宋_GB2312;仿宋" w:hAnsi="仿宋_GB2312;仿宋" w:cs="仿宋_GB2312;仿宋" w:eastAsia="仿宋_GB2312;仿宋"/>
                <w:color w:val="000000"/>
                <w:kern w:val="0"/>
                <w:sz w:val="24"/>
                <w:szCs w:val="24"/>
                <w:highlight w:val="yellow"/>
              </w:rPr>
              <w:t>田叶凡、葛庆龙、段灵凯、赵曼玉、曹逸萌、李程兴</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街舞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壮、张园震、尚  杰、张保磊、贾春玉、宋亚明、滕文强、张恒稳</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乔方涛、孙  浩、颜廷新、朱  浩、潘庆全、马江滨、陈  肖</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4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8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街舞啦啦</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杰、张鑫鑫、李  莉、孙婷婷、刘  乐、王梦霞、孙  静、孙旖旎、</w:t>
            </w:r>
            <w:r>
              <w:rPr>
                <w:rFonts w:eastAsia="仿宋_GB2312;仿宋" w:cs="仿宋_GB2312;仿宋" w:ascii="仿宋_GB2312;仿宋" w:hAnsi="仿宋_GB2312;仿宋"/>
                <w:color w:val="000000"/>
                <w:kern w:val="0"/>
                <w:sz w:val="24"/>
                <w:szCs w:val="24"/>
              </w:rPr>
              <w:br/>
            </w:r>
            <w:r>
              <w:rPr>
                <w:rFonts w:ascii="仿宋_GB2312;仿宋" w:hAnsi="仿宋_GB2312;仿宋" w:cs="仿宋_GB2312;仿宋" w:eastAsia="仿宋_GB2312;仿宋"/>
                <w:color w:val="000000"/>
                <w:kern w:val="0"/>
                <w:sz w:val="24"/>
                <w:szCs w:val="24"/>
              </w:rPr>
              <w:t>矫  政、许晓燕、李红旭、王一卉、段庆尧、李永强、朱金涛、颛孙友萌</w:t>
            </w:r>
          </w:p>
        </w:tc>
        <w:tc>
          <w:tcPr>
            <w:tcW w:w="1701" w:type="dxa"/>
            <w:tcBorders/>
            <w:vAlign w:val="center"/>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齐鲁情”原创诗歌大赛</w:t>
      </w:r>
    </w:p>
    <w:tbl>
      <w:tblPr>
        <w:tblW w:w="8789" w:type="dxa"/>
        <w:jc w:val="left"/>
        <w:tblInd w:w="108" w:type="dxa"/>
        <w:tblLayout w:type="fixed"/>
        <w:tblCellMar>
          <w:top w:w="0" w:type="dxa"/>
          <w:left w:w="108" w:type="dxa"/>
          <w:bottom w:w="0" w:type="dxa"/>
          <w:right w:w="108" w:type="dxa"/>
        </w:tblCellMar>
      </w:tblPr>
      <w:tblGrid>
        <w:gridCol w:w="1134"/>
        <w:gridCol w:w="2977"/>
        <w:gridCol w:w="1701"/>
        <w:gridCol w:w="2977"/>
      </w:tblGrid>
      <w:tr>
        <w:trPr>
          <w:trHeight w:val="454" w:hRule="atLeast"/>
        </w:trPr>
        <w:tc>
          <w:tcPr>
            <w:tcW w:w="8789"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故乡</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于增上 </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赋</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耿  正</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明古愿今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森</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简辞</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振虎</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爱这土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盛婷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晓雨</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琴岛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之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殷登涛、张苗</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望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汝磊</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韵</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爽</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齐鲁师范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归乡</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乔  艳</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月豪情碑</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文斌</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黄河入海</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车新辕</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曲阜师范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园梦，梦曲园</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启荣</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曲阜师范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赞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宇萍</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丹薇</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咏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阳宗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风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玥</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组诗</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龙威</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青松</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群壮</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瞭望</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海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钟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素素</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风鲁韵</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牛晗晗</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颂我齐鲁，赞我文明</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  维</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七律</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闻齐鲁名士有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丽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游齐鲁吟留别</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已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卫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露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晓旭</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情留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纯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好风光</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琨</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山一水一圣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佩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忆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张义凯 </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毓秀，人杰地灵（组诗）</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樊盈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小宁</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山东工商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译文</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医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恋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玥</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土地•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冰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延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千年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  鹏</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爱它</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佀雅姗</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菏泽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登岱岳 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智勇</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齐鲁师范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缘</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鸿运</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颂（组诗）</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倩倩</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风鲁韵</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熙睿</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调歌头•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若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叹</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彤彤</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诗颂齐鲁情 念念青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琪</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笑</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晓莹</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岱宗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海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泉城之恋</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东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瑞</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我在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浩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贺新郎——聊城怀古</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郎  坤</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古今</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婷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青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闰双</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曲阜师范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建筑会说话</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任梓</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建筑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抹深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谷勤华</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佳欣</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俊齐</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翟建英</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如果你来到这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卫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随情（岱宗其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萧</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医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宗鲁</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齐鲁情 </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硕</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情系处徜徉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佳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文跃</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寒</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贺田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见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美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长卷</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齐鲁赋</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乔  雨</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菏泽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商文柯</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蓦然行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  霄</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永遇乐</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琦</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之灵</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腾</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诵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文家</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琴岛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月下鲁之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  彬</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琴岛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致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甜甜</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山东工商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世同</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建筑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叶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樊大鹏</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建筑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暮夕•朝起</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斯宇</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这片土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修玉燕</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松轩</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风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  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浪淘沙 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郝  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泉水母亲</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之春</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传龙</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喜欢你</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生我养我的地方</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戴  敏</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乡恋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泽平</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齐鲁情 </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土地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梦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文丽</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姑娘</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  柳</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山东工商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那一眼</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森森</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颂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晓冰</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经贸职业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健</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有一个地方</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青还</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赋</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清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同春</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调歌头</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唯美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远洋</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美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冯夫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行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运松</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沁园春  华夏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阳</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赞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亚丽</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回故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申国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之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宇阳</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琴岛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奴娇</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忆鲁风骨</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地飞歌</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雅</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神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修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城韵味</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泓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  笑</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晓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长相思</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广会</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子文</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叙难尽 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  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满庭芳 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艺淳</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尚耀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深爱这土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冰烁</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琴岛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诗歌——神美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昆晏</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浩</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建筑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亚东</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敬岳</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  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风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启林</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的味道</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文亮</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相彪</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藏头诗</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青月</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更漏子 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荷姣</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医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欢</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人</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晓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胜利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夫花、许  可</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  莲</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齐鲁情 </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雪莹</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闲庭赏</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论春</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琴</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纪鲁月</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大地之美</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子涵</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医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之歌</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医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风韵，点滴光景</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品齐鲁经典 闻百味风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许  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热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  可</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该如何开口说爱你</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馨</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大学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凤梅</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琴岛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轻轻告诉你</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泥梦亭</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欢颜</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青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医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我梦想着</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乐乐</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赤子心</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涛</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伟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念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楠楠</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燃神州大地</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丽珠</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菏泽学院 </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未了</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丹</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吟</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  婷</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五言律诗</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梦迪</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扬齐鲁风</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玉鑫</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玉蓉</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颂</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付开晴</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放飞齐鲁，梦想未来</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千城</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忆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上官修凤</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莉燕</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回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璐</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那是一阵风</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宇</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幼儿师范高等专科学校</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印象</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腾</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沁园春</w:t>
            </w:r>
            <w:r>
              <w:rPr>
                <w:rFonts w:eastAsia="仿宋_GB2312;仿宋" w:cs="仿宋_GB2312;仿宋" w:ascii="仿宋_GB2312;仿宋" w:hAnsi="仿宋_GB2312;仿宋"/>
                <w:color w:val="000000"/>
                <w:kern w:val="0"/>
                <w:sz w:val="24"/>
                <w:szCs w:val="24"/>
                <w:highlight w:val="yellow"/>
              </w:rPr>
              <w:t>·</w:t>
            </w:r>
            <w:r>
              <w:rPr>
                <w:rFonts w:ascii="仿宋_GB2312;仿宋" w:hAnsi="仿宋_GB2312;仿宋" w:cs="仿宋_GB2312;仿宋" w:eastAsia="仿宋_GB2312;仿宋"/>
                <w:color w:val="000000"/>
                <w:kern w:val="0"/>
                <w:sz w:val="24"/>
                <w:szCs w:val="24"/>
                <w:highlight w:val="yellow"/>
              </w:rPr>
              <w:t>齐鲁纵横</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  毅</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在齐鲁</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易海明</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1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组诗</w:t>
            </w:r>
          </w:p>
        </w:tc>
        <w:tc>
          <w:tcPr>
            <w:tcW w:w="1701"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敬涵</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校园短剧大赛</w:t>
      </w:r>
    </w:p>
    <w:tbl>
      <w:tblPr>
        <w:tblW w:w="8647" w:type="dxa"/>
        <w:jc w:val="left"/>
        <w:tblInd w:w="250" w:type="dxa"/>
        <w:tblLayout w:type="fixed"/>
        <w:tblCellMar>
          <w:top w:w="0" w:type="dxa"/>
          <w:left w:w="108" w:type="dxa"/>
          <w:bottom w:w="0" w:type="dxa"/>
          <w:right w:w="108" w:type="dxa"/>
        </w:tblCellMar>
      </w:tblPr>
      <w:tblGrid>
        <w:gridCol w:w="1598"/>
        <w:gridCol w:w="4072"/>
        <w:gridCol w:w="2977"/>
      </w:tblGrid>
      <w:tr>
        <w:trPr>
          <w:trHeight w:val="454" w:hRule="atLeast"/>
        </w:trPr>
        <w:tc>
          <w:tcPr>
            <w:tcW w:w="8647" w:type="dxa"/>
            <w:gridSpan w:val="3"/>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大学（威海）</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偶</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作弊</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繁星</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招聘会吗？</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换位</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魔之椅</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w:t>
            </w:r>
            <w:r>
              <w:rPr>
                <w:rFonts w:eastAsia="仿宋_GB2312;仿宋" w:cs="仿宋_GB2312;仿宋" w:ascii="仿宋_GB2312;仿宋" w:hAnsi="仿宋_GB2312;仿宋"/>
                <w:color w:val="000000"/>
                <w:kern w:val="0"/>
                <w:sz w:val="24"/>
                <w:szCs w:val="24"/>
              </w:rPr>
              <w:t>1977</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在路上</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们正年轻</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07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拾忆青春，憾而不悔</w:t>
            </w:r>
          </w:p>
        </w:tc>
        <w:tc>
          <w:tcPr>
            <w:tcW w:w="297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公益海报设计大赛</w:t>
      </w:r>
    </w:p>
    <w:tbl>
      <w:tblPr>
        <w:tblW w:w="8221" w:type="dxa"/>
        <w:jc w:val="left"/>
        <w:tblInd w:w="534" w:type="dxa"/>
        <w:tblLayout w:type="fixed"/>
        <w:tblCellMar>
          <w:top w:w="0" w:type="dxa"/>
          <w:left w:w="108" w:type="dxa"/>
          <w:bottom w:w="0" w:type="dxa"/>
          <w:right w:w="108" w:type="dxa"/>
        </w:tblCellMar>
      </w:tblPr>
      <w:tblGrid>
        <w:gridCol w:w="1079"/>
        <w:gridCol w:w="3598"/>
        <w:gridCol w:w="1276"/>
        <w:gridCol w:w="2268"/>
      </w:tblGrid>
      <w:tr>
        <w:trPr>
          <w:trHeight w:val="454" w:hRule="atLeast"/>
        </w:trPr>
        <w:tc>
          <w:tcPr>
            <w:tcW w:w="8221"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共青团潍坊学院委员会</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元素》</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巩文玉</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节约用水》</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晓彤</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思”》</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睿</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笔墨人物》</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杰</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杰</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贺  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元素》</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雨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诚信》</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山水情》</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俊</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商业道德》</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志斌</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情结》</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衍强</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魅力中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活力山东》</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张晨晨 </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保护非物质文化遗产》</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燕</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星星火炬》</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腾  羽</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贪最》</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玉菲</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皮影戏》</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凯莉</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断线》</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杨杨</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CHINA</w:t>
            </w:r>
            <w:r>
              <w:rPr>
                <w:rFonts w:ascii="仿宋_GB2312;仿宋" w:hAnsi="仿宋_GB2312;仿宋" w:cs="仿宋_GB2312;仿宋" w:eastAsia="仿宋_GB2312;仿宋"/>
                <w:color w:val="000000"/>
                <w:kern w:val="0"/>
                <w:sz w:val="24"/>
                <w:szCs w:val="24"/>
              </w:rPr>
              <w:t>》</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  雨</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提纲挈领》</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牟鹏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想》</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宗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正青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露</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剪纸，传扬四海》</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  婧</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肩负》</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文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拆》</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文杰</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礼》</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蒋泰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谐自然环环相扣》</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苏</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健康》</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粉粉</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站在哪里》</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祥凯</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端午》</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悦</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助推</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升空》</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营</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墨舞青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成龙</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以人为本 扎根民心》</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綦  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文涛</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与人》</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浩</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琴弦上的吕剧》</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怡</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后一个支点》</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碧涛</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请不要忘记思考》</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有发</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航</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中国优秀教育曲文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林川</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魅力潍坊》</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锐</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梦》</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成飞</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和彩 中国》</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欢</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聚焦核心价值观》</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  彪</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锦绣中国》</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宫晓凡</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儒家》</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为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长城》</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繁千</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标本》</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永乐</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贵磊</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法》</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少惠</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变脸》</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建男</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拿起手中的笔》</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维前</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界》</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蔚真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no kill no fur</w:t>
            </w:r>
            <w:r>
              <w:rPr>
                <w:rFonts w:ascii="仿宋_GB2312;仿宋" w:hAnsi="仿宋_GB2312;仿宋" w:cs="仿宋_GB2312;仿宋" w:eastAsia="仿宋_GB2312;仿宋"/>
                <w:color w:val="000000"/>
                <w:kern w:val="0"/>
                <w:sz w:val="24"/>
                <w:szCs w:val="24"/>
              </w:rPr>
              <w:t>》</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婕</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笔一画一牡丹》</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光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筝》</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娟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城市让生活更“没”好》</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费长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毳森皛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含芝</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拒绝”系列》</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胜美</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步一步世界更美好》</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玉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世界读书日——碗筷》</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  璐</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关爱老人》</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攀攀</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世界那么大我们该往哪里逃》</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郜培培</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棵树的故事》</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宏洋</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  波</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奔跑》</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仲艺</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文化“德”》</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永嘉</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七夕》</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宗浩</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艺美术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聚青春》 </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融合》 </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存锋</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夸父逐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艺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可</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廉》</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吕剧》</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磊</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这盘棋，你如何演绎》</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  仪</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有限的资源，无限的循环》</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瑛</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弘扬传统剪纸文化》</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岱风》</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隋青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呐喊》</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玺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脸谱》</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全虎</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警察学院</w:t>
            </w:r>
          </w:p>
        </w:tc>
      </w:tr>
      <w:tr>
        <w:trPr>
          <w:trHeight w:val="454" w:hRule="atLeast"/>
        </w:trPr>
        <w:tc>
          <w:tcPr>
            <w:tcW w:w="107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5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氧》</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海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bl>
    <w:p>
      <w:pPr>
        <w:pStyle w:val="Normal"/>
        <w:widowControl/>
        <w:jc w:val="center"/>
        <w:textAlignment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模拟求职面试大赛</w:t>
      </w:r>
    </w:p>
    <w:tbl>
      <w:tblPr>
        <w:tblW w:w="7922" w:type="dxa"/>
        <w:jc w:val="left"/>
        <w:tblInd w:w="691" w:type="dxa"/>
        <w:tblLayout w:type="fixed"/>
        <w:tblCellMar>
          <w:top w:w="0" w:type="dxa"/>
          <w:left w:w="108" w:type="dxa"/>
          <w:bottom w:w="0" w:type="dxa"/>
          <w:right w:w="108" w:type="dxa"/>
        </w:tblCellMar>
      </w:tblPr>
      <w:tblGrid>
        <w:gridCol w:w="1827"/>
        <w:gridCol w:w="3119"/>
        <w:gridCol w:w="2976"/>
      </w:tblGrid>
      <w:tr>
        <w:trPr>
          <w:trHeight w:val="454" w:hRule="atLeast"/>
        </w:trPr>
        <w:tc>
          <w:tcPr>
            <w:tcW w:w="7922" w:type="dxa"/>
            <w:gridSpan w:val="3"/>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滨州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俊明</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于  超</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陆  萍</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财经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灏</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超</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芙君</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  娜</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祎明</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  斌</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谨兆</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建博</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晨</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文</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超</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晓琪</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初新阳</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金强</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肖佩瑶</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森</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雪燕</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史之月</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宪章</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依惠</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钰欣</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冠华</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烟台校区）</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隋  昊</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丹</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阮洪伟</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雪涵</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志杰</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齐</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振军</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荧</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兴平</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年燕燕</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婷婷</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嘉桐</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波</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淑华</w:t>
            </w:r>
          </w:p>
        </w:tc>
        <w:tc>
          <w:tcPr>
            <w:tcW w:w="29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bl>
    <w:p>
      <w:pPr>
        <w:pStyle w:val="Normal"/>
        <w:widowControl/>
        <w:jc w:val="center"/>
        <w:textAlignment w:val="center"/>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widowControl/>
        <w:jc w:val="center"/>
        <w:textAlignment w:val="center"/>
        <w:rPr>
          <w:rFonts w:ascii="黑体" w:hAnsi="黑体" w:eastAsia="黑体" w:cs="仿宋_GB2312;仿宋"/>
          <w:kern w:val="0"/>
          <w:sz w:val="32"/>
          <w:szCs w:val="32"/>
        </w:rPr>
      </w:pPr>
      <w:r>
        <w:rPr>
          <w:rFonts w:ascii="黑体" w:hAnsi="黑体" w:cs="仿宋_GB2312;仿宋" w:eastAsia="黑体"/>
          <w:kern w:val="0"/>
          <w:sz w:val="32"/>
          <w:szCs w:val="32"/>
        </w:rPr>
        <w:t>山东省大学生“品齐鲁古韵 寻文明足迹”传统文化游学线路设计大赛</w:t>
      </w:r>
    </w:p>
    <w:tbl>
      <w:tblPr>
        <w:tblW w:w="8505" w:type="dxa"/>
        <w:jc w:val="left"/>
        <w:tblInd w:w="108" w:type="dxa"/>
        <w:tblLayout w:type="fixed"/>
        <w:tblCellMar>
          <w:top w:w="0" w:type="dxa"/>
          <w:left w:w="108" w:type="dxa"/>
          <w:bottom w:w="0" w:type="dxa"/>
          <w:right w:w="108" w:type="dxa"/>
        </w:tblCellMar>
      </w:tblPr>
      <w:tblGrid>
        <w:gridCol w:w="993"/>
        <w:gridCol w:w="3402"/>
        <w:gridCol w:w="1842"/>
        <w:gridCol w:w="2268"/>
      </w:tblGrid>
      <w:tr>
        <w:trPr>
          <w:trHeight w:val="454" w:hRule="atLeast"/>
        </w:trPr>
        <w:tc>
          <w:tcPr>
            <w:tcW w:w="8505"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济宁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非物质文化遗产修学之旅》</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荟林、王桐桐、张  璐、宋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习传统美德 沐圣地儒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儒家文化亲子三日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瑶、刘俊妍、 陈建州、褚雨晴</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陶野：淄博齐心修学之旅》 </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紫言、郑淑增</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寻文化足迹，学非遗底蕴》</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群、张思雨、卫茜茜、伍丽琴</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济南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美齐鲁遇见你》</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凌  敏、李丹阳、谭亚楠、姚  蓉、 殷婷婷</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传统文化深度体验五日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庄  熊、孙小宇、孙云龙、刘鹏宇、王艺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国之古韵，学游之路》</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峰、赵宇飞、杨  静</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济宁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陶琉齐鲁 无声追寻</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淄博三天两夜文化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斌、代晓阳、万美艳、李玉雪、王  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青岛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儒学文化体验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海崙</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spacing w:before="0" w:after="240"/>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游齐鲁之穿越时空遇见“你”》                  </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鸿莉、黄柱兰、胡婷婷、 姚尚堃、钟光耀</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儒学圣地文化修学之旅》</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屈雪梅、倪  丹</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孟子故里 品儒学古韵》</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汪  睿、孟凡华、蒲文慧、谢珊珊、何瑶瑶</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济宁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寻古风遗韵，探文化踪迹</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我用五天路过历史》</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臧文婷</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行齐鲁三日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国福、龚佳佳、朱天旗、马成</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济南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瞻山水文化，仰齐鲁圣人》</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学永、韩斌、张晓晴、郭京冉、任辰辰</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运河两岸四日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凯顺、牛鸣昊、张卫斌、 李名豪、宫新越</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品古风建筑，赏人文魅力》</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琛、邱晓甜、张金三</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畅游齐鲁圣地，细品儒家文化》</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薪玉、郭  杉、李卅卅、薛建、阴云鹏</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好客山东人 畅享齐鲁情”影视文化六日游》    </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伟、林雪尼、李双双、杨宏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风俗景观四日游》</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梦瑶、张雪丽、谭玉琦、张凯琪</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齐鲁，学传统》</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梦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鸢都</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潍坊》</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  良</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水灵城中医行》</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仇文涛、褚雪镭、项  良、付松灵</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重走孔子游学路 儒风运河齐鲁行》</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铭暄</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水圣人”游学一线》</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辛  婕、魏靖琦、张  芮、李琳静</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乐在途中，习在心中》</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英欣、王朝云、杨  静、常胜军、蔺文娟</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德州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庄子故里，品新型农村》</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孟杰、刘旭阳、吴剑锟、武云泽</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星火绵延，胶东旅程》</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穆  琛</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在孟子故里，学习儒家精华》</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孟婷、张  康、朱翠凤、于  晓</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好，泰安》</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春凤、姚春萌、徐春雨</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99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40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访孔子故里，知魅力儒家》</w:t>
            </w:r>
          </w:p>
        </w:tc>
        <w:tc>
          <w:tcPr>
            <w:tcW w:w="184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天娇、王玉岚、孙晴晴、黄腾</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bl>
    <w:p>
      <w:pPr>
        <w:pStyle w:val="Normal"/>
        <w:widowControl/>
        <w:jc w:val="center"/>
        <w:textAlignment w:val="center"/>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widowControl/>
        <w:jc w:val="center"/>
        <w:textAlignment w:val="center"/>
        <w:rPr>
          <w:rFonts w:ascii="黑体" w:hAnsi="黑体" w:eastAsia="黑体" w:cs="黑体"/>
          <w:kern w:val="0"/>
          <w:sz w:val="32"/>
          <w:szCs w:val="32"/>
        </w:rPr>
      </w:pPr>
      <w:r>
        <w:rPr>
          <w:rFonts w:ascii="黑体" w:hAnsi="黑体" w:cs="黑体" w:eastAsia="黑体"/>
          <w:kern w:val="0"/>
          <w:sz w:val="32"/>
          <w:szCs w:val="32"/>
        </w:rPr>
        <w:t>山东省大学生“百善孝为先”系列活动之“感恩•奋斗”小品大赛</w:t>
      </w:r>
    </w:p>
    <w:tbl>
      <w:tblPr>
        <w:tblW w:w="8800" w:type="dxa"/>
        <w:jc w:val="left"/>
        <w:tblInd w:w="93" w:type="dxa"/>
        <w:tblLayout w:type="fixed"/>
        <w:tblCellMar>
          <w:top w:w="0" w:type="dxa"/>
          <w:left w:w="108" w:type="dxa"/>
          <w:bottom w:w="0" w:type="dxa"/>
          <w:right w:w="108" w:type="dxa"/>
        </w:tblCellMar>
      </w:tblPr>
      <w:tblGrid>
        <w:gridCol w:w="1575"/>
        <w:gridCol w:w="3827"/>
        <w:gridCol w:w="3398"/>
      </w:tblGrid>
      <w:tr>
        <w:trPr>
          <w:trHeight w:val="454" w:hRule="atLeast"/>
        </w:trPr>
        <w:tc>
          <w:tcPr>
            <w:tcW w:w="8800" w:type="dxa"/>
            <w:gridSpan w:val="3"/>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青年政治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记得吗？他们这样爱你》</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其实你不懂我的心》</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回家的路》</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苦咖啡》</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与家的距离》</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幸福的味道》</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明明生病了》</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寻人》</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校区</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滴眼泪》</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早点回家》</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里梦外》</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故去的亲人》</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在身边》</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父亲节的礼物》</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母爱的意义》</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这就是爱》</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孝心》</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考前父母心》</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生活我做主》</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孝一孝”，十年少》</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饺子》</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手机》</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因为爱》</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意外惊喜》</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真假“英雄”》</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虚荣》</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礼物风波》</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382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励志师》</w:t>
            </w:r>
          </w:p>
        </w:tc>
        <w:tc>
          <w:tcPr>
            <w:tcW w:w="339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bl>
    <w:p>
      <w:pPr>
        <w:pStyle w:val="Normal"/>
        <w:widowControl/>
        <w:jc w:val="center"/>
        <w:textAlignment w:val="center"/>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中华传统茶艺表演大赛</w:t>
      </w:r>
    </w:p>
    <w:tbl>
      <w:tblPr>
        <w:tblW w:w="8505" w:type="dxa"/>
        <w:jc w:val="left"/>
        <w:tblInd w:w="392" w:type="dxa"/>
        <w:tblLayout w:type="fixed"/>
        <w:tblCellMar>
          <w:top w:w="0" w:type="dxa"/>
          <w:left w:w="108" w:type="dxa"/>
          <w:bottom w:w="0" w:type="dxa"/>
          <w:right w:w="108" w:type="dxa"/>
        </w:tblCellMar>
      </w:tblPr>
      <w:tblGrid>
        <w:gridCol w:w="1843"/>
        <w:gridCol w:w="2268"/>
        <w:gridCol w:w="2126"/>
        <w:gridCol w:w="2268"/>
      </w:tblGrid>
      <w:tr>
        <w:trPr>
          <w:trHeight w:val="454" w:hRule="atLeast"/>
        </w:trPr>
        <w:tc>
          <w:tcPr>
            <w:tcW w:w="8505"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女子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一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灵岩茶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延艮、孙盛楠、刘富浩</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一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茶乐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艳云、张童心、刘  芯、尹箫晗</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一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传承》</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梦露</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一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海韵茶风》</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慧敏</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二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母爱如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娟娟、陈金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职业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二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两袖清风一盏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刘  熙、贾茹静、苑  鸣 </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二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御苑玉芽》</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顾浩榉</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二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何以笙箫“茉”》</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丽</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三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父爱如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仲  硕、吕淑慧、李  杨</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三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书香茶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迪、陈艳楠、张力元、耿  卫、何  程</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三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礼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逯  洪、李颖莹、雷雨苇、张舒敏、李鑫鑫</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三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庭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熊兴慧</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三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上善若水、至善至坚》</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雨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三等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桃花源》</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  美</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风采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茶和天下》</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金芳、张娟娟、蔡  珍</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职业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风采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茶香墨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馥奕、隋紫珣、袁  茵、崔家萁、王小杰、许德欣、于亚楠、王树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创意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竹林问道》</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世武、董甜甜、赵云迪、黄亚博、修  函、田文灿</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创意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母爱如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娟娟、陈金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职业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生雅事琴书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岳学静、余  沛、蔡  纯、刘  真、谢  颖、谢菁文、杨  洋</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梦娇、袁美同</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儒家君子茶道十二式》</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  佳、宋馥君、匡文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岁月静好，壶煮老白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孟茹、高  翠</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观音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媛媛、颜铭荟、张雪妍、章  璇</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静和》</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宁爱欣、甘丽凤、牟萧龙</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沂蒙韵》</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梁淦梓、孙  邺、彭巧缘</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儿茶话》</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杨</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听松》</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  超</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清泉竹里茶》</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琳琳</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184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个人优秀奖</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期一会》</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蒋平利</w:t>
            </w:r>
          </w:p>
        </w:tc>
        <w:tc>
          <w:tcPr>
            <w:tcW w:w="226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bl>
    <w:p>
      <w:pPr>
        <w:pStyle w:val="Normal"/>
        <w:widowControl/>
        <w:jc w:val="center"/>
        <w:textAlignment w:val="center"/>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现代物流——储配方案设计与执行大赛</w:t>
      </w:r>
    </w:p>
    <w:tbl>
      <w:tblPr>
        <w:tblW w:w="8804" w:type="dxa"/>
        <w:jc w:val="left"/>
        <w:tblInd w:w="93" w:type="dxa"/>
        <w:tblLayout w:type="fixed"/>
        <w:tblCellMar>
          <w:top w:w="0" w:type="dxa"/>
          <w:left w:w="108" w:type="dxa"/>
          <w:bottom w:w="0" w:type="dxa"/>
          <w:right w:w="108" w:type="dxa"/>
        </w:tblCellMar>
      </w:tblPr>
      <w:tblGrid>
        <w:gridCol w:w="1575"/>
        <w:gridCol w:w="4110"/>
        <w:gridCol w:w="3119"/>
      </w:tblGrid>
      <w:tr>
        <w:trPr>
          <w:trHeight w:val="454" w:hRule="atLeast"/>
        </w:trPr>
        <w:tc>
          <w:tcPr>
            <w:tcW w:w="8804" w:type="dxa"/>
            <w:gridSpan w:val="3"/>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英才学院</w:t>
            </w:r>
          </w:p>
        </w:tc>
      </w:tr>
      <w:tr>
        <w:trPr>
          <w:trHeight w:val="454" w:hRule="atLeast"/>
        </w:trPr>
        <w:tc>
          <w:tcPr>
            <w:tcW w:w="8804" w:type="dxa"/>
            <w:gridSpan w:val="3"/>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A</w:t>
            </w:r>
            <w:r>
              <w:rPr>
                <w:rFonts w:ascii="仿宋_GB2312;仿宋" w:hAnsi="仿宋_GB2312;仿宋" w:cs="仿宋_GB2312;仿宋" w:eastAsia="仿宋_GB2312;仿宋"/>
                <w:color w:val="000000"/>
                <w:kern w:val="0"/>
                <w:sz w:val="24"/>
                <w:szCs w:val="24"/>
              </w:rPr>
              <w:t>项目本科组</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  洋、曹伟洁、王文树</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兴华、聂天慧、王海冰</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华君、范彬彬、柏芳兰</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令存、于  徳、贺小荷</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姚形媛、苏芸东、周小林</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华鹏、张英杰、李方霞</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悦、郭泰龙、刘智超</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志伟、梁道香、蒲小敏</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夺、王文杰、尹延典</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振民、刘  丽、张  杰</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东森、王  雪、张崤文</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靖伟、宋玲玉、卢江</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凤新、任健利、张影</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敏捷、张雪桐、邓玉玲</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雪冰、张晓萌、盛开阔</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晓燕、孙爱娇、李忠育</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向阳、张小雪、孙超越</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宗义、肖  鹏、翟  洵</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传义、王  悦、高  扬</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夏添荣、秦苏阳、王欢欢</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能虎、王  瑨、元  丹</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琪琪、李乐晶、卢是男</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国栋、康代坤、刘  啸</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于元宏、孙天宇、迟梦璇</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烁、孙  健、霍元鹏</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荆宬栋、齐鹏飞、刘成成</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潍坊科技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凡成、张  正、赵新团</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潍坊科技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康、杜梦婷、卞启超</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谭彩彩、孙晓丽、杨  欣</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石油大学华东</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  波、卢梦林、刘  帅</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石油大学华东</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沈  力、贾雨金、赵  超、刘江东</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交通学院 </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秀娟、张成志、孙  喆</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亮、窦慧敏、王玉坤</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8804" w:type="dxa"/>
            <w:gridSpan w:val="3"/>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A</w:t>
            </w:r>
            <w:r>
              <w:rPr>
                <w:rFonts w:ascii="仿宋_GB2312;仿宋" w:hAnsi="仿宋_GB2312;仿宋" w:cs="仿宋_GB2312;仿宋" w:eastAsia="仿宋_GB2312;仿宋"/>
                <w:color w:val="000000"/>
                <w:kern w:val="0"/>
                <w:sz w:val="24"/>
                <w:szCs w:val="24"/>
              </w:rPr>
              <w:t>项目高职组</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霖超、朱晓龙、娄安康</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工程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  鹏、王  超、田言友</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莱芜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丙艳、张芳芳、吴星磊</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轻工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岩岩、胡绪洁、冀亚宁</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照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钦秋、杨保学、邓文倩</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勇、王巧巧、禚孟仲</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秀云、吴爱花、王方方</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管毓晓、王  洪、赵胜荣</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照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孝圣、苏  程、张  晨</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慧芳、薛萌萌、张博文</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轻工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FF0000"/>
                <w:kern w:val="0"/>
                <w:sz w:val="24"/>
                <w:szCs w:val="24"/>
              </w:rPr>
              <w:t>怀  志、</w:t>
            </w:r>
            <w:r>
              <w:rPr>
                <w:rFonts w:ascii="仿宋_GB2312;仿宋" w:hAnsi="仿宋_GB2312;仿宋" w:cs="仿宋_GB2312;仿宋" w:eastAsia="仿宋_GB2312;仿宋"/>
                <w:color w:val="000000"/>
                <w:kern w:val="0"/>
                <w:sz w:val="24"/>
                <w:szCs w:val="24"/>
              </w:rPr>
              <w:t>江美华、孙银玲</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阳、吴国强、武纹倩</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  鑫、刘淑豪、冯  肖</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永乐、李  凯、张诗奇</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亚娇、王  娟、唐晓松</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程迪迪、孙汉姝、李  莹</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芳、冯颖颖、裴振环</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丽珍、朱化杰、秦艳艳</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甜甜、刘  帆、李  婷</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  峰、张菲菲、杨彩霞</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煜子、王  鑫、贾春婕</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8804" w:type="dxa"/>
            <w:gridSpan w:val="3"/>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B</w:t>
            </w:r>
            <w:r>
              <w:rPr>
                <w:rFonts w:ascii="仿宋_GB2312;仿宋" w:hAnsi="仿宋_GB2312;仿宋" w:cs="仿宋_GB2312;仿宋" w:eastAsia="仿宋_GB2312;仿宋"/>
                <w:color w:val="000000"/>
                <w:kern w:val="0"/>
                <w:sz w:val="24"/>
                <w:szCs w:val="24"/>
              </w:rPr>
              <w:t>项目高职组</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阿彬、王璐璐、李  刚</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汪宗川、李延强、杨尚元</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  陆、张  欣、邵赞赞</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德健、刘彦硕、颜丙正</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工程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康康、张  旭、王  杰</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劳动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路遥、沈继坤、刘振武</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炳旻、于  滨、李秉峰</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莱芜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洋洋、韩天维、胡大鹏</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彤彤、王丽霞、王嵩嵩</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轻工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浩然、高  杰、王芳芳</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鹏、公维超、王美云</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照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斌斌、李  敏、樊明伟</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务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阳、李利利、肖  扬</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新、孙建龙、孙宜龙</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广钦、刘仰辉、王永帅</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文波、刘豪杰、巩  蕊</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凯文科技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  钊、高  艳、张  鑫</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金秀、刘朋飞、张亚群</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  阳、吴国强、武纹倩</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亚林、孙  瑜、郑胜杰</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  倩、董自杨、周  浩</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海事职业学院</w:t>
            </w:r>
          </w:p>
        </w:tc>
      </w:tr>
      <w:tr>
        <w:trPr>
          <w:trHeight w:val="454" w:hRule="atLeast"/>
        </w:trPr>
        <w:tc>
          <w:tcPr>
            <w:tcW w:w="157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立东、刘文涛、吴晋强</w:t>
            </w:r>
          </w:p>
        </w:tc>
        <w:tc>
          <w:tcPr>
            <w:tcW w:w="3119"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bl>
    <w:p>
      <w:pPr>
        <w:pStyle w:val="Normal"/>
        <w:widowControl/>
        <w:jc w:val="center"/>
        <w:textAlignment w:val="center"/>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电子产品创新设计大赛</w:t>
      </w:r>
    </w:p>
    <w:tbl>
      <w:tblPr>
        <w:tblW w:w="8886" w:type="dxa"/>
        <w:jc w:val="left"/>
        <w:tblInd w:w="93" w:type="dxa"/>
        <w:tblLayout w:type="fixed"/>
        <w:tblCellMar>
          <w:top w:w="0" w:type="dxa"/>
          <w:left w:w="108" w:type="dxa"/>
          <w:bottom w:w="0" w:type="dxa"/>
          <w:right w:w="108" w:type="dxa"/>
        </w:tblCellMar>
      </w:tblPr>
      <w:tblGrid>
        <w:gridCol w:w="1008"/>
        <w:gridCol w:w="4110"/>
        <w:gridCol w:w="2410"/>
        <w:gridCol w:w="1358"/>
      </w:tblGrid>
      <w:tr>
        <w:trPr>
          <w:trHeight w:val="454" w:hRule="atLeast"/>
        </w:trPr>
        <w:tc>
          <w:tcPr>
            <w:tcW w:w="8886"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职业学院团委</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i-share</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  欣、李明珠、张  琳；指导教师：杨  倩</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激光雕刻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于兆祥、张  凯、郑相伟；指导教师：翟庆一</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DIS</w:t>
            </w:r>
            <w:r>
              <w:rPr>
                <w:rFonts w:ascii="仿宋_GB2312;仿宋" w:hAnsi="仿宋_GB2312;仿宋" w:cs="仿宋_GB2312;仿宋" w:eastAsia="仿宋_GB2312;仿宋"/>
                <w:color w:val="000000"/>
                <w:kern w:val="0"/>
                <w:sz w:val="24"/>
                <w:szCs w:val="24"/>
              </w:rPr>
              <w:t>迈克尔逊干涉仪智能化测量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洪  宇、常  远、尹庆庆；指导教师：李天平</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具有拨打电话功能的快递扫描终端</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曹  亮、郭  慧；指导教师：张为宾</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城市卫生管理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张  然、单鑫磊、杨俊；指导教师：宫月月</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钢壁攀附壁面作业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天祥、郭方昆、王爱华；指导教师：魏军英</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品尚孝先智能服务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栾  龙、赵舒怀、常彦良；指导教师：魏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物联网智能路由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李庆年、李晓林、李  程；指导教师：王  蕊</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六轮式安保智能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郭  强、田思超、刘福栋；指导教师：陈江波</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互联网技术的作物预测灌溉装置</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孙文强、陈成成、张森彦；指导教师：丁筱玲</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控制静电式空气净化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赵长明、韩玉波、张成振；指导教师：王同宏</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自动焊接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郎成震、王凤龙、胡玉浩；指导教师：李洪波</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救援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刘家涛、关敬德、陈文明；指导教师：刘炳国</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杆灯远程监控</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唐昌明、杜  杰、杨成元；指导教师：侯典立</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STM32LiFi</w:t>
            </w:r>
            <w:r>
              <w:rPr>
                <w:rFonts w:ascii="仿宋_GB2312;仿宋" w:hAnsi="仿宋_GB2312;仿宋" w:cs="仿宋_GB2312;仿宋" w:eastAsia="仿宋_GB2312;仿宋"/>
                <w:color w:val="000000"/>
                <w:kern w:val="0"/>
                <w:sz w:val="24"/>
                <w:szCs w:val="24"/>
              </w:rPr>
              <w:t>系统的研究</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袁姿豪、宋其岩、李昌晋；指导教师：杨济民</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智能日光温室</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孙庆凯、闵凡猛、黄明涛；指导教师</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张观山</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环保智能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郑  鹏、潘海伦、马经国；指导教师：王冉</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垃圾自动分离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李政远、邢子谦、李洪国；指导教师：周  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鱼漂</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  浩、桑东硕、闫晓敏；指导教师：张  营</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LED </w:t>
            </w:r>
            <w:r>
              <w:rPr>
                <w:rFonts w:ascii="仿宋_GB2312;仿宋" w:hAnsi="仿宋_GB2312;仿宋" w:cs="仿宋_GB2312;仿宋" w:eastAsia="仿宋_GB2312;仿宋"/>
                <w:color w:val="000000"/>
                <w:kern w:val="0"/>
                <w:sz w:val="24"/>
                <w:szCs w:val="24"/>
              </w:rPr>
              <w:t>可见光通信</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胡修勇、李  宁、雒  宁；指导教师：郑淑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动浇花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明星、李金鹏、孙梦瑶；指导教师：王  朋</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C8051F</w:t>
            </w:r>
            <w:r>
              <w:rPr>
                <w:rFonts w:ascii="仿宋_GB2312;仿宋" w:hAnsi="仿宋_GB2312;仿宋" w:cs="仿宋_GB2312;仿宋" w:eastAsia="仿宋_GB2312;仿宋"/>
                <w:color w:val="000000"/>
                <w:kern w:val="0"/>
                <w:sz w:val="24"/>
                <w:szCs w:val="24"/>
              </w:rPr>
              <w:t>单片机的教室节能照明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杨  斌、张迎晨、韩爱福；指导教师：杜  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工业流水线自动供货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田登伟、刘士铭、张  宇；指导教师：曾实现</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灵巧机械手</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李赛飞、侯强强、乔  鸿；指导教师：杨秀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便携式多功能太阳能电源</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曹雪芹、王情情、王少宏；指导教师：宋  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餐厅服务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张  涛、贺纪亮、陈天祥；指导教师</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崔静怡</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发电广场舞发射接收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华林、魏书伟、王福鑫；指导教师：马国利</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室内热量智能控制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梓彤、王  旭、苏文豪；指导教师：尚  瑾</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单片机制作的</w:t>
            </w:r>
            <w:r>
              <w:rPr>
                <w:rFonts w:eastAsia="仿宋_GB2312;仿宋" w:cs="仿宋_GB2312;仿宋" w:ascii="仿宋_GB2312;仿宋" w:hAnsi="仿宋_GB2312;仿宋"/>
                <w:color w:val="000000"/>
                <w:kern w:val="0"/>
                <w:sz w:val="24"/>
                <w:szCs w:val="24"/>
              </w:rPr>
              <w:t>LED</w:t>
            </w:r>
            <w:r>
              <w:rPr>
                <w:rFonts w:ascii="仿宋_GB2312;仿宋" w:hAnsi="仿宋_GB2312;仿宋" w:cs="仿宋_GB2312;仿宋" w:eastAsia="仿宋_GB2312;仿宋"/>
                <w:color w:val="000000"/>
                <w:kern w:val="0"/>
                <w:sz w:val="24"/>
                <w:szCs w:val="24"/>
              </w:rPr>
              <w:t>旋转显示屏</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孟得站、徐  畅、马  伟；指导教师：贾玉凤</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消防救援车</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张  振、孙  鹏；指导老师：项  洋</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w:t>
            </w:r>
            <w:r>
              <w:rPr>
                <w:rFonts w:eastAsia="仿宋_GB2312;仿宋" w:cs="仿宋_GB2312;仿宋" w:ascii="仿宋_GB2312;仿宋" w:hAnsi="仿宋_GB2312;仿宋"/>
                <w:color w:val="000000"/>
                <w:kern w:val="0"/>
                <w:sz w:val="24"/>
                <w:szCs w:val="24"/>
              </w:rPr>
              <w:t>orange</w:t>
            </w:r>
            <w:r>
              <w:rPr>
                <w:rFonts w:ascii="仿宋_GB2312;仿宋" w:hAnsi="仿宋_GB2312;仿宋" w:cs="仿宋_GB2312;仿宋" w:eastAsia="仿宋_GB2312;仿宋"/>
                <w:color w:val="000000"/>
                <w:kern w:val="0"/>
                <w:sz w:val="24"/>
                <w:szCs w:val="24"/>
              </w:rPr>
              <w:t>保室洁</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甄  涛、耿博文、阮瑞林；指导教师：杨修文</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生活</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肖  举、殷  鑫、周  霄；指导教师：陈立刚</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PLC</w:t>
            </w:r>
            <w:r>
              <w:rPr>
                <w:rFonts w:ascii="仿宋_GB2312;仿宋" w:hAnsi="仿宋_GB2312;仿宋" w:cs="仿宋_GB2312;仿宋" w:eastAsia="仿宋_GB2312;仿宋"/>
                <w:color w:val="000000"/>
                <w:kern w:val="0"/>
                <w:sz w:val="24"/>
                <w:szCs w:val="24"/>
              </w:rPr>
              <w:t>的高精度直线位置追踪实验装置</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张振华、杜忠猛、崔  祥；指导教师：范文利</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环保可快速充电无线鼠标</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李鑫磊、高凤伟、史志勇；指导教师：张  鑫</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插排</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赵家海、陶承阳、李新竣；指导教师：李正雷</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CUP</w:t>
            </w:r>
            <w:r>
              <w:rPr>
                <w:rFonts w:ascii="仿宋_GB2312;仿宋" w:hAnsi="仿宋_GB2312;仿宋" w:cs="仿宋_GB2312;仿宋" w:eastAsia="仿宋_GB2312;仿宋"/>
                <w:color w:val="000000"/>
                <w:kern w:val="0"/>
                <w:sz w:val="24"/>
                <w:szCs w:val="24"/>
              </w:rPr>
              <w:t>智能水杯</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周乃春、段登志、刘轲；指导教师：王  蕊</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太阳能寻光的割草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何方强、王振姣、刘明；指导教师：田存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公共卫生间智能节水节电环保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孙晓彤、孙振鲁、燕鹏超；指导教师：邵増珍</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光立方</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马高松、华亦柳、乔  鸿；指导教师：李  飞</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种温差发电式烧烤炉</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宋庆伟、刘旋旋、梅徐超；指导教师：刘纪新</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STM32</w:t>
            </w:r>
            <w:r>
              <w:rPr>
                <w:rFonts w:ascii="仿宋_GB2312;仿宋" w:hAnsi="仿宋_GB2312;仿宋" w:cs="仿宋_GB2312;仿宋" w:eastAsia="仿宋_GB2312;仿宋"/>
                <w:color w:val="000000"/>
                <w:kern w:val="0"/>
                <w:sz w:val="24"/>
                <w:szCs w:val="24"/>
              </w:rPr>
              <w:t>的远程留言板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赵玉科、季广斌、李友磊；指导教师：巩永光</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ifi</w:t>
            </w:r>
            <w:r>
              <w:rPr>
                <w:rFonts w:ascii="仿宋_GB2312;仿宋" w:hAnsi="仿宋_GB2312;仿宋" w:cs="仿宋_GB2312;仿宋" w:eastAsia="仿宋_GB2312;仿宋"/>
                <w:color w:val="000000"/>
                <w:kern w:val="0"/>
                <w:sz w:val="24"/>
                <w:szCs w:val="24"/>
              </w:rPr>
              <w:t>监控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华亦柳、侯强强、冯  颖；指导教师：高明成</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空气油烟净化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侯文浩、陈冲、王艺霖；指导教师：黄发忠</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气设备智能断电保护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朱传达、鲁法林、赵安家；指导教师：赵钦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载臂机器车（改名）</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  烁、梁  柱、杨以壮；指导教师：王首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组铅蓄电池快速充电装置</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孙  伟、王福鑫、安辉；指导教师：赵荣霞</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化家用废水冲厕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曲明亮、王  凯、孙  杰；指导教师：陈继文</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口车流量计</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贾博文、杜李扬、郝鹏帅；指导教师：李贻斌</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控鱼缸</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张  统、李文东、马成彬；指导教师</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郑淑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基于</w:t>
            </w:r>
            <w:r>
              <w:rPr>
                <w:rFonts w:eastAsia="仿宋_GB2312;仿宋" w:cs="仿宋_GB2312;仿宋" w:ascii="仿宋_GB2312;仿宋" w:hAnsi="仿宋_GB2312;仿宋"/>
                <w:color w:val="000000"/>
                <w:kern w:val="0"/>
                <w:sz w:val="24"/>
                <w:szCs w:val="24"/>
                <w:highlight w:val="yellow"/>
              </w:rPr>
              <w:t>Android</w:t>
            </w:r>
            <w:r>
              <w:rPr>
                <w:rFonts w:ascii="仿宋_GB2312;仿宋" w:hAnsi="仿宋_GB2312;仿宋" w:cs="仿宋_GB2312;仿宋" w:eastAsia="仿宋_GB2312;仿宋"/>
                <w:color w:val="000000"/>
                <w:kern w:val="0"/>
                <w:sz w:val="24"/>
                <w:szCs w:val="24"/>
                <w:highlight w:val="yellow"/>
              </w:rPr>
              <w:t>平台和单片机的汽车温度智能调控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成员：郭士超、张阳、周文奇；指导教师：高德欣</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清洁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天祥、郝木新、董潍光；指导教师：崔静怡</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婴儿腕带体温计</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马凯歌、田菲菲、李  鑫；指导教师：李春梅</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无线充电鼠标</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刘  康、郝济耀、王旭东；指导教师：魏  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深海乌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杨子杰、王震宇、陈海彬；指导教师：宋  洁</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利用城市下水管网水流能的路灯照明系统设计</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汪  洋、张保才、董绍贵；指导教师：薛  蕊</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自动智能检测机器人小车</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韩国玉、赵红亮、张小朋；指导教师：姜国仙</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LED</w:t>
            </w:r>
            <w:r>
              <w:rPr>
                <w:rFonts w:ascii="仿宋_GB2312;仿宋" w:hAnsi="仿宋_GB2312;仿宋" w:cs="仿宋_GB2312;仿宋" w:eastAsia="仿宋_GB2312;仿宋"/>
                <w:color w:val="000000"/>
                <w:kern w:val="0"/>
                <w:sz w:val="24"/>
                <w:szCs w:val="24"/>
              </w:rPr>
              <w:t>智能调光检测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任  宁、马世海、刘志宽；指导教师：张建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输液自动报警装置</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卢颖颖、孟梦、李全超；指导教师：马家兴</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PLC</w:t>
            </w:r>
            <w:r>
              <w:rPr>
                <w:rFonts w:ascii="仿宋_GB2312;仿宋" w:hAnsi="仿宋_GB2312;仿宋" w:cs="仿宋_GB2312;仿宋" w:eastAsia="仿宋_GB2312;仿宋"/>
                <w:color w:val="000000"/>
                <w:kern w:val="0"/>
                <w:sz w:val="24"/>
                <w:szCs w:val="24"/>
              </w:rPr>
              <w:t>和</w:t>
            </w:r>
            <w:r>
              <w:rPr>
                <w:rFonts w:eastAsia="仿宋_GB2312;仿宋" w:cs="仿宋_GB2312;仿宋" w:ascii="仿宋_GB2312;仿宋" w:hAnsi="仿宋_GB2312;仿宋"/>
                <w:color w:val="000000"/>
                <w:kern w:val="0"/>
                <w:sz w:val="24"/>
                <w:szCs w:val="24"/>
              </w:rPr>
              <w:t>MCGS</w:t>
            </w:r>
            <w:r>
              <w:rPr>
                <w:rFonts w:ascii="仿宋_GB2312;仿宋" w:hAnsi="仿宋_GB2312;仿宋" w:cs="仿宋_GB2312;仿宋" w:eastAsia="仿宋_GB2312;仿宋"/>
                <w:color w:val="000000"/>
                <w:kern w:val="0"/>
                <w:sz w:val="24"/>
                <w:szCs w:val="24"/>
              </w:rPr>
              <w:t>的温泉度假村泳池除控制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臧日浩、张玉京、王  鑫；指导教师：常新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现代温室大棚智能监测调控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杨希军、孙梦莹、张  忍；指导教师：郭晓梦</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外避障蓝牙遥控智能吸尘车</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宜祥、刘  迁、刘刚；指导教师：贾玉凤</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功率舵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于  超、邓静静、马  鑫；指导教师：王  亮</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扫地机器人</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李洋洋、李赛飞、冯  颖；指导教师：米晓青</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旋转</w:t>
            </w:r>
            <w:r>
              <w:rPr>
                <w:rFonts w:eastAsia="仿宋_GB2312;仿宋" w:cs="仿宋_GB2312;仿宋" w:ascii="仿宋_GB2312;仿宋" w:hAnsi="仿宋_GB2312;仿宋"/>
                <w:color w:val="000000"/>
                <w:kern w:val="0"/>
                <w:sz w:val="24"/>
                <w:szCs w:val="24"/>
              </w:rPr>
              <w:t>LED</w:t>
            </w:r>
            <w:r>
              <w:rPr>
                <w:rFonts w:ascii="仿宋_GB2312;仿宋" w:hAnsi="仿宋_GB2312;仿宋" w:cs="仿宋_GB2312;仿宋" w:eastAsia="仿宋_GB2312;仿宋"/>
                <w:color w:val="000000"/>
                <w:kern w:val="0"/>
                <w:sz w:val="24"/>
                <w:szCs w:val="24"/>
              </w:rPr>
              <w:t>时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孙强强、华亦柳、侯强强；指导教师：曲  萍</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学习提醒监督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贾元琛、袁  浩、宋小坤；指导教师：崔立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简约式智能家居</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包  鹏、李雷红、邱  超；指导教师：崔立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家电手机遥控及室内环境监测短信报警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尹国运、苏  华、程伟志；指导教师：闫法义</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LED</w:t>
            </w:r>
            <w:r>
              <w:rPr>
                <w:rFonts w:ascii="仿宋_GB2312;仿宋" w:hAnsi="仿宋_GB2312;仿宋" w:cs="仿宋_GB2312;仿宋" w:eastAsia="仿宋_GB2312;仿宋"/>
                <w:color w:val="000000"/>
                <w:kern w:val="0"/>
                <w:sz w:val="24"/>
                <w:szCs w:val="24"/>
              </w:rPr>
              <w:t>路灯照明智能控制设计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毕经龙、范建功、连亚洲；指导教师：张  涵</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PM2.5</w:t>
            </w:r>
            <w:r>
              <w:rPr>
                <w:rFonts w:ascii="仿宋_GB2312;仿宋" w:hAnsi="仿宋_GB2312;仿宋" w:cs="仿宋_GB2312;仿宋" w:eastAsia="仿宋_GB2312;仿宋"/>
                <w:color w:val="000000"/>
                <w:kern w:val="0"/>
                <w:sz w:val="24"/>
                <w:szCs w:val="24"/>
              </w:rPr>
              <w:t>空气检测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一丁、麻天麒、张举；指导教师：高  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低功耗角度测量仪</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杨  帅、王  著、董晓帆；指导教师：高  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温控风扇</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叶丕凯、王  鑫、白  金；指导教师：高  伟</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节能插排</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郑贵露、林洪波、张乐乐；指导教师：初风钦</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时间控制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刘金钊、王  瑞、于  豪；指导教师：徐明波</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太阳能智能导标计费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何玲利、吴新星、李鑫磊；指导教师：郭洪岩</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废水分离与处理装置</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窦  军、安  辉、刘冲冲；指导教师：王香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贴身健康助手</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张  硕、葛  浩、岳远丁；指导教师：赵海军</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散热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朱玉朋、丁浩、刘伟；指导教师：刘玉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箱体式多功能电脑散热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赵忠帅、孟庆尧、李海任；指导教师：刘玉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创新环保节能台灯</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孙富钦、曲啸枫、韩  笑；指导教师：王春阳</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红外控制的</w:t>
            </w:r>
            <w:r>
              <w:rPr>
                <w:rFonts w:eastAsia="仿宋_GB2312;仿宋" w:cs="仿宋_GB2312;仿宋" w:ascii="仿宋_GB2312;仿宋" w:hAnsi="仿宋_GB2312;仿宋"/>
                <w:color w:val="000000"/>
                <w:kern w:val="0"/>
                <w:sz w:val="24"/>
                <w:szCs w:val="24"/>
              </w:rPr>
              <w:t>LED</w:t>
            </w:r>
            <w:r>
              <w:rPr>
                <w:rFonts w:ascii="仿宋_GB2312;仿宋" w:hAnsi="仿宋_GB2312;仿宋" w:cs="仿宋_GB2312;仿宋" w:eastAsia="仿宋_GB2312;仿宋"/>
                <w:color w:val="000000"/>
                <w:kern w:val="0"/>
                <w:sz w:val="24"/>
                <w:szCs w:val="24"/>
              </w:rPr>
              <w:t>可见光通信</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  愉、王  顺、仝  巧；指导教师：张明强</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能计量装置</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马沙沙、董慧芳、杨  雪；指导教师：王佐臣</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外音乐喷泉音响</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  翼、孙大鹏、吴  鹏；指导教师：赵建平</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STM32F103</w:t>
            </w:r>
            <w:r>
              <w:rPr>
                <w:rFonts w:ascii="仿宋_GB2312;仿宋" w:hAnsi="仿宋_GB2312;仿宋" w:cs="仿宋_GB2312;仿宋" w:eastAsia="仿宋_GB2312;仿宋"/>
                <w:color w:val="000000"/>
                <w:kern w:val="0"/>
                <w:sz w:val="24"/>
                <w:szCs w:val="24"/>
              </w:rPr>
              <w:t>控制的半导体制冷座椅</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尤  波、王  杰、黄存刚；指导教师：秦文华</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空气交换热回收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晨曦、李迎军、王井强；指导教师：郭祥飞</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太阳能遥控式头盔转向灯</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亚飞、赵琳涛、耿宁宁；指导教师：华晓峰</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物联网的智能地暖控制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双飞、李鑫龙、张家佑；指导教师：田晓龙</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计数与灯控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  哲、宋金圣、周杰；指导教师：王小利</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气囊式老人摔倒保护及自主报警衣</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佳隆、谭远钤、曾  杰；指导教师：李捷</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人脸识别和脑电波控制四轴飞行器</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王  丹、黄颖璇、秦  岭；指导教师：李捷</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自动护车篷</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陈川川、胡言贺、孙道顺；指导教师：李  捷</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41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区域车位智能管理系统</w:t>
            </w:r>
          </w:p>
        </w:tc>
        <w:tc>
          <w:tcPr>
            <w:tcW w:w="241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成员：梁子曦、乔起臣、钟国庆；指导教师：李  捷</w:t>
            </w:r>
          </w:p>
        </w:tc>
        <w:tc>
          <w:tcPr>
            <w:tcW w:w="135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街舞大赛</w:t>
      </w:r>
    </w:p>
    <w:tbl>
      <w:tblPr>
        <w:tblW w:w="8662" w:type="dxa"/>
        <w:jc w:val="left"/>
        <w:tblInd w:w="93" w:type="dxa"/>
        <w:tblLayout w:type="fixed"/>
        <w:tblCellMar>
          <w:top w:w="0" w:type="dxa"/>
          <w:left w:w="108" w:type="dxa"/>
          <w:bottom w:w="0" w:type="dxa"/>
          <w:right w:w="108" w:type="dxa"/>
        </w:tblCellMar>
      </w:tblPr>
      <w:tblGrid>
        <w:gridCol w:w="1008"/>
        <w:gridCol w:w="2126"/>
        <w:gridCol w:w="4252"/>
        <w:gridCol w:w="1276"/>
      </w:tblGrid>
      <w:tr>
        <w:trPr>
          <w:trHeight w:val="454" w:hRule="atLeast"/>
        </w:trPr>
        <w:tc>
          <w:tcPr>
            <w:tcW w:w="8662"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山东科技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斗舞</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徐圣林、王俊懿、刘  康、徐鹏飞、王  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斗舞</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学聪、张廉昊、金锡波、杨雨田、张霁宇、柳丽娜、胡铭、刘晓娜、张  平、段雪松</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斗舞</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尚剑鹏、高吉琨、赵  晓</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呈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圣林</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嘉兴</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廉昊</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玉闯</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沙泉宇</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在童</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陶华鑫</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畜牧兽医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丽萍</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乙丹</w:t>
            </w:r>
          </w:p>
        </w:tc>
        <w:tc>
          <w:tcPr>
            <w:tcW w:w="127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鑫锐</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可</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逯雨晴</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子寒</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单人</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柳丽娜</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圣林、徐鹏飞、徐  冰、王  童、刁雅琴、吕  萌、王俊懿、刘  康、秦艺丹</w:t>
            </w:r>
          </w:p>
        </w:tc>
        <w:tc>
          <w:tcPr>
            <w:tcW w:w="127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学聪、张廉昊、金锡波、杨雨田、张霁宇、柳丽娜、胡铭、刘晓娜、张  平、段雪松</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悦、谯美灵、赵  瑞、刘  畅、杨明璇、武欣阳、李  硕、赵  强</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  璇、范婷婷、赵新凤、马晓霞、张亚男、孙艳玲、马亚萍</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紫萱、宋卓然、车钰晨、张晋鹿、张琛、冷若盈、于  晨</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济南校区</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方岑、高宝兴、孙  乐、于雅蒙、邵  昕、王雪萌、吴美薇</w:t>
            </w:r>
          </w:p>
        </w:tc>
        <w:tc>
          <w:tcPr>
            <w:tcW w:w="1276" w:type="dxa"/>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廷泽、李在童、刘立乐、孙顺天、刘鑫锐、许晓昀、孟雅楠、苏  萌</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天莉、吕长存、李晓萌、王晓悦、武瑶、王亚楠、杨舒兰、张亚鲁</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启栋、景厚达、邢震、李鹏、张胜辉、贾宗昊、刘登锋、张广耀、齐  玲、刘文芳</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德玉、刘忠圆、张宇翔、樊祜强、刘多多、郭嘉兴、谭  勤、许  春、张潇佳、冯  萧</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汤雯雯、章  璐、张文芳、张洁文、魏福娟</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东、李  川、徐  辉、马  文、李文玉、刘  迪、孙淑贞、徐妍妍</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业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伟娟、王俊琳、卜文敏、宋舒婷、李晨晓、张  苗</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文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  雪、张  涵、张铭心、李欣仪、赵裕涵、赵  欣、陈  欢</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丽芳、孙双莉、刘  晗、孟宇翔、蒙子卉、袁林晓、王一淇、张志超、贾志毅、张序瑞、王  智</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医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锦、张  宁、黄志宾、曹振尧、李梁、董玉闯、王  璐</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琪、陶华鑫、孙文智、孙佳林、史惠、王思佳、李姿蝶、张萌萌、王昭然、张晓晨</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畜牧兽医职业学院</w:t>
            </w:r>
          </w:p>
        </w:tc>
      </w:tr>
      <w:tr>
        <w:trPr>
          <w:trHeight w:val="454" w:hRule="atLeast"/>
        </w:trPr>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优秀奖</w:t>
            </w:r>
          </w:p>
        </w:tc>
        <w:tc>
          <w:tcPr>
            <w:tcW w:w="212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体</w:t>
            </w:r>
          </w:p>
        </w:tc>
        <w:tc>
          <w:tcPr>
            <w:tcW w:w="425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刁洪基、陈延辉、唐  钰、张  硕、魏  鹏、张胜男、邹  颖、邹雅涵</w:t>
            </w:r>
          </w:p>
        </w:tc>
        <w:tc>
          <w:tcPr>
            <w:tcW w:w="127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p>
      <w:pPr>
        <w:pStyle w:val="Normal"/>
        <w:widowControl/>
        <w:spacing w:lineRule="exact" w:line="576"/>
        <w:jc w:val="center"/>
        <w:rPr>
          <w:rFonts w:ascii="黑体" w:hAnsi="黑体" w:eastAsia="黑体" w:cs="仿宋_GB2312;仿宋"/>
          <w:kern w:val="0"/>
          <w:sz w:val="32"/>
          <w:szCs w:val="32"/>
        </w:rPr>
      </w:pPr>
      <w:r>
        <w:rPr>
          <w:rFonts w:ascii="黑体" w:hAnsi="黑体" w:cs="仿宋_GB2312;仿宋" w:eastAsia="黑体"/>
          <w:kern w:val="0"/>
          <w:sz w:val="32"/>
          <w:szCs w:val="32"/>
        </w:rPr>
        <w:t>山东省大学生轮滑交流赛</w:t>
      </w:r>
    </w:p>
    <w:tbl>
      <w:tblPr>
        <w:tblW w:w="8851" w:type="dxa"/>
        <w:jc w:val="left"/>
        <w:tblInd w:w="0" w:type="dxa"/>
        <w:tblLayout w:type="fixed"/>
        <w:tblCellMar>
          <w:top w:w="15" w:type="dxa"/>
          <w:left w:w="15" w:type="dxa"/>
          <w:bottom w:w="15" w:type="dxa"/>
          <w:right w:w="15" w:type="dxa"/>
        </w:tblCellMar>
      </w:tblPr>
      <w:tblGrid>
        <w:gridCol w:w="1615"/>
        <w:gridCol w:w="2520"/>
        <w:gridCol w:w="1800"/>
        <w:gridCol w:w="2916"/>
      </w:tblGrid>
      <w:tr>
        <w:trPr>
          <w:trHeight w:val="645" w:hRule="atLeast"/>
        </w:trPr>
        <w:tc>
          <w:tcPr>
            <w:tcW w:w="8851"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枣庄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总分</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式刹停</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传广</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牟伟辰</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蒋丽竹</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星宇</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玉</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一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接力赛</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总分</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式刹停</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康</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范金修</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珺瑶</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敬凯</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谢肖南</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二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接力赛</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总分</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式刹停</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满衡</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西校区）</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大力</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西校区）</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淑雅</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雨</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乐乐</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三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接力赛</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南山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总分</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式刹停</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艳</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晋</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富城</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雪梅</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科技职业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四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接力赛</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总分</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敬凯</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隋裕龙</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子杨</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欣悦</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五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接力赛</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总分</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男子花式绕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华俊</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女子基础过桩</w:t>
            </w:r>
          </w:p>
        </w:tc>
        <w:tc>
          <w:tcPr>
            <w:tcW w:w="180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晓红</w:t>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61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第六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团队接力赛</w:t>
            </w:r>
          </w:p>
        </w:tc>
        <w:tc>
          <w:tcPr>
            <w:tcW w:w="180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291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bl>
    <w:p>
      <w:pPr>
        <w:pStyle w:val="Normal"/>
        <w:widowControl/>
        <w:spacing w:lineRule="exact" w:line="576"/>
        <w:jc w:val="center"/>
        <w:rPr>
          <w:rFonts w:ascii="宋体" w:hAnsi="宋体" w:cs="宋体"/>
          <w:sz w:val="22"/>
          <w:szCs w:val="22"/>
        </w:rPr>
      </w:pPr>
      <w:r>
        <w:rPr>
          <w:rFonts w:cs="宋体" w:ascii="宋体" w:hAnsi="宋体"/>
          <w:sz w:val="22"/>
          <w:szCs w:val="22"/>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速录大赛</w:t>
      </w:r>
    </w:p>
    <w:tbl>
      <w:tblPr>
        <w:tblW w:w="8827" w:type="dxa"/>
        <w:jc w:val="left"/>
        <w:tblInd w:w="0" w:type="dxa"/>
        <w:tblLayout w:type="fixed"/>
        <w:tblCellMar>
          <w:top w:w="15" w:type="dxa"/>
          <w:left w:w="15" w:type="dxa"/>
          <w:bottom w:w="15" w:type="dxa"/>
          <w:right w:w="15" w:type="dxa"/>
        </w:tblCellMar>
      </w:tblPr>
      <w:tblGrid>
        <w:gridCol w:w="2055"/>
        <w:gridCol w:w="4012"/>
        <w:gridCol w:w="2760"/>
      </w:tblGrid>
      <w:tr>
        <w:trPr>
          <w:trHeight w:val="454" w:hRule="atLeast"/>
        </w:trPr>
        <w:tc>
          <w:tcPr>
            <w:tcW w:w="8827" w:type="dxa"/>
            <w:gridSpan w:val="3"/>
            <w:tcBorders/>
            <w:vAlign w:val="center"/>
          </w:tcPr>
          <w:p>
            <w:pPr>
              <w:pStyle w:val="Normal"/>
              <w:widowControl/>
              <w:jc w:val="left"/>
              <w:textAlignment w:val="center"/>
              <w:rPr>
                <w:rFonts w:ascii="楷体_GB2312;楷体" w:hAnsi="楷体_GB2312;楷体" w:eastAsia="楷体_GB2312;楷体" w:cs="楷体_GB2312;楷体"/>
                <w:color w:val="000000"/>
                <w:kern w:val="0"/>
                <w:sz w:val="28"/>
                <w:szCs w:val="28"/>
              </w:rPr>
            </w:pPr>
            <w:r>
              <w:rPr>
                <w:rFonts w:ascii="楷体_GB2312;楷体" w:hAnsi="楷体_GB2312;楷体" w:cs="楷体_GB2312;楷体" w:eastAsia="楷体_GB2312;楷体"/>
                <w:color w:val="000000"/>
                <w:kern w:val="0"/>
                <w:sz w:val="28"/>
                <w:szCs w:val="28"/>
              </w:rPr>
              <w:t>承办单位：山东农业工程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一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邹海滨、李  璐、于明水、王月辉</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一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晨露、于小晗、赵韩蕊、武耀文</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二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津津、杨舸晖、魏述龙、王  雷</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二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钰婷、王正男、葛玉倩、程安琪</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二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亓法欣、张子奕、李学通、罗建锋</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金祥、王渝鑫、李浩际、房  斌</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汉林、宫晓尉、毛卫涛、张玲玉</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培龙、冯旭东、崔雅迪、房启征</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晨晨、冯旭东、孙丰昊、赵舒婷</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学涛、刘子月、王璟雨、鲍来同</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医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优秀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艺晓、于  灏、孔凡伟、李  旭</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优秀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亦非、于  舜、杨  帆、钱  蕾</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优秀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欣蔚、李秋菊、逄  伟、孔  帅</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优秀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玉堂、贾玉宾、刘长兴、李庆成</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优秀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志民、杜宗建、刘  晨、郭俊杰</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电子职业技术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大众组优秀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玄、徐  政、李高基、路骐玮</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一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锦</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一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包琦琦</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强</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爽</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二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于腾辉</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工程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晶晶</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鲁鲁</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职业学院</w:t>
            </w:r>
          </w:p>
        </w:tc>
      </w:tr>
      <w:tr>
        <w:trPr>
          <w:trHeight w:val="454" w:hRule="atLeast"/>
        </w:trPr>
        <w:tc>
          <w:tcPr>
            <w:tcW w:w="205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三等奖</w:t>
            </w:r>
          </w:p>
        </w:tc>
        <w:tc>
          <w:tcPr>
            <w:tcW w:w="401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泽</w:t>
            </w:r>
          </w:p>
        </w:tc>
        <w:tc>
          <w:tcPr>
            <w:tcW w:w="27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恒星科技学院</w:t>
            </w:r>
          </w:p>
        </w:tc>
      </w:tr>
    </w:tbl>
    <w:p>
      <w:pPr>
        <w:pStyle w:val="Normal"/>
        <w:widowControl/>
        <w:jc w:val="center"/>
        <w:textAlignment w:val="center"/>
        <w:rPr>
          <w:rFonts w:ascii="黑体" w:hAnsi="黑体" w:eastAsia="黑体" w:cs="仿宋_GB2312;仿宋"/>
          <w:color w:val="000000"/>
          <w:kern w:val="0"/>
          <w:sz w:val="32"/>
          <w:szCs w:val="32"/>
        </w:rPr>
      </w:pPr>
      <w:r>
        <w:rPr>
          <w:rFonts w:eastAsia="黑体" w:cs="仿宋_GB2312;仿宋" w:ascii="黑体" w:hAnsi="黑体"/>
          <w:color w:val="000000"/>
          <w:kern w:val="0"/>
          <w:sz w:val="32"/>
          <w:szCs w:val="32"/>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中华美文诵读大赛</w:t>
      </w:r>
    </w:p>
    <w:tbl>
      <w:tblPr>
        <w:tblW w:w="9216" w:type="dxa"/>
        <w:jc w:val="left"/>
        <w:tblInd w:w="-233" w:type="dxa"/>
        <w:tblLayout w:type="fixed"/>
        <w:tblCellMar>
          <w:top w:w="15" w:type="dxa"/>
          <w:left w:w="15" w:type="dxa"/>
          <w:bottom w:w="15" w:type="dxa"/>
          <w:right w:w="15" w:type="dxa"/>
        </w:tblCellMar>
      </w:tblPr>
      <w:tblGrid>
        <w:gridCol w:w="1320"/>
        <w:gridCol w:w="2076"/>
        <w:gridCol w:w="3648"/>
        <w:gridCol w:w="2172"/>
      </w:tblGrid>
      <w:tr>
        <w:trPr>
          <w:trHeight w:val="454" w:hRule="atLeast"/>
        </w:trPr>
        <w:tc>
          <w:tcPr>
            <w:tcW w:w="9216" w:type="dxa"/>
            <w:gridSpan w:val="4"/>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ascii="楷体_GB2312;楷体" w:hAnsi="楷体_GB2312;楷体" w:cs="楷体_GB2312;楷体" w:eastAsia="楷体_GB2312;楷体"/>
                <w:color w:val="000000"/>
                <w:kern w:val="0"/>
                <w:sz w:val="28"/>
                <w:szCs w:val="28"/>
              </w:rPr>
              <w:t>承办单位：共青团威海市委员会</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父母之河</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 xml:space="preserve">张  晓、张  月 </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南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如果祖国需要</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刘  泽</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威海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英雄吟</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纪  祥、石兴豪、贾弘林、</w:t>
            </w:r>
          </w:p>
          <w:p>
            <w:pPr>
              <w:pStyle w:val="Normal"/>
              <w:widowControl/>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刘  源、毕  恒、许殿营</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春中国</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陆  远、王军龙、石耿巾</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请把我埋得浅一点</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谭雅楠</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一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大爱如山</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  哲、李  硕、张雅馨、陈人嘉</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假如给我三天光明</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任  潇</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记得吗，你的祖先名叫炎黄</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郝  颖、金莹爱、薛  涛、李儒博、周传来、王炳海、齐天龙、马佳昌、张彬雁、董晶露、杨  雪、殷欣怡、陈彦良、高  铮</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聊城大学东昌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光的赞歌</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李海龙、马腾飞、张乐琳、李仕龙、杜金平</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南的秋天</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林蓓蓓、张  蓉、叶涵兮、于梦婷、杨秋雨、焦  彤</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少年中国说</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崔东伟、牛贺萱、马  岫、谭超群、潘  腾、杨  阳、殷方凯、彭诗茹</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二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致青春</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周志超、郑  帅、闫  晨、王  倩</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威海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为祖国而歌</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徐  诗</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沁园春</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雪</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曹艺凡</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食品药品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誓者</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范  哲、刘  慧</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未完成的战地日记</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高相杰、孙夏彦、王淑君</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宁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在变老之前远去</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马润强、潘云博、杜程程、王安然</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爱之咏</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岳  苗、郝  平、王艺洁、</w:t>
            </w:r>
          </w:p>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石兴豪、贾弘林、刘  源</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有赠</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高瑜爽</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中国石油大学（华东）文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三等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赞美</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  尧、董言宁、隋佳桐、</w:t>
            </w:r>
          </w:p>
          <w:p>
            <w:pPr>
              <w:pStyle w:val="Normal"/>
              <w:widowControl/>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张  一、王珮琪、车群群</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黄河号子</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庆增、王雅妍、闫  慧、左立云、冷现淼、孙  政</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商业职业技术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春的誓言</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庆义、蓝炳学、史淑文、毛亚文、聂  斌、杨  琪</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东营科技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中华少年</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薛繁雪、陈俊洁、马云宁、李恒鑫</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我的心</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张智皓、高天相、宛事程、王启恒、田  榕、王嘉欣、杨淑涵、王诚智、杨  硕、张  梅</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济南幼儿师范高等专科学校</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中华少年</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李  聪、姜奕彤、奚  恒、于沛霆</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老人与海</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路  尧、王珮琪</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我骄傲，我是中国人</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梅  悦、付睿聪</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妈妈我等了你</w:t>
            </w:r>
            <w:r>
              <w:rPr>
                <w:rFonts w:eastAsia="仿宋_GB2312;仿宋" w:cs="仿宋_GB2312;仿宋" w:ascii="仿宋_GB2312;仿宋" w:hAnsi="仿宋_GB2312;仿宋"/>
                <w:color w:val="000000"/>
                <w:kern w:val="0"/>
                <w:sz w:val="24"/>
                <w:szCs w:val="24"/>
              </w:rPr>
              <w:t>20</w:t>
            </w:r>
            <w:r>
              <w:rPr>
                <w:rFonts w:ascii="仿宋_GB2312;仿宋" w:hAnsi="仿宋_GB2312;仿宋" w:cs="仿宋_GB2312;仿宋" w:eastAsia="仿宋_GB2312;仿宋"/>
                <w:color w:val="000000"/>
                <w:kern w:val="0"/>
                <w:sz w:val="24"/>
                <w:szCs w:val="24"/>
              </w:rPr>
              <w:t>年</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王  丹、李  灏</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交通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中国人，不跪的人</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靳  红、鲍慧浩</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山东政法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师说</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杨祥山</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320"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优秀奖</w:t>
            </w:r>
          </w:p>
        </w:tc>
        <w:tc>
          <w:tcPr>
            <w:tcW w:w="2076"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英雄赞歌</w:t>
            </w:r>
          </w:p>
        </w:tc>
        <w:tc>
          <w:tcPr>
            <w:tcW w:w="3648"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杨祥山、徐  珂</w:t>
            </w:r>
          </w:p>
        </w:tc>
        <w:tc>
          <w:tcPr>
            <w:tcW w:w="2172" w:type="dxa"/>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rPr>
              <w:t>滨州医学院</w:t>
            </w:r>
          </w:p>
        </w:tc>
      </w:tr>
    </w:tbl>
    <w:p>
      <w:pPr>
        <w:pStyle w:val="Normal"/>
        <w:widowControl/>
        <w:jc w:val="center"/>
        <w:textAlignment w:val="center"/>
        <w:rPr>
          <w:rFonts w:ascii="黑体" w:hAnsi="黑体" w:eastAsia="黑体" w:cs="仿宋_GB2312;仿宋"/>
          <w:color w:val="000000"/>
          <w:kern w:val="0"/>
          <w:sz w:val="24"/>
          <w:szCs w:val="24"/>
        </w:rPr>
      </w:pPr>
      <w:r>
        <w:rPr>
          <w:rFonts w:eastAsia="黑体" w:cs="仿宋_GB2312;仿宋" w:ascii="黑体" w:hAnsi="黑体"/>
          <w:color w:val="000000"/>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舞蹈大赛</w:t>
      </w:r>
    </w:p>
    <w:tbl>
      <w:tblPr>
        <w:tblW w:w="8946" w:type="dxa"/>
        <w:jc w:val="left"/>
        <w:tblInd w:w="93" w:type="dxa"/>
        <w:tblLayout w:type="fixed"/>
        <w:tblCellMar>
          <w:top w:w="0" w:type="dxa"/>
          <w:left w:w="108" w:type="dxa"/>
          <w:bottom w:w="0" w:type="dxa"/>
          <w:right w:w="108" w:type="dxa"/>
        </w:tblCellMar>
      </w:tblPr>
      <w:tblGrid>
        <w:gridCol w:w="1433"/>
        <w:gridCol w:w="1807"/>
        <w:gridCol w:w="3220"/>
        <w:gridCol w:w="2486"/>
      </w:tblGrid>
      <w:tr>
        <w:trPr>
          <w:trHeight w:val="454" w:hRule="atLeast"/>
        </w:trPr>
        <w:tc>
          <w:tcPr>
            <w:tcW w:w="8946" w:type="dxa"/>
            <w:gridSpan w:val="4"/>
            <w:tcBorders/>
            <w:vAlign w:val="center"/>
          </w:tcPr>
          <w:p>
            <w:pPr>
              <w:pStyle w:val="Normal"/>
              <w:widowControl/>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承办单位：共青团日照市委</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创作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鸡</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树林、马跃跃、张传嘉、周恒龙、奚  鑫、赵吉庆、陈国飞、王军龙、黄春明、郭士阳、朱孝乾、王  昊、马冠群、史鹏飞、张智帅、张国栋、李铭成、胡一凡</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创作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父亲</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培、刘梦蝶、梁盘盘、韩润平、孙斯琪、潘迪悦、薛惠文、张亚男、王俊之、董  宁、金  岩、黄  啸、高  健、李  壮、李昊天、郭福深</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日照</w:t>
            </w:r>
            <w:r>
              <w:rPr>
                <w:rFonts w:eastAsia="仿宋_GB2312;仿宋" w:cs="仿宋_GB2312;仿宋" w:ascii="仿宋_GB2312;仿宋" w:hAnsi="仿宋_GB2312;仿宋"/>
                <w:color w:val="000000"/>
                <w:kern w:val="0"/>
                <w:sz w:val="24"/>
                <w:szCs w:val="24"/>
              </w:rPr>
              <w:t>)</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创作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陌上花开</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晓昊、季  莹、刘钧炎</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创作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镜悦</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  梦</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往日时光</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柏悦</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条红领巾</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东、刘  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科技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多丽</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颖、赵厚甜、杨琦琦</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飞天</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康  辉</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飘</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吕  晨、徐垲贻、聂祥颖 </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琴岛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You Make Me Wanna</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兰迪、李  娆、刘金婉</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城市建设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父亲</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磊</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灵雀</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闰竹</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Good Girl</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猛</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雨竹林</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雪</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楂树之恋</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文杰</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遇</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雪雅、王泽皓</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中医药高等专科学校</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莲说</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福同</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月狐吟</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  铭、靳雪雁、杨丽洁</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女子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盛夏光年</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王晨洁、徐晓飞</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Latin Queen</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童</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还我蔚蓝</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杨  阳、关景月、谢亚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Best Friend</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  鑫、杨轩雨</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匆匆</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白艺航、杜雨晨</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分一秒</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帆</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等你</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源、韩  芬、李炘瑶、王晓悦、张  兰、韩  雪、李美萱、郑  雨、王绍潭、王馨梓、马晓、梁晓笛、刘  杨、崔  彤</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拼极限</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  东、孙铭洋、闫兴宣、侯传程、孙  傲、马文捷、赵曰振、王天宝、朱思国、张兴华、张强、崔贵祥、何顺、左翔升、黄志全、周  军、甘言泽、李新恒</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科技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片羽毛</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钰雯、张玉艳、靳雪雁、刘婷婷、单  铭、邱福同、杨丽洁、刘  盼、王艳丽、王莎、张润苗、刘基伟、魏璐瑶 、张  晨、王颜棋、范新蕾、沈雪琦、张  潇、宋秋玫</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女子学院 </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无悔青春</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思慧、黎孔兰、曹玉涵、韩敏、王永锴、谭旭辰、谭舒月、杨子杰、吕  辉、岳立杰、张继翔、张  翰、孙  凡、郭  怡、李晓双、孙家蕾、赵丹彤、卢思沅、张  涛、王俊琪</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进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我的青春梦</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佳羽、 张洪宇、马依斐、纪建奎、赵文杰、傅小爽、周航、高启正、纪建奎、王  康、张伟光、段羽茜、苗佳源、赫富有、楼崇光</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艺术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色娘子军</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胡刘瑶、周  夏、刘伟娜、丁  桦、李  源、卢晓倩、杨雪峰、周金晓、桓慧、卯碧云、崔慧真、郭倩如</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日照职业技术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春知沂蒙</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雅梦、朱  叶、马天鸽、张  雪、许亚宁、王文新、张明君、崔明月、赵雪卉、庞婷婷、戴婷、王珊珊、张艺凡、张喆、殷紫静、刘惠芳、孙笑萌、杨萌萌、薛馨培、徐馨琪</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缅桂花开朵朵香</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邴  立、张  蕾、范  悦、陈瑞琴、丁凯丽、刘芳冉、李红彤、李  焜、马玉洁、柳郁芳、宋文静、孙文静、王  笑、杨  春、郑家慧、张文杰、李  瑶、万俊儒</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英才学院 </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车间协奏曲</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高超、陈红涛、史梦韦、张兴洲、王燕青、王美玲、王玉洋、马士明、李  瑶、姚宇翔、夏慧丹、李雪鹏、范永鹏、聂凯</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悟</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雨晨、杜晓婷、姬  涛、李  童、杨美真、万萧灿、田子静</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传媒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里寻她千百度</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帆、李美元、范  悦、符美秦、刘鑫、胡燕莉、关  姣、白  瑜、李冬敏、刘桂荣、魏笑笑、温亮亮、高瑞雅、曹妃瑶、温远君、米  月</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英才学院 </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箜篌妙音</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秀、张媛媛、王  丽、耿国昕、张  鑫、戴  苗、柳瑞瑞、杨金鑫、赵  雪、刘  颖</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色汤瓶</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尚亦彤、阚碧莹、周  迪、沙  嵩、王艺霏、沈桂宇、李晓彤、崔柳、张文杰 、董奇奇、冯浩、梁丽君、张  魏、王艳军、孙瑜、黎  娜、马莹莹、胡燕芳</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枣庄科技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月之花语</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凯伦、戈启萌、朱丽叶、孙彩虹、田  苗、卢  璇</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妞啊扭</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  颖、赵厚甜、杨琦琦、郭雯静、王丹红、任秀秀、孔祥玉、丁庆丽、田春雨、张欣、王志玮、徐  冉、张  婕、刘梦雅、穆廷蓉、王  莹、范中婷、徐  妍、李  敏、丁平霞</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职业技术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墨书韵</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钧婷、张钟月、伊冉冉、秦楠、周映君、赵梦迪、杜梦琳、潘  越、于  跃、潘信洁、郭雯琪、宋  斐、陈子茜、宋佳蔚、王铭悦、王晓玉、何  璐、刘瑞芳</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医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儿漫漫</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亦君、刘才慧、赵梦晓、高娃、马蜜蜜、邓  灵、张瑞缨、王美琪、房雪燕、田浩祺、崔如玥、赵宇婷、闫  蕾、王晓旭、韩  笑、祝莹霜、郭宸晖、胡烨宁、张晗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淄博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春变奏</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雪、孙  迈、辛  好、崔  敬、杨晓晗、王坤雨</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茉莉花</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  凯、张  源、白晓媛、王敏、徐婧璇、佟琪琪、刘璐、杨林、吕晓杰、陈  凯、韩珊珊、林克晓、车  静、崔  毓、齐敏同、徐  璐、隗德鑫、郭晴晴、陈梦飞、邓惠童</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经贸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向天歌</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思慧、黎孔兰、曹玉涵、王娜、韩  敏、谭旭辰、谭舒月、钟熙瑶、张  翰、孙  凡、郭怡、 李晓双、孙家蕾、赵丹彤、刘月莹、朱亦霖</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澎湃</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杨宇辰、刘  妍、时华蔚、樊雅琳、鞠颖、徐艺嘉、侯姝羽、李姿萱</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唐古拉风</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易、王小妹、李扬洁、孙继兰、房娟娟、王冬阳、曹文军、李学艳、张惠军、王曼婷、张婷婷、戚  帅、林小惠、陈明浪、黄生霞、李晓铭</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泉城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俏花旦</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新彤、罗  丹、郭  琳、肖雅梅、张  迪、李瑞文、李  鹤、王菲菲、马晓晴、邢钰玮、郑  月</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国语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听风</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思乡</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  菲、高  洁、卞慧玲、吕文慧、高  莹、王  旭、张颖艺、张  慧、邹洁美、姜晓宇</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贸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梦开始的地方</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杨  阳、王晨洁、郭  尧、李旺健、关景月、王馨柔、马玉洁、左胜男、于芳媛、王玉琪、张峻实、马浩楠、徐晓飞、郑溢、李文萌、谢亚超、耿少晓、李新宇、荆永良、王梓靖</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映山红</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路育霖、张诗慧、洪  宁、程  准、蒋  英、朱  冉、李传胤、代玉磊、铁继成、朱政晓</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火力全开</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秦磊、张  美、赵佳铝、潘玉红、刘迪、马晓悦、王  昱、李名慧、梁  旭、滕红凯</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体育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Dancing</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琼方、祝巺赏、韩  旭、翟钰莹、魏文静、刘  慧</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日照</w:t>
            </w:r>
            <w:r>
              <w:rPr>
                <w:rFonts w:eastAsia="仿宋_GB2312;仿宋" w:cs="仿宋_GB2312;仿宋" w:ascii="仿宋_GB2312;仿宋" w:hAnsi="仿宋_GB2312;仿宋"/>
                <w:color w:val="000000"/>
                <w:kern w:val="0"/>
                <w:sz w:val="24"/>
                <w:szCs w:val="24"/>
              </w:rPr>
              <w:t>)</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Somebody to Love</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贾春玉、李胜男、苗雅雯、闵令君、宋  昊、朱明秀、白宇轩、曹  壮、王姝茜、王姝淇、郑  航</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荷尔蒙</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孙德发、赵伟强、肖  杰、吴明建、张景智、苟倍铨、焦赫阳、杨伟红、李  爽、吕  珊、逄尚霖、周小敏 </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外国语职业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美宫灯红</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璇、张  盼、汤楠楠、程雅芳、王  莹、尹玉凤、魏思琦、缪永鑫、胡丽莹、施  雨、史  蕾、田  青、张  琪、张  叠</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宁医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辉煌中国梦</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武文杰、高孟真、杨轩雨、潘玫杉、丁  鑫、许惠宇、李  姝、李  莎、吴  巍、葛玉娟 </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业余组群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eastAsia="仿宋_GB2312;仿宋" w:cs="仿宋_GB2312;仿宋" w:ascii="仿宋_GB2312;仿宋" w:hAnsi="仿宋_GB2312;仿宋"/>
                <w:color w:val="000000"/>
                <w:kern w:val="0"/>
                <w:sz w:val="24"/>
                <w:szCs w:val="24"/>
                <w:highlight w:val="yellow"/>
              </w:rPr>
              <w:t>Brave Heart</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于  鹏、李文萌、谢亚超、耿少晓、荆永良、王梓靖、王珑霖、郑云龙、王祥明、刘硕、陈  斌</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yellow"/>
              </w:rPr>
            </w:pPr>
            <w:r>
              <w:rPr>
                <w:rFonts w:ascii="仿宋_GB2312;仿宋" w:hAnsi="仿宋_GB2312;仿宋" w:cs="仿宋_GB2312;仿宋" w:eastAsia="仿宋_GB2312;仿宋"/>
                <w:color w:val="000000"/>
                <w:kern w:val="0"/>
                <w:sz w:val="24"/>
                <w:szCs w:val="24"/>
                <w:highlight w:val="yellow"/>
              </w:rPr>
              <w:t>青岛科技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奔跑吧，兄弟</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  飞、杨  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铜雀女</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敏</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馗</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权</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羽化灵蛇</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颖</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兵</w:t>
            </w:r>
            <w:r>
              <w:rPr>
                <w:rFonts w:ascii="仿宋_GB2312;仿宋" w:hAnsi="仿宋_GB2312;仿宋" w:cs="仿宋_GB2312;仿宋" w:eastAsia="仿宋_GB2312;仿宋"/>
                <w:color w:val="000000"/>
                <w:kern w:val="0"/>
                <w:sz w:val="24"/>
                <w:szCs w:val="24"/>
              </w:rPr>
              <w:t>——</w:t>
            </w:r>
            <w:r>
              <w:rPr>
                <w:rFonts w:ascii="仿宋_GB2312;仿宋" w:hAnsi="仿宋_GB2312;仿宋" w:cs="仿宋_GB2312;仿宋" w:eastAsia="仿宋_GB2312;仿宋"/>
                <w:color w:val="000000"/>
                <w:kern w:val="0"/>
                <w:sz w:val="24"/>
                <w:szCs w:val="24"/>
              </w:rPr>
              <w:t>作品一号</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靖雯、李飞扬</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梦中的额吉</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钱  程、王俊之</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海棠依旧</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季  莹</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花儿</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  艺</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师范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嘎傣</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佳宁、张静雅、李子嫣</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妮日记</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黄  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你没有远去</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晓云</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爱莲说</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臧  函</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佤山印象</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敏、李晶敏、吕雅彤</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和桥</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  宁</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燕歌行</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飞扬</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心里那座桥</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梦蝶、李  壮</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源</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安朝、梁德胜、张登攀</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溥仪</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立哲</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的天空</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馨梓、刘  奇</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逼上梁山</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心愿</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傣源</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宁、张姣娇、闫小美</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丽人</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悦辰</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敖包相会</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晓昊、牛  斌</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报童</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倩倩</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公</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博</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点绛唇</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薛惠馨</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回家</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泽瑞、张  群</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红高粱</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熠、王艺璇</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曲阜）</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想你的夜</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阔</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单双三人舞优秀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触碰</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鹿  颖、赵雅妮</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日照）</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子吟</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慈母心</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维鼎、李  泽、苗  森、马四丽、翟春秀、乔惠君、徐  建、毕丽颖、李淑伊、刘晓宇、许素洁、黄潇潇、张莉莉、郭佳楠、朗咸祯、王丹凤、张建启、张盖伦、闫  铭、郭士猛</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青年政治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三钗</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映伶、栾婷婷、马新宇、孙熙妍、孙悦辰、赵瑜珂、刘  皓、郭丰涵、蔡萌萌、张晓雪、李心悦、唐小茹、王  莱、杜晓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日照</w:t>
            </w:r>
            <w:r>
              <w:rPr>
                <w:rFonts w:eastAsia="仿宋_GB2312;仿宋" w:cs="仿宋_GB2312;仿宋" w:ascii="仿宋_GB2312;仿宋" w:hAnsi="仿宋_GB2312;仿宋"/>
                <w:color w:val="000000"/>
                <w:kern w:val="0"/>
                <w:sz w:val="24"/>
                <w:szCs w:val="24"/>
              </w:rPr>
              <w:t>)</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一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浪里人</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卫  鹏、仇科航、张凯凯、范建强、李  冬、王甲昌、王韶杰、马国辉、田国威、龙  凯、丁兴达、张兵建、司鹏飞、韩  涛、曾晓晨、宗明帝</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磨</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婉真、范新阗、李  倩、韦  玮、周  玉、王  雨、陈  璐、丁泉杰、姜  琳、孔  琳、于  宁、李晓云、程雅歌</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海上民谣</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武  莎、赵雅妮、沈石薇、袁溪镕、李晶敏、常露露、王  婷、王  兴、马  灿、杨  清、张  丹、刘娜娜、苟晓凤、施琪、吕雅彤、张蓉蓉</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日照</w:t>
            </w:r>
            <w:r>
              <w:rPr>
                <w:rFonts w:eastAsia="仿宋_GB2312;仿宋" w:cs="仿宋_GB2312;仿宋" w:ascii="仿宋_GB2312;仿宋" w:hAnsi="仿宋_GB2312;仿宋"/>
                <w:color w:val="000000"/>
                <w:kern w:val="0"/>
                <w:sz w:val="24"/>
                <w:szCs w:val="24"/>
              </w:rPr>
              <w:t>)</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二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天问</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子琛、侯计豪、赵  磊、王  辉、张勤亮、牛玉健、王  伟、时佳森、潘  冲、李志侃、王  朔、马新凯、刘  枭、王海荣、陈同彤、吴俊显、胡兆举、崔健、弥智涛</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南京亮</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鸽、唐盈颖、王  博、邢国增、张  权、李  源、韩  芬、李炘瑶、王晓悦、张  兰、王璐璐、王  群、王绍潭、王  佳、沈  珂、赵  静、张  涛、杜功亮、王青竹、邱明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金陵十三钗</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雪、张  莹、季宣孜、赵晓雪、赵翠暖、张素瑜、薛惠馨、张立粟、周  梦、周小丽、杨艺、王  雪、宋  迪、李扬美子</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我等你</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  鑫、李  佳、李珊珊、刘  通、杨  文、苗  彤、董  琦、田  欢、赵  洁、王冬琪、韩怡颖、郑雅文、吴碧芸</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Heart Cry</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  杨、赵雅妮、沈石薇、曾莹莹、房  梦、武  莎、郭  煊、张峻珲、马  灿、石泽瑞、鹿  颖、倪  萍、刘娜娜、黄  娅</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日照</w:t>
            </w:r>
            <w:r>
              <w:rPr>
                <w:rFonts w:eastAsia="仿宋_GB2312;仿宋" w:cs="仿宋_GB2312;仿宋" w:ascii="仿宋_GB2312;仿宋" w:hAnsi="仿宋_GB2312;仿宋"/>
                <w:color w:val="000000"/>
                <w:kern w:val="0"/>
                <w:sz w:val="24"/>
                <w:szCs w:val="24"/>
              </w:rPr>
              <w:t>)</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十面埋伏</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成吉、陈添豪、孔祥宇、孔  娇、周  豪、林  羽、孟繁盛</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曲阜</w:t>
            </w:r>
            <w:r>
              <w:rPr>
                <w:rFonts w:eastAsia="仿宋_GB2312;仿宋" w:cs="仿宋_GB2312;仿宋" w:ascii="仿宋_GB2312;仿宋" w:hAnsi="仿宋_GB2312;仿宋"/>
                <w:color w:val="000000"/>
                <w:kern w:val="0"/>
                <w:sz w:val="24"/>
                <w:szCs w:val="24"/>
              </w:rPr>
              <w:t>)</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沂蒙那座桥</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彤、张媛媛、张全康、刘珊珊、任秋莹、张洁茹、薛惠馨</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1433"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专业组群舞三等奖</w:t>
            </w:r>
          </w:p>
        </w:tc>
        <w:tc>
          <w:tcPr>
            <w:tcW w:w="1807"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曦倩梦影</w:t>
            </w:r>
          </w:p>
        </w:tc>
        <w:tc>
          <w:tcPr>
            <w:tcW w:w="32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  雪、张  悦、张全康、赵晓雪、周小丽、周  梦、张  莹、许庆鑫、刘珊珊、龙  晓、季宣孜、赵翠暖、张立粟、杨文居、张媛媛、杨  艺、宋  迪、张素瑜、娄春燕、薛惠馨</w:t>
            </w:r>
          </w:p>
        </w:tc>
        <w:tc>
          <w:tcPr>
            <w:tcW w:w="2486"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bl>
    <w:p>
      <w:pPr>
        <w:pStyle w:val="Normal"/>
        <w:widowControl/>
        <w:jc w:val="center"/>
        <w:textAlignment w:val="center"/>
        <w:rPr>
          <w:rFonts w:ascii="黑体" w:hAnsi="黑体" w:eastAsia="黑体" w:cs="仿宋_GB2312;仿宋"/>
          <w:color w:val="000000"/>
          <w:kern w:val="0"/>
          <w:sz w:val="24"/>
          <w:szCs w:val="24"/>
        </w:rPr>
      </w:pPr>
      <w:r>
        <w:rPr>
          <w:rFonts w:eastAsia="黑体" w:cs="仿宋_GB2312;仿宋" w:ascii="黑体" w:hAnsi="黑体"/>
          <w:color w:val="000000"/>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建筑信息模型</w:t>
      </w:r>
      <w:r>
        <w:rPr>
          <w:rFonts w:eastAsia="黑体" w:cs="仿宋_GB2312;仿宋" w:ascii="黑体" w:hAnsi="黑体"/>
          <w:color w:val="000000"/>
          <w:kern w:val="0"/>
          <w:sz w:val="32"/>
          <w:szCs w:val="32"/>
        </w:rPr>
        <w:t>(BIM)</w:t>
      </w:r>
      <w:r>
        <w:rPr>
          <w:rFonts w:ascii="黑体" w:hAnsi="黑体" w:cs="仿宋_GB2312;仿宋" w:eastAsia="黑体"/>
          <w:color w:val="000000"/>
          <w:kern w:val="0"/>
          <w:sz w:val="32"/>
          <w:szCs w:val="32"/>
        </w:rPr>
        <w:t>技能大赛</w:t>
      </w:r>
    </w:p>
    <w:tbl>
      <w:tblPr>
        <w:tblW w:w="8946" w:type="dxa"/>
        <w:jc w:val="left"/>
        <w:tblInd w:w="93" w:type="dxa"/>
        <w:tblLayout w:type="fixed"/>
        <w:tblCellMar>
          <w:top w:w="0" w:type="dxa"/>
          <w:left w:w="108" w:type="dxa"/>
          <w:bottom w:w="0" w:type="dxa"/>
          <w:right w:w="108" w:type="dxa"/>
        </w:tblCellMar>
      </w:tblPr>
      <w:tblGrid>
        <w:gridCol w:w="2992"/>
        <w:gridCol w:w="3434"/>
        <w:gridCol w:w="2520"/>
      </w:tblGrid>
      <w:tr>
        <w:trPr>
          <w:trHeight w:val="454" w:hRule="atLeast"/>
        </w:trPr>
        <w:tc>
          <w:tcPr>
            <w:tcW w:w="8946" w:type="dxa"/>
            <w:gridSpan w:val="3"/>
            <w:tcBorders/>
            <w:vAlign w:val="center"/>
          </w:tcPr>
          <w:p>
            <w:pPr>
              <w:pStyle w:val="Normal"/>
              <w:widowControl/>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承办单位：共青团临沂市委员会、 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茹、赵  磊、徐保珠、王  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正春、洪之鲁、杨  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伦瑶、舒  腾、谷永光、何  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烟台大学文经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职业技术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镇臣、苗顺利、李子奇、许成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贵南、曲翔雨、邢朔源、倪科  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瑞、殷微腾、钟延虎、李海  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亚敏、栾  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  燕、刘  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平、孔团结、屈昌龙、单盼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百元、孙晓斌、许帅文、张可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  治、徐  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红千、张  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颜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宇、齐晓雪、常  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  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陆  浩、金  凯、刘根深、匡永凯、范  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凌宇、王祥增、余隆辉、邱顺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  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言、张  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  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震、苏  扬、祖林雪、吕毅、刘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扇扇、王文娟、刘传伟、王杰、李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陈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徐浩铨、李子祥、王  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  浩、成  斌、张一帆、闫丽杰、胡哓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甲辉、刘常香、刘  娜、郭召志、梁建袆</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比赛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韩炳琪、孟庆祥、王艺豪、李晓霞、孟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bookmarkStart w:id="2" w:name="RANGE!A46"/>
            <w:r>
              <w:rPr>
                <w:rFonts w:ascii="仿宋_GB2312;仿宋" w:hAnsi="仿宋_GB2312;仿宋" w:cs="仿宋_GB2312;仿宋" w:eastAsia="仿宋_GB2312;仿宋"/>
                <w:color w:val="000000"/>
                <w:kern w:val="0"/>
                <w:sz w:val="24"/>
                <w:szCs w:val="24"/>
              </w:rPr>
              <w:t>项目管理与投标工具箱单项一等奖</w:t>
            </w:r>
            <w:bookmarkEnd w:id="2"/>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魏  茹、赵  磊、徐保珠、王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建筑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朱正春、洪之鲁、杨  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伦瑶、舒  腾、谷永光、何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镇臣、苗顺利、李子奇、许成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赵贵南、曲翔雨、邢朔源、倪科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  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红千、张  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平、孔团结、屈昌龙、单盼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凌宇、王祥增、余隆辉、邱顺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言、张  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  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李玉瑞、殷微腾、钟延虎、李海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甲辉、刘常香、刘  娜、郭召志、梁建袆</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治、徐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震、苏  扬、祖林雪、吕毅、刘  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  燕、刘  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亚敏、栾  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宇、齐晓雪、常  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陆浩、金  凯、刘根深、匡永凯、范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浩铨、李子祥、王  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百元、孙晓斌、许帅文、张可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  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 xml:space="preserve">杜扇扇、王文娟、刘传伟、王杰、李  雪 </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相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项目管理与投标工具箱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浩、成斌、张一帆、闫丽杰、胡哓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王慧言、张  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韩炳琪、孟庆祥、王艺豪、李晓霞、孟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  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镇臣、苗顺利、李子奇、许成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伦瑶、舒腾、谷永光、何  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王宇、齐晓雪、常  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瑞、殷微腾、钟延虎、李海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职业技术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贵南、曲翔雨、邢朔源、倪科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茹、赵  磊、徐保珠、王  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泰山职业技术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朱正春、洪之鲁、杨  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陆  浩、金  凯、刘根深、匡永凯、范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  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高凌宇、王祥增、余隆辉、邱顺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  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震、苏  扬、祖林雪、吕毅、刘  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  浩、成  斌、张一帆、闫丽杰、胡哓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浩铨、李子祥、王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百元、孙晓斌、许帅文、张可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马红千、张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科技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平、孔团结、屈昌龙、单盼  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陈亚敏、栾  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燕、刘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杜扇扇、王文娟、刘传伟、王杰、李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治、徐  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维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茹、赵  磊、徐保珠、王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  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红千、张  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治、徐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正春、洪之鲁、杨  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  燕、刘  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东营职业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贵南、曲翔雨、邢朔源、倪科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亚敏、栾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  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鲁东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平、孔团结、屈昌龙、单盼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石镇臣、苗顺利、李子奇、许成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  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百元、孙晓斌、许帅文、张可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扇扇、王文娟、刘传伟、王杰、李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陆  浩、金  凯、刘根深、匡永凯、范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言、张  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瑞、殷微腾、钟延虎、李海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  浩、成  斌、张一帆、闫丽杰、胡哓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伦瑶、舒  腾、谷永光、何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  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王  震、苏  扬、祖林雪、吕  毅、刘  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浩铨、李子祥、王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宇、齐晓雪、常  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凌宇、王祥增、余隆辉、邱顺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绿色建筑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甲辉、刘常香、刘  娜、郭召志、梁建袆</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酒店管理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亚敏、栾  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平、孔团结、屈昌龙、单盼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伦瑶、舒  腾、谷永光、何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  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杜扇扇、王文娟、刘传伟、王杰、李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瑞、殷微腾、钟延虎、李海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正春、洪之鲁、杨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百元、孙晓斌、许帅文、张可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治、徐  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东营职业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石镇臣、苗顺利、李子奇、许成  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震、苏  扬、祖林雪、吕  毅、刘  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贵南、曲翔雨、邢朔源、倪科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茹、赵  磊、徐保珠、王  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陆  浩、金  凯、刘根深、匡永凯、范  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滨海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高凌宇、王祥增、余隆辉、邱顺  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烟台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  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  燕、刘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  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陈  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红千、张  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宇、齐晓雪、常  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余  浩、成  斌、张一帆、闫丽杰、胡哓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言、张  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结构设计与结构分析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浩铨、李子祥、王  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  茹、赵  磊、徐保珠、王  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正春、洪之鲁、杨  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百元、孙晓斌、许帅文、张可  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  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  燕、刘  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颜  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余  浩、成  斌、张一帆、闫丽杰、胡哓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宋国平、孔团结、屈昌龙、单盼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理工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红千、张  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治、徐  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临沂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贵南、曲翔雨、邢朔源、倪科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  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亚敏、栾  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玉瑞、殷微腾、钟延虎、李海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宇、齐晓雪、常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凌宇、王祥增、余隆辉、邱顺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徐浩铨、李子祥、王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石镇臣、苗顺利、李子奇、许成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张伦瑶、舒腾、谷永光、何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陆浩、金  凯、刘根深、匡永凯、范  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  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扇扇、王文娟、刘传伟、王杰、李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震、苏  扬、祖林雪、吕毅、刘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建筑设计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言、张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孔庆利、田晓苑、张  浩、许  芳、赵芳雨</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伦瑶、舒  腾、谷永光、何  蕾、陈成英</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文龙、苏纪浩、耿红靓、武燕、宋增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国栋、许  睿、刘树森、吴梦梦、齐英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崔志强、李彦忠、张明海、盛梦月、苗培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一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石镇臣、苗顺利、李子奇、许成瑜、邱文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圆圆、魏  艳、刘  静、闫  灿、庞浩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宇、齐晓雪、常  鑫、陆炜佳、郝英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兆全、林姗姗、刘  燕、刘  璐、王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泽生、王  鑫、毕添宇、刘晓彤、孙海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科技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魏健博、王俊皓、王  飞、郝玉龙、李  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李玉瑞、殷微腾、钟延虎、李海月、李亚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凌宇、王祥增、余隆辉、邱顺娟、徐冉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聊城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二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赵贵南、曲翔雨、邢朔源、倪科路、祝  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魏  茹、赵  磊、徐保珠、王  岩、王陆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全生、张晓敏、王  芳、徐佳琳、韩真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信朋飞、周  珍、周建刚、陈明慧、鹿文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正春、洪之鲁、杨  洁、于爱香、宋旺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泰山职业技术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闫晓杰、荆伟恩、郁小茜、赵君、董方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山东农业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因旭、刘文宇、王  辰、韩艳茹、景东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山科技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马百元、孙晓斌、许帅文、张可欣、王海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理工大学（临沂）</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甲琳、孟  飞、翟玉刚、孙栋泽、杨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陈亚敏、栾  旭、王家谊、王露、陈雪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言言、张立霞、张  伟、韩士龙、孙  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颜  喆、刘相栋、郭俊杰、韩宝贵、张新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杜扇扇、王文娟、刘传伟、王杰、李  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东营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三等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吴鹏飞、李  伟、田力康、韩治、徐  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陆  浩、金  凯、刘根深、匡永凯、范  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青岛理工大学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代天卉、宋子宇、郭文凤、张鹏云、杨博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东营职业学院 </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相  飞、尹继强、任增乾、卢红军、张  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  震、苏  扬、祖林雪、吕  毅、刘  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慧言、张  杨、孟令凯、贾敏丽、鞠易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亚萌、马建梅、李浩田、朱丽瑶、李禄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红千、张  琳、张冰倩、周龙华、隋  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  枫、魏兆飞、欧阳小灿、高维广、曹杰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临沂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浩铨、李子祥、王  超、董正凯、徐双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泰安）</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丁立波、张  健、杜  丽、郑  祝、傅  静</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文经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国平、孔团结、屈昌龙、单盼君、王  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 xml:space="preserve">余  浩、成  斌、张一帆、闫丽杰、胡哓龙 </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圣翰财贸职业学院</w:t>
            </w:r>
          </w:p>
        </w:tc>
      </w:tr>
      <w:tr>
        <w:trPr>
          <w:trHeight w:val="454" w:hRule="atLeast"/>
        </w:trPr>
        <w:tc>
          <w:tcPr>
            <w:tcW w:w="2992"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安装算量与清单计价单项优秀奖</w:t>
            </w:r>
          </w:p>
        </w:tc>
        <w:tc>
          <w:tcPr>
            <w:tcW w:w="3434"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孟尧尧、周  亮、包万飞、汪巧燕、马运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东大学</w:t>
            </w:r>
          </w:p>
        </w:tc>
      </w:tr>
    </w:tbl>
    <w:p>
      <w:pPr>
        <w:pStyle w:val="Normal"/>
        <w:widowControl/>
        <w:jc w:val="center"/>
        <w:textAlignment w:val="center"/>
        <w:rPr>
          <w:rFonts w:ascii="黑体" w:hAnsi="黑体" w:eastAsia="黑体" w:cs="仿宋_GB2312;仿宋"/>
          <w:color w:val="000000"/>
          <w:kern w:val="0"/>
          <w:sz w:val="24"/>
          <w:szCs w:val="24"/>
        </w:rPr>
      </w:pPr>
      <w:r>
        <w:rPr>
          <w:rFonts w:eastAsia="黑体" w:cs="仿宋_GB2312;仿宋" w:ascii="黑体" w:hAnsi="黑体"/>
          <w:color w:val="000000"/>
          <w:kern w:val="0"/>
          <w:sz w:val="24"/>
          <w:szCs w:val="24"/>
        </w:rPr>
      </w:r>
    </w:p>
    <w:p>
      <w:pPr>
        <w:pStyle w:val="Normal"/>
        <w:widowControl/>
        <w:jc w:val="center"/>
        <w:textAlignment w:val="center"/>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山东省大学生机器人大赛</w:t>
      </w:r>
    </w:p>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bl>
      <w:tblPr>
        <w:tblW w:w="9135" w:type="dxa"/>
        <w:jc w:val="left"/>
        <w:tblInd w:w="15" w:type="dxa"/>
        <w:tblLayout w:type="fixed"/>
        <w:tblCellMar>
          <w:top w:w="15" w:type="dxa"/>
          <w:left w:w="15" w:type="dxa"/>
          <w:bottom w:w="15" w:type="dxa"/>
          <w:right w:w="15" w:type="dxa"/>
        </w:tblCellMar>
      </w:tblPr>
      <w:tblGrid>
        <w:gridCol w:w="1260"/>
        <w:gridCol w:w="1920"/>
        <w:gridCol w:w="3435"/>
        <w:gridCol w:w="2520"/>
      </w:tblGrid>
      <w:tr>
        <w:trPr>
          <w:trHeight w:val="600" w:hRule="atLeast"/>
        </w:trPr>
        <w:tc>
          <w:tcPr>
            <w:tcW w:w="9135" w:type="dxa"/>
            <w:gridSpan w:val="4"/>
            <w:tcBorders/>
            <w:vAlign w:val="center"/>
          </w:tcPr>
          <w:p>
            <w:pPr>
              <w:pStyle w:val="Normal"/>
              <w:widowControl/>
              <w:jc w:val="left"/>
              <w:rPr>
                <w:rFonts w:ascii="仿宋_GB2312;仿宋" w:hAnsi="仿宋_GB2312;仿宋" w:eastAsia="仿宋_GB2312;仿宋" w:cs="仿宋_GB2312;仿宋"/>
                <w:color w:val="000000"/>
                <w:kern w:val="0"/>
                <w:sz w:val="24"/>
                <w:szCs w:val="24"/>
              </w:rPr>
            </w:pPr>
            <w:r>
              <w:rPr>
                <w:rFonts w:ascii="楷体_GB2312;楷体" w:hAnsi="楷体_GB2312;楷体" w:cs="宋体" w:eastAsia="楷体_GB2312;楷体"/>
                <w:color w:val="000000"/>
                <w:kern w:val="0"/>
                <w:sz w:val="28"/>
                <w:szCs w:val="28"/>
              </w:rPr>
              <w:t>承办单位：邹城市人民政府</w:t>
            </w:r>
          </w:p>
        </w:tc>
      </w:tr>
      <w:tr>
        <w:trPr>
          <w:trHeight w:val="600" w:hRule="atLeast"/>
        </w:trPr>
        <w:tc>
          <w:tcPr>
            <w:tcW w:w="9135" w:type="dxa"/>
            <w:gridSpan w:val="4"/>
            <w:tcBorders/>
            <w:vAlign w:val="center"/>
          </w:tcPr>
          <w:p>
            <w:pPr>
              <w:pStyle w:val="Normal"/>
              <w:widowControl/>
              <w:jc w:val="center"/>
              <w:textAlignment w:val="center"/>
              <w:rPr>
                <w:rFonts w:ascii="黑体" w:hAnsi="黑体" w:eastAsia="黑体" w:cs="仿宋_GB2312;仿宋"/>
                <w:color w:val="000000"/>
                <w:kern w:val="0"/>
                <w:sz w:val="24"/>
                <w:szCs w:val="24"/>
              </w:rPr>
            </w:pPr>
            <w:r>
              <w:rPr>
                <w:rFonts w:ascii="黑体" w:hAnsi="黑体" w:cs="仿宋_GB2312;仿宋" w:eastAsia="黑体"/>
                <w:color w:val="000000"/>
                <w:kern w:val="0"/>
                <w:sz w:val="24"/>
                <w:szCs w:val="24"/>
              </w:rPr>
              <w:t>凿壁借光</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速度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匡衡</w:t>
            </w: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康、陈晨、张鹏、魏旺生、解明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表现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梦小子</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元祯、马尚钦、孙文亮、孙小雷、周骏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最佳设计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捡漏王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宁、徐豪、王光彬、刘玉飞、赵波</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飞侠</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德刚、田广雷、胜小鹏、范晓龙、于兴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前进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浩、蒋友坤、杨海涛、李超、卜云德</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探险者”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守礼、韩长江、马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职业技术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风行者</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兆阳、徐佳磊、曹洪尧、李琰、王常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捡漏王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宁、徐豪、王光彬、刘玉飞、赵波</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穿越者</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勇、包中康、王春林、李启臻、张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科小战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韩璐、顾华利、王书源</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梦小子</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钟元祯、马尚钦、孙文亮、孙小雷、周骏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匡衡</w:t>
            </w: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康、陈晨、张鹏、魏旺生、解明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全能小金刚</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修海、于得水、陈连大、陈绵鹏、张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雷神</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昌浩、张鹏飞、王璐、姜雨萌、乔中正</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追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连阳、石祥胜、袁东林、刘超、刘乔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烛</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萌阳、宋博宇、王芮、王学峰、张永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越野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效荣、于宏伟、杜首燕、霍新宇、王洪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TRIZ</w:t>
            </w:r>
            <w:r>
              <w:rPr>
                <w:rFonts w:ascii="仿宋_GB2312;仿宋" w:hAnsi="仿宋_GB2312;仿宋" w:cs="仿宋_GB2312;仿宋" w:eastAsia="仿宋_GB2312;仿宋"/>
                <w:color w:val="000000"/>
                <w:kern w:val="0"/>
                <w:sz w:val="24"/>
                <w:szCs w:val="24"/>
              </w:rPr>
              <w:t>智能小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忠言、周金林、李萌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越野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福有、段英杰、张荣玉、张亚东、管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师范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小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卫东、郑学朋、杨冰、孙晓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越障借光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旭阳、刘云皓、郝小龙、邵来方、莫博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凿壁偷光</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公成、彭世刚、郑祥伟、张同兴</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匡衡借光</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亮、刘良、桑智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飘</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永岗、陈怡然、宋杰、张安银、冯玉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汉丞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森、刘宁、陈维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遥控小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文琦、安俊涛、刘跃</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钢铁侠</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凯旋、张晓燕、贾俊征、李梓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皇家飞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国全、高荣志、陶伦江、赵胜、岳仁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玉米二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祯、张志豪、刘涛、李振宝</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遥控抓避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帅、官庆灿、杨璐璐、郭明晖</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职一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佳炜、王俊文、付雷、侯伟、田吉秀</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超、曹亚萍、辛瑜、杨巧巧、雷友凤</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越野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姚东鑫、刘洋、吴孟凡、王华强、王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遥控小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曹润泽、李立峰、侯文文、王鹏、姜帅、秦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穿越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贺禹、刘瀚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600" w:hRule="atLeast"/>
        </w:trPr>
        <w:tc>
          <w:tcPr>
            <w:tcW w:w="9135" w:type="dxa"/>
            <w:gridSpan w:val="4"/>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黑体" w:hAnsi="黑体" w:cs="仿宋_GB2312;仿宋" w:eastAsia="黑体"/>
                <w:color w:val="000000"/>
                <w:kern w:val="0"/>
                <w:sz w:val="24"/>
                <w:szCs w:val="24"/>
              </w:rPr>
              <w:t>表演项目</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救援抢险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梅徐超、王情情、张保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黄海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可爬楼梯安全卫士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鹏、陈京邦、宋贤浩</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服务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董</w:t>
            </w:r>
            <w:r>
              <w:rPr>
                <w:rFonts w:ascii="微软雅黑" w:hAnsi="微软雅黑" w:cs="微软雅黑" w:eastAsia="微软雅黑"/>
                <w:color w:val="000000"/>
                <w:kern w:val="0"/>
                <w:sz w:val="24"/>
                <w:szCs w:val="24"/>
              </w:rPr>
              <w:t>墕</w:t>
            </w:r>
            <w:r>
              <w:rPr>
                <w:rFonts w:ascii="仿宋_GB2312;仿宋" w:hAnsi="仿宋_GB2312;仿宋" w:cs="仿宋_GB2312;仿宋" w:eastAsia="仿宋_GB2312;仿宋"/>
                <w:color w:val="000000"/>
                <w:kern w:val="0"/>
                <w:sz w:val="24"/>
                <w:szCs w:val="24"/>
              </w:rPr>
              <w:t>华、颜廷兴、常颜良</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罐壁检测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泳刚、陈威、周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大学（威海）</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医疗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段奕林、高立清、崔继元</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D</w:t>
            </w:r>
            <w:r>
              <w:rPr>
                <w:rFonts w:ascii="仿宋_GB2312;仿宋" w:hAnsi="仿宋_GB2312;仿宋" w:cs="仿宋_GB2312;仿宋" w:eastAsia="仿宋_GB2312;仿宋"/>
                <w:color w:val="000000"/>
                <w:kern w:val="0"/>
                <w:sz w:val="24"/>
                <w:szCs w:val="24"/>
              </w:rPr>
              <w:t>打印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鹏飞、马新良、李婧</w:t>
            </w:r>
            <w:r>
              <w:rPr>
                <w:rFonts w:ascii="微软雅黑" w:hAnsi="微软雅黑" w:cs="微软雅黑" w:eastAsia="微软雅黑"/>
                <w:color w:val="000000"/>
                <w:kern w:val="0"/>
                <w:sz w:val="24"/>
                <w:szCs w:val="24"/>
              </w:rPr>
              <w:t>喆</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小型除冰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平华、邵庆文、刘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3D</w:t>
            </w:r>
            <w:r>
              <w:rPr>
                <w:rFonts w:ascii="仿宋_GB2312;仿宋" w:hAnsi="仿宋_GB2312;仿宋" w:cs="仿宋_GB2312;仿宋" w:eastAsia="仿宋_GB2312;仿宋"/>
                <w:color w:val="000000"/>
                <w:kern w:val="0"/>
                <w:sz w:val="24"/>
                <w:szCs w:val="24"/>
              </w:rPr>
              <w:t>仿生机器鱼</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公成、彭世刚、郑祥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游骑兵</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栋、于伟江、李佳林</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地震航拍搜救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志、刘伟、孔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w:t>
            </w:r>
            <w:r>
              <w:rPr>
                <w:rFonts w:eastAsia="仿宋_GB2312;仿宋" w:cs="仿宋_GB2312;仿宋" w:ascii="仿宋_GB2312;仿宋" w:hAnsi="仿宋_GB2312;仿宋"/>
                <w:color w:val="000000"/>
                <w:kern w:val="0"/>
                <w:sz w:val="24"/>
                <w:szCs w:val="24"/>
              </w:rPr>
              <w:t>Kinect</w:t>
            </w:r>
            <w:r>
              <w:rPr>
                <w:rFonts w:ascii="仿宋_GB2312;仿宋" w:hAnsi="仿宋_GB2312;仿宋" w:cs="仿宋_GB2312;仿宋" w:eastAsia="仿宋_GB2312;仿宋"/>
                <w:color w:val="000000"/>
                <w:kern w:val="0"/>
                <w:sz w:val="24"/>
                <w:szCs w:val="24"/>
              </w:rPr>
              <w:t>的体感交互式机械臂</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宗斌、刘永凯、孙文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智能救援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玉萍、高峰、崔玮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ifi</w:t>
            </w:r>
            <w:r>
              <w:rPr>
                <w:rFonts w:ascii="仿宋_GB2312;仿宋" w:hAnsi="仿宋_GB2312;仿宋" w:cs="仿宋_GB2312;仿宋" w:eastAsia="仿宋_GB2312;仿宋"/>
                <w:color w:val="000000"/>
                <w:kern w:val="0"/>
                <w:sz w:val="24"/>
                <w:szCs w:val="24"/>
              </w:rPr>
              <w:t>监控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华亦柳、冯颖、侯强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舞蹈熊猫</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翠萍、胡启超、孔维维</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循迹避障智能小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袁克斌、黄伯驹、赵宗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扫地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洋洋、王经纬、于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魔力球盒</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帅、李格、凌倩</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德州职业技术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体操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志杰、刘晓日、尹泽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DELTA3D</w:t>
            </w:r>
            <w:r>
              <w:rPr>
                <w:rFonts w:ascii="仿宋_GB2312;仿宋" w:hAnsi="仿宋_GB2312;仿宋" w:cs="仿宋_GB2312;仿宋" w:eastAsia="仿宋_GB2312;仿宋"/>
                <w:color w:val="000000"/>
                <w:kern w:val="0"/>
                <w:sz w:val="24"/>
                <w:szCs w:val="24"/>
              </w:rPr>
              <w:t>打印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岩、王腾涛、刘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玉米三号</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孔祯、李振宝、张志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单片机控制的智能灭火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琨、王跃东、孙宪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搬运</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明昊、李金浩、李含珍</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爬墙消防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飞、窦仁杰、刘明泽</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极速乌龟</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潘家兴、刘培、张从跃</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工厂巡检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家涛、李德天、张晓伟</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旋翼飞行器</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纯飞、徐龙、付传智</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越障车</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吉祥、张建状</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智能遥控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广琪、刘爽、陈正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乒乓球自动化机械捡球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浩、李博、张瑞耕</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宠物机器狗</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邱荣杰、张仝仝、王振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双足直立行走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年强、于宋</w:t>
            </w:r>
            <w:r>
              <w:rPr>
                <w:rFonts w:ascii="微软雅黑" w:hAnsi="微软雅黑" w:cs="微软雅黑" w:eastAsia="微软雅黑"/>
                <w:color w:val="000000"/>
                <w:kern w:val="0"/>
                <w:sz w:val="24"/>
                <w:szCs w:val="24"/>
              </w:rPr>
              <w:t>喆</w:t>
            </w:r>
            <w:r>
              <w:rPr>
                <w:rFonts w:ascii="仿宋_GB2312;仿宋" w:hAnsi="仿宋_GB2312;仿宋" w:cs="仿宋_GB2312;仿宋" w:eastAsia="仿宋_GB2312;仿宋"/>
                <w:color w:val="000000"/>
                <w:kern w:val="0"/>
                <w:sz w:val="24"/>
                <w:szCs w:val="24"/>
              </w:rPr>
              <w:t>、王寒</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足仿生环卫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段晓娜、杨秀鲁、孟莹</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手镯打磨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树飞、穆博熔、唐成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狭窄足竞步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宋玉伟、耿子昭、李祥</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六足越障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冰、孙晓琳、郑学朋</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服务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温翔宇、位亚苹、郭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工商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基于蜂巢结构的全自动智能喷灌系统</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念念、刘玉飞、周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立体喷绘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蔡兴来、王彦涛、王旭</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攀附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天祥、郭方昆、郝木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特种环境图像采集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晓超、杨海涛、穆剑桥</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体感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邵孟圆、李冰、邹东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蛇形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昊、孔康、吴强波</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轮式智能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郑学朋、孙晓琳、杨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碟片自动加工机械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亮、孟祥润、刘甜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车辆与仓库一体化智能归类</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强、赵亮、孙祥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机械臂</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殷正瑞、王楠、秦伟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聊城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四自由度机械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建、谷新运、雷浩</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太极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洪江、刘鑫</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交叉足竞步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政、邢月华、张明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舞蹈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杰、程伟志、吴海涛</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机械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朱贺、房政、李路瑶</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桌面快速成型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田美祯、吴霆、张志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太阳能遥控避障智能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晓琳、刘卫东、杨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工程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灵巧机械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赛飞、乔鸿、宋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英才学院</w:t>
            </w:r>
          </w:p>
        </w:tc>
      </w:tr>
      <w:tr>
        <w:trPr>
          <w:trHeight w:val="600" w:hRule="atLeast"/>
        </w:trPr>
        <w:tc>
          <w:tcPr>
            <w:tcW w:w="9135" w:type="dxa"/>
            <w:gridSpan w:val="4"/>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黑体" w:hAnsi="黑体" w:cs="仿宋_GB2312;仿宋" w:eastAsia="黑体"/>
                <w:color w:val="000000"/>
                <w:kern w:val="0"/>
                <w:sz w:val="24"/>
                <w:szCs w:val="24"/>
              </w:rPr>
              <w:t>创意项目</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盲人导航“贾维斯”</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柏杨、孙昊、张光亮</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阿木木</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师亚勇、刘运祥、刘道学</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齐鲁工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砖块自动堆垛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房钰、赵晏、邹德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图书馆管理员</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应龙、袁发有、闫切海</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中国石油大学（华东）</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输液云监控系统</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卢颖颖、孟梦、陈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潍坊科技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角度辅助机械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赵达、李晓彤、蒙乐臻</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无芯卷筒卫生纸自动分拣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亮、王满华、范婷婷</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一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服务型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绵鹏、吴元博</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管道攀爬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子涵、王亚楠、丁彦凯</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电力巡视抢修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孙衍阳、张松、陈显</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浴场服务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戚馨予、刘文鹤、汪菲菲</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触感模拟维修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罗成、王钰恒、代东阁</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水果快速分装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彦涛、蔡兴来、刘欢欢</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管道疏通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海亮、任大恒、郭彩云</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超级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陈天祥、郭方坤、董潍光</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救援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姜洪超、王海涛、徐志</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灾后探险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徐光鹿、郑肖飞、魏禹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滨州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数字化轮椅机械手</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蔡兴来、王彦涛、张远冬</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图书自动管理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志朋、王海霞、马腾</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二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养殖业水面垃圾自动清理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鲁京超、赵洪宇、李超飞</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未来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志远、张静选、陈天祥</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火灾现场搜寻救护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昭政、李利强、潘华卿</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烟台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搬运机械手臂</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甜甜、李亮、曹宝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自由度钻孔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尹国运、王凯、王森</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巷道探测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解西扬、马超坤、李佳</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城市林荫</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邢增</w:t>
            </w:r>
            <w:r>
              <w:rPr>
                <w:rFonts w:ascii="微软雅黑" w:hAnsi="微软雅黑" w:cs="微软雅黑" w:eastAsia="微软雅黑"/>
                <w:color w:val="000000"/>
                <w:kern w:val="0"/>
                <w:sz w:val="24"/>
                <w:szCs w:val="24"/>
              </w:rPr>
              <w:t>垚</w:t>
            </w:r>
            <w:r>
              <w:rPr>
                <w:rFonts w:ascii="仿宋_GB2312;仿宋" w:hAnsi="仿宋_GB2312;仿宋" w:cs="仿宋_GB2312;仿宋" w:eastAsia="仿宋_GB2312;仿宋"/>
                <w:color w:val="000000"/>
                <w:kern w:val="0"/>
                <w:sz w:val="24"/>
                <w:szCs w:val="24"/>
              </w:rPr>
              <w:t>、高祥、黄金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喷漆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张昆、柏安定、王杰</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理工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多功能窗户自动开关手臂</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刘东、李然鹏、王满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智能拖地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周锋、赵威、唐海沪</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高精度台式钻孔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苏华、曲明亮、杨继磊</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灵动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任绍东、卢磊康、孙延东</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农业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新型仿生攀爬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马呈祥、邱永杰、徐可栋</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交通职业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自动跟踪太阳的光伏充电电源系统</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李朋祥、崔秋平、赵月斌</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园艺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林腾、王子衡、孔令超</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摘苹果机器手臂</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王建东、刘金石、刘明</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济南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垃圾分类回收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仲兴旺、朱涛、王晓敏、</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青岛滨海学院</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六自由度机械臂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杨旭、吕琦、刘振宇</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曲阜师范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仿真灵巧手机器人</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钱勐、宫梦真、冯秀楠</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科技大学</w:t>
            </w:r>
          </w:p>
        </w:tc>
      </w:tr>
      <w:tr>
        <w:trPr>
          <w:trHeight w:val="600" w:hRule="atLeast"/>
        </w:trPr>
        <w:tc>
          <w:tcPr>
            <w:tcW w:w="126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三等奖</w:t>
            </w:r>
          </w:p>
        </w:tc>
        <w:tc>
          <w:tcPr>
            <w:tcW w:w="19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包装袋码垛机器人动画</w:t>
            </w:r>
          </w:p>
        </w:tc>
        <w:tc>
          <w:tcPr>
            <w:tcW w:w="3435"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郭吉冬、张世豪、刘庆元</w:t>
            </w:r>
          </w:p>
        </w:tc>
        <w:tc>
          <w:tcPr>
            <w:tcW w:w="2520" w:type="dxa"/>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山东建筑大学</w:t>
            </w:r>
          </w:p>
        </w:tc>
      </w:tr>
    </w:tbl>
    <w:p>
      <w:pPr>
        <w:pStyle w:val="Normal"/>
        <w:widowControl/>
        <w:jc w:val="center"/>
        <w:textAlignment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sectPr>
      <w:footerReference w:type="default" r:id="rId2"/>
      <w:type w:val="nextPage"/>
      <w:pgSz w:w="11906" w:h="16838"/>
      <w:pgMar w:left="1587" w:right="1474" w:gutter="0" w:header="0" w:top="1531"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S Gothic">
    <w:charset w:val="80"/>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楷体_GB2312">
    <w:altName w:val="楷体"/>
    <w:charset w:val="86"/>
    <w:family w:val="modern"/>
    <w:pitch w:val="default"/>
  </w:font>
  <w:font w:name="黑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6">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31">
    <w:name w:val="font31"/>
    <w:qFormat/>
    <w:rPr>
      <w:rFonts w:ascii="宋体" w:hAnsi="宋体" w:eastAsia="宋体" w:cs="宋体"/>
      <w:i w:val="false"/>
      <w:color w:val="000000"/>
      <w:sz w:val="24"/>
      <w:szCs w:val="24"/>
      <w:u w:val="none"/>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01">
    <w:name w:val="font01"/>
    <w:qFormat/>
    <w:rPr>
      <w:rFonts w:ascii="MS Gothic" w:hAnsi="MS Gothic" w:eastAsia="MS Gothic" w:cs="MS Gothic"/>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widowControl/>
      <w:spacing w:before="280" w:after="280"/>
      <w:jc w:val="center"/>
    </w:pPr>
    <w:rPr>
      <w:rFonts w:ascii="宋体" w:hAnsi="宋体" w:cs="宋体"/>
      <w:kern w:val="0"/>
      <w:sz w:val="24"/>
      <w:szCs w:val="24"/>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
      <w:kern w:val="0"/>
      <w:sz w:val="28"/>
      <w:szCs w:val="28"/>
    </w:rPr>
  </w:style>
  <w:style w:type="paragraph" w:styleId="Xl69">
    <w:name w:val="xl69"/>
    <w:basedOn w:val="Normal"/>
    <w:qFormat/>
    <w:pPr>
      <w:widowControl/>
      <w:pBdr>
        <w:top w:val="single" w:sz="4" w:space="0" w:color="000000"/>
        <w:bottom w:val="single" w:sz="4" w:space="0" w:color="000000"/>
      </w:pBdr>
      <w:spacing w:before="280" w:after="280"/>
      <w:jc w:val="left"/>
    </w:pPr>
    <w:rPr>
      <w:rFonts w:ascii="仿宋_GB2312;仿宋" w:hAnsi="仿宋_GB2312;仿宋" w:eastAsia="仿宋_GB2312;仿宋" w:cs="宋体"/>
      <w:kern w:val="0"/>
      <w:sz w:val="28"/>
      <w:szCs w:val="28"/>
    </w:rPr>
  </w:style>
  <w:style w:type="paragraph" w:styleId="Xl65">
    <w:name w:val="xl65"/>
    <w:basedOn w:val="Normal"/>
    <w:qFormat/>
    <w:pPr>
      <w:widowControl/>
      <w:spacing w:before="280" w:after="280"/>
      <w:jc w:val="center"/>
    </w:pPr>
    <w:rPr>
      <w:rFonts w:ascii="宋体" w:hAnsi="宋体" w:cs="宋体"/>
      <w:kern w:val="0"/>
      <w:sz w:val="24"/>
      <w:szCs w:val="24"/>
    </w:rPr>
  </w:style>
  <w:style w:type="paragraph" w:styleId="Xl70">
    <w:name w:val="xl70"/>
    <w:basedOn w:val="Normal"/>
    <w:qFormat/>
    <w:pPr>
      <w:widowControl/>
      <w:pBdr>
        <w:top w:val="single" w:sz="4" w:space="0" w:color="000000"/>
        <w:bottom w:val="single" w:sz="4" w:space="0" w:color="000000"/>
      </w:pBdr>
      <w:spacing w:before="280" w:after="280"/>
      <w:jc w:val="left"/>
    </w:pPr>
    <w:rPr>
      <w:rFonts w:ascii="仿宋_GB2312;仿宋" w:hAnsi="仿宋_GB2312;仿宋" w:eastAsia="仿宋_GB2312;仿宋" w:cs="宋体"/>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63">
    <w:name w:val="xl63"/>
    <w:basedOn w:val="Normal"/>
    <w:qFormat/>
    <w:pPr>
      <w:widowControl/>
      <w:spacing w:before="280" w:after="280"/>
      <w:jc w:val="center"/>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left"/>
    </w:pPr>
    <w:rPr>
      <w:rFonts w:ascii="仿宋_GB2312;仿宋" w:hAnsi="仿宋_GB2312;仿宋" w:eastAsia="仿宋_GB2312;仿宋"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2:01:00Z</dcterms:created>
  <dc:creator>liujintao</dc:creator>
  <dc:description/>
  <dc:language>en-US</dc:language>
  <cp:lastModifiedBy>Administrator</cp:lastModifiedBy>
  <cp:lastPrinted>2015-08-13T11:00:00Z</cp:lastPrinted>
  <dcterms:modified xsi:type="dcterms:W3CDTF">2015-11-19T06:25:55Z</dcterms:modified>
  <cp:revision>2</cp:revision>
  <dc:subject/>
  <dc:title>关于公布第十四届山东省大学生科技文化艺术节获奖情况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