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201</w:t>
      </w:r>
      <w:r>
        <w:rPr>
          <w:rFonts w:eastAsia="方正小标宋简体;Arial Unicode MS"/>
          <w:sz w:val="36"/>
          <w:szCs w:val="36"/>
        </w:rPr>
        <w:t>5</w:t>
      </w:r>
      <w:r>
        <w:rPr>
          <w:rFonts w:eastAsia="方正小标宋简体;Arial Unicode MS"/>
          <w:sz w:val="36"/>
          <w:szCs w:val="36"/>
        </w:rPr>
        <w:t>年山东省暑期“三下乡”社会实践活动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  <w:szCs w:val="32"/>
        </w:rPr>
      </w:pPr>
      <w:r>
        <w:rPr>
          <w:rFonts w:eastAsia="方正小标宋简体;Arial Unicode MS"/>
          <w:sz w:val="36"/>
          <w:szCs w:val="36"/>
        </w:rPr>
        <w:t>优秀学生名额分配方案</w:t>
      </w:r>
    </w:p>
    <w:p>
      <w:pPr>
        <w:pStyle w:val="Normal"/>
        <w:spacing w:lineRule="exact" w:line="460"/>
        <w:jc w:val="lef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  <w:t>注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3995</wp:posOffset>
                </wp:positionH>
                <wp:positionV relativeFrom="page">
                  <wp:posOffset>1544955</wp:posOffset>
                </wp:positionV>
                <wp:extent cx="4711700" cy="596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596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9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出征团队数量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优秀学生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推荐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环境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化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高分子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机电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化工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中德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数理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传播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材料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外语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经管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自动化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高密校区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信息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艺术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  <w:t>学生社团（新希望公益协会）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469.5pt;mso-wrap-distance-left:9pt;mso-wrap-distance-right:9pt;mso-wrap-distance-top:0pt;mso-wrap-distance-bottom:0pt;margin-top:121.65pt;mso-position-vertical-relative:page;margin-left:116.85pt;mso-position-horizontal-relative:page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214"/>
                        <w:gridCol w:w="2214"/>
                        <w:gridCol w:w="29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出征团队数量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优秀学生</w:t>
                            </w: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推荐名额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环境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化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高分子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机电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化工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中德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数理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传播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材料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外语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经管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自动化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高密校区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信息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艺术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  <w:t>学生社团（新希望公益协会）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60"/>
        <w:ind w:left="0" w:firstLine="600"/>
        <w:jc w:val="lef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  <w:lang w:val="en-US" w:eastAsia="zh-CN"/>
        </w:rPr>
        <w:t>、出征团队，是指完成学校规定的社会实践任务和要求的团队，按要求筹划部署，组织开展，及时进行实践新闻宣传报道并能及时提交有关总结材料。没有提交任何材料的，按未出征论，不能参与评奖评优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6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</w:t>
      </w:r>
      <w:r>
        <w:rPr>
          <w:rFonts w:eastAsia="仿宋_GB2312;仿宋"/>
          <w:sz w:val="28"/>
          <w:szCs w:val="28"/>
          <w:lang w:val="en-US" w:eastAsia="zh-CN"/>
        </w:rPr>
        <w:t>、出征团队数量相等的，按实践团队成员的人数确定。</w:t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36:00Z</dcterms:created>
  <dc:creator>xujj</dc:creator>
  <dc:description/>
  <dc:language>en-US</dc:language>
  <cp:lastModifiedBy>Administrator</cp:lastModifiedBy>
  <dcterms:modified xsi:type="dcterms:W3CDTF">2015-09-28T00:10:22Z</dcterms:modified>
  <cp:revision>2</cp:revision>
  <dc:subject/>
  <dc:title>关于做好2015年山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