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关于举办山东省第十四届大学生科技文化艺术节</w:t>
      </w:r>
    </w:p>
    <w:p>
      <w:pPr>
        <w:pStyle w:val="Normal"/>
        <w:spacing w:lineRule="exact" w:line="600" w:before="0" w:after="312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36"/>
          <w:szCs w:val="36"/>
        </w:rPr>
        <w:t>“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经典照亮人生”经典诵读大赛的通知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为深入学习贯彻党的十八届三中、四中全会精神和习近平总书记系列重要讲话精神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引导广大青年学习中华传统文化知识，感受汉语语言的无穷魅力，增强对我国优秀传统文化的认同和自信，启迪智慧、净化灵魂、提升素质，特举办“经典照亮人生”经典诵读大赛。</w:t>
      </w:r>
    </w:p>
    <w:p>
      <w:pPr>
        <w:pStyle w:val="Normal"/>
        <w:autoSpaceDE w:val="false"/>
        <w:spacing w:lineRule="exact" w:line="560"/>
        <w:ind w:firstLine="602"/>
        <w:jc w:val="left"/>
        <w:rPr>
          <w:rFonts w:ascii="黑体" w:hAnsi="黑体" w:eastAsia="黑体" w:cs="??_GB2312;Times New Roman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  <w:lang w:val="zh-CN"/>
        </w:rPr>
        <w:t>一、主办单位</w:t>
      </w:r>
      <w:r>
        <w:rPr>
          <w:rFonts w:ascii="黑体" w:hAnsi="黑体" w:cs="??_GB2312;Times New Roman" w:eastAsia="黑体"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jc w:val="left"/>
        <w:rPr>
          <w:rFonts w:ascii="仿宋" w:hAnsi="仿宋" w:eastAsia="仿宋" w:cs="??_GB2312;Times New Roman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省委宣传部、省委高校工委、团省委、省教育厅、省文化厅、省科协、省学联</w:t>
      </w:r>
    </w:p>
    <w:p>
      <w:pPr>
        <w:pStyle w:val="Normal"/>
        <w:autoSpaceDE w:val="false"/>
        <w:spacing w:lineRule="exact" w:line="560"/>
        <w:ind w:firstLine="602"/>
        <w:jc w:val="left"/>
        <w:rPr>
          <w:rFonts w:ascii="黑体" w:hAnsi="黑体" w:eastAsia="黑体" w:cs="??_GB2312;Times New Roman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  <w:lang w:val="zh-CN"/>
        </w:rPr>
        <w:t>二、承办单位</w:t>
      </w:r>
      <w:r>
        <w:rPr>
          <w:rFonts w:ascii="黑体" w:hAnsi="黑体" w:cs="??_GB2312;Times New Roman" w:eastAsia="黑体"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共青团威海市委、共青团威海职业学院委员会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三、比赛形式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1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比赛阶段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初赛——决赛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比赛方式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初赛：各参赛单位将作品录制成视频，刻成光盘报送。视频要求画面清晰，图像稳定，同期声清楚，片长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分钟以内；每个作品单独刻制光盘，并在光盘上标注参赛作品名称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决赛：初赛选拔出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组优秀作品进入决赛。决赛在威海职业学院进行现场表演，决赛名单另见通知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3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比赛时间：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报到时间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（周五）上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:00—12:0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决赛时间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（周六）上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:3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 xml:space="preserve">4.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报到地点：威海职业学院团委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 xml:space="preserve">5.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比赛地点：威海职业学院大学生文体活动中心。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四、参赛要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．选材要求：诵读内容必须是在古今有广泛影响的、历经沉淀的中华经典古诗文以及现当代经典名篇，要求健康向上、励志进取、弘扬中华美德、促进社会文明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．表演要求：可采用单独、综合、多重组合等表现手法。可</w:t>
      </w:r>
      <w:r>
        <w:rPr>
          <w:rFonts w:ascii="仿宋" w:hAnsi="仿宋" w:cs="宋体" w:eastAsia="仿宋"/>
          <w:kern w:val="0"/>
          <w:sz w:val="30"/>
          <w:szCs w:val="30"/>
        </w:rPr>
        <w:t>配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音乐、舞蹈、表演、书法、绘画等辅助表现形式，以增强作品的艺术感染力和舞台表现力</w:t>
      </w:r>
      <w:r>
        <w:rPr>
          <w:rFonts w:ascii="仿宋" w:hAnsi="仿宋" w:cs="宋体" w:eastAsia="仿宋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．比赛要求：用普通话脱稿诵读，声音洪亮富有韵味；每个节目诵读时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分钟以内，参与人数不限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．各参赛单位最多可选送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个作品参赛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5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入围决赛的选手报到时根据现场抽签结果决定出场顺序，并自备演出服装、道具和音乐。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五、参与方式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．参赛选手和所在单位需填写《参赛报名表》《参赛作品汇总表》（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.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，将电子版发送团委邮箱，发送标题统一备注“经典诵读大赛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+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参赛单位”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报名时间截止日期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6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，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以所在地邮戳为准。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六、奖项设置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比赛设一等奖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，二等奖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，三等奖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，优秀奖若干名；设优秀指导教师奖。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 xml:space="preserve">七、报到及住宿安排 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．决赛报到时，选手须出示学生证和身份证；超过时间未报到者由大赛组委会代为抽签。相关事宜可到报到现场咨询处询问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．食宿费：住宿与就餐由组委会统一安排，费用自理。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 xml:space="preserve">八、其他事项 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1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希望各高校大力宣传，全面发动，精心准备，积极组织学生参与到本次竞赛中来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各参赛高校要通过本校微博发布、转播活动参与情况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@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山东团省委学校部，并组织学生参与线上互动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3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未尽事宜，另行通知。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九、联系方式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联 系 人：都芯男  李华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联系电话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 xml:space="preserve">0631-5700668   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邮  箱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tuanwei123456@163.com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地  址：威海科技新城初村镇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号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威海职业学院团委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邮  编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64200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shd w:fill="auto" w:val="clear"/>
        </w:rPr>
      </w:r>
    </w:p>
    <w:p>
      <w:pPr>
        <w:pStyle w:val="Normal"/>
        <w:spacing w:lineRule="exact" w:line="560"/>
        <w:ind w:left="1988" w:hanging="135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．经典诵读大赛报名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15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参赛作品汇总表</w:t>
      </w:r>
    </w:p>
    <w:p>
      <w:pPr>
        <w:pStyle w:val="Normal"/>
        <w:spacing w:lineRule="exact" w:line="56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          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第十四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山东省大学生科技文化艺术节组委会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                 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　　　 共青团威海市委</w:t>
      </w:r>
    </w:p>
    <w:p>
      <w:pPr>
        <w:pStyle w:val="Normal"/>
        <w:spacing w:lineRule="exact" w:line="56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 xml:space="preserve">                         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共青团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威海职业学院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委员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二〇一五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四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十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00" w:before="0" w:after="312"/>
        <w:jc w:val="center"/>
        <w:rPr>
          <w:rFonts w:ascii="仿宋_GB2312" w:hAnsi="仿宋_GB2312" w:eastAsia="仿宋_GB2312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经典诵读大赛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报名表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编号（由组织单位填写）     填报时间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  月  日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659"/>
        <w:gridCol w:w="512"/>
        <w:gridCol w:w="1398"/>
        <w:gridCol w:w="2514"/>
      </w:tblGrid>
      <w:tr>
        <w:trPr>
          <w:trHeight w:val="52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报送单位</w:t>
            </w:r>
          </w:p>
        </w:tc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篇目名称</w:t>
            </w:r>
          </w:p>
        </w:tc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篇目出处</w:t>
            </w:r>
          </w:p>
        </w:tc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诵读所用时间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演员人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主创人员（限一人）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主要演员姓名</w:t>
            </w:r>
          </w:p>
        </w:tc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人ＱＱ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28" w:hRule="atLeast"/>
        </w:trPr>
        <w:tc>
          <w:tcPr>
            <w:tcW w:w="8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情况简介：（主创人员简单介绍、诵读内容简单介绍以及需要说明的其他情况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经典诵读大赛参赛作品汇总表</w:t>
      </w:r>
    </w:p>
    <w:tbl>
      <w:tblPr>
        <w:tblW w:w="88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851"/>
        <w:gridCol w:w="3431"/>
      </w:tblGrid>
      <w:tr>
        <w:trPr>
          <w:trHeight w:val="526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报送单位信息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详细邮寄地址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报送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人信息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座机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QQ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作品信息汇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报送作品数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报送作品题目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13:00Z</dcterms:created>
  <dc:creator>Administrator</dc:creator>
  <dc:description/>
  <dc:language>en-US</dc:language>
  <cp:lastModifiedBy>lenovo</cp:lastModifiedBy>
  <cp:lastPrinted>2015-04-07T11:24:00Z</cp:lastPrinted>
  <dcterms:modified xsi:type="dcterms:W3CDTF">2015-04-10T05:09:45Z</dcterms:modified>
  <cp:revision>8</cp:revision>
  <dc:subject/>
  <dc:title>山东省第十四届大学生科技文化艺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